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93" w:right="0" w:hanging="851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ز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ن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Style15"/>
        <w:ind w:left="893" w:right="0" w:hanging="85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ind w:left="893" w:right="0" w:hanging="85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1035" w:right="0" w:hanging="103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سعة،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،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س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واص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أ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غرا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ية،د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خط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د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س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ل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ص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س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ور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257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1257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897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ظ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هلاك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7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س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7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7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اص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7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وصل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اعتم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ر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لز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نس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جا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سو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0"/>
        </w:tabs>
        <w:ind w:left="125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8:00Z</dcterms:created>
  <dc:creator>ئهشي</dc:creator>
  <dc:description/>
  <dc:language>en-US</dc:language>
  <cp:lastModifiedBy>ئهشي</cp:lastModifiedBy>
  <dcterms:modified xsi:type="dcterms:W3CDTF">2012-01-17T12:18:00Z</dcterms:modified>
  <cp:revision>2</cp:revision>
  <dc:subject/>
  <dc:title/>
</cp:coreProperties>
</file>