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GB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sah-RU" w:bidi="ar-IQ"/>
        </w:rPr>
        <w:t>المجموعة او الزمرة الخامسة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sah-RU" w:bidi="ar-IQ"/>
        </w:rPr>
        <w:t>كيمياء النتروجين والفسفور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sah-RU" w:bidi="ar-IQ"/>
        </w:rPr>
        <w:t>: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GB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مركبات النيتروجين والكبري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>: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من اهمها النيتريدات كما في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وهي بلورات برتقالية تنصهر بدرجة </w:t>
      </w:r>
      <w:r>
        <w:rPr>
          <w:rFonts w:cs="Times New Roman" w:ascii="Times New Roman" w:hAnsi="Times New Roman"/>
          <w:sz w:val="28"/>
          <w:szCs w:val="28"/>
          <w:lang w:val="sah-RU" w:bidi="ar-IQ"/>
        </w:rPr>
        <w:t>187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م وتحضر بتفاعل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SCl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ru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IQ"/>
        </w:rPr>
        <w:t xml:space="preserve">او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مع الامونيا، تنفجر بالطرق او الاصطدام، له بنيه قفصية، اما الالكترونات الغير تاصرية على ذرات النيتروجين تكون اواصر 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(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باي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-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d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باي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مع اوربيتالات 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(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d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الفارغة لذرات الكبريت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خواص الزمر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توجد فوراق كبيرة بين كيمياء النيتروجين وكيمياء باقي عناصر الزمرة 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عناصر ووجودها في الطبيع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يوجد الفسفور بهيئة فوسفات كما في الابتيت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(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Ca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5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(P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)(Cl, OH, F)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اما الزرنيخ والانتمون والبزموث فقلما توجد على هيئتها العنصرية وغالبا ماتوجد في معادن الكبريتيدات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فسفو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كيف يحضر الفسفور الابيض وماهي معادلته الموزونة؟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للفسفور ثلاث صور تاصلية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الابيض والاحمر والاسود ولكل صورة تاصلية عدة اشكال ويعرف للفسفور احد عشر شكلا على الاقل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يوجد الفسفور الابيض في الحالتين السائلة والصلبة على هيئة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4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ولهذه الجزيئات تركيب رباعي السطوح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ماسبب فعالية الفسفور الابيض العالية؟ او ماسبب ضعف اواصر جزيئة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P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نسبيا وسهولة كسرها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 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وضح تركيب الفسفور الاسود وكيف يمكن الحصول عليه؟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يمكن الحصول على الفسفور الاسود بحالة بلورية بتسخين الفسفور الابي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تحت ضغط عالي وبدرجة حرارة </w:t>
      </w:r>
      <w:r>
        <w:rPr>
          <w:rFonts w:cs="Times New Roman" w:ascii="Times New Roman" w:hAnsi="Times New Roman"/>
          <w:sz w:val="28"/>
          <w:szCs w:val="28"/>
          <w:lang w:val="sah-RU" w:bidi="ar-IQ"/>
        </w:rPr>
        <w:t>220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-</w:t>
      </w:r>
      <w:r>
        <w:rPr>
          <w:rFonts w:cs="Times New Roman" w:ascii="Times New Roman" w:hAnsi="Times New Roman"/>
          <w:sz w:val="28"/>
          <w:szCs w:val="28"/>
          <w:lang w:val="sah-RU" w:bidi="ar-IQ"/>
        </w:rPr>
        <w:t>37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م بوجود الزئبق كعامل مساعد، اما الفسفور الاحمر فينتج من تسخين الفسفور الابيض لعدة ساعات بدرجة </w:t>
      </w:r>
      <w:r>
        <w:rPr>
          <w:rFonts w:cs="Times New Roman" w:ascii="Times New Roman" w:hAnsi="Times New Roman"/>
          <w:sz w:val="28"/>
          <w:szCs w:val="28"/>
          <w:lang w:val="sah-RU" w:bidi="ar-IQ"/>
        </w:rPr>
        <w:t>40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وضح سبب اختلاف فعالية الفسفور حسب صورته التاصلية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زرنيخ والانتمون والبزمو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كيف تحضر هذه العناصر؟ وكيف يمكن الحصول على صورها التاصلية؟ 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ماهي استخدامات هذه العناصر؟ كيف تحضر سبائك حروف الطباعة؟ او كيف تحضر سبائك ذات درجة انصهار واطئة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مركبات عناصر الزمر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هاليد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يقل ثبات الهيدريدات عبر الزمرة من اعلى الى اسفل انسجاما مع انخفاض طاقة الاواصر في نفس الاتجاه، كما ان ميل هيدريدات الزمرة للتفاعل كقواعد لويس يقل من النيتروجين الى البزموث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ماهي معادلة تحضير هيدريدات عناصر هذه الزمرة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 من تفاعل ثلاثي كلوريد العنصر مع النات الليثيوم ليعطي هيدريد العنصر مع املاح الفلزات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يتكون الفوسفين والارسين بتفاعل فوسفيدات وزرنيخيدات العناصر الفلزية مع الاحماض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اما هيدريدات الانتمون والبزموث تكون غير ثابتة تجاه الحرارة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فوسفي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 xml:space="preserve">Phosphine </w:t>
      </w:r>
      <w:r>
        <w:rPr>
          <w:rFonts w:cs="Times New Roman" w:ascii="Times New Roman" w:hAnsi="Times New Roman"/>
          <w:sz w:val="28"/>
          <w:szCs w:val="28"/>
          <w:lang w:bidi="ar-IQ"/>
        </w:rPr>
        <w:t>PH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ماهو تركيب الفوسفين والزاوية مقارنة بالامونيا؟ او ماسبب عدم امكانية الفوسفين على ان يسلك كقاعدة لويس بعكس الامونيا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تنتج املاح الفوسفونيوم من تفاعل الفوسفين مع الاحماض القوية غير المؤكسدة مثل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HI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ويتحلل هذا الملح بالماء فورا مكونا الفوسفين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ارسي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 xml:space="preserve">Arsine 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AsH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rtl w:val="true"/>
          <w:lang w:val="en-GB" w:bidi="ar-IQ"/>
        </w:rPr>
        <w:t xml:space="preserve"> :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الارسين سام ويتحلل بسهولة بالحرارة الى مكوناته ويترسب الزرنيخ الناتج على شكل مرآة وتستخدم هذه الخاصية في الكشف عن الزرنيخ وتعرف باختبار مارش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(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ab/>
      </w:r>
      <w:r>
        <w:rPr>
          <w:rFonts w:cs="Times New Roman" w:ascii="Times New Roman" w:hAnsi="Times New Roman"/>
          <w:sz w:val="28"/>
          <w:szCs w:val="28"/>
          <w:lang w:val="en-GB" w:bidi="ar-IQ"/>
        </w:rPr>
        <w:t>Marsh test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ماهو اختبار مارش؟ س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ماهو الارسين والستيبين وماوجه الشبه والاختلاف في مابينهما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 الارسين يشبه هيدريد الانتمون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>الستيبين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SbH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>الا انه اقل ثباتا كما تعد جميع هيدريدات الزمرة عوامل مختزلة قوية وتشتعل بتعرضها للهواء مكونة الاكاسي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GB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الهاليد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>هنالك نوعين رئيسين من هاليدات عناصر هذه الزمرة وهي هاليدات ثلاثية وهاليدات خماسية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GB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الهاليدات الثلاث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يحضر ثلاثي فلوريد الفسفور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F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بتفاعل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ZnF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مع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Cl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اما هاليدات الزرنيخ والانتمون والبزموث فتحضر بتفاعل الهالوجين مع كمية فائضة من العنصر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على ماذا يستدل من الانخفاض النسبي لنقاط الانصهار والغليان للهاليدات الثلاثية؟ وماهو تركيبها ؟ وماذا تعطي عند تحللها ؟ ولاي الاغراض تستخدم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الهاليدات الخماس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F5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غاز ينتج من تفاعل خماسي كلوريد الفسفور مع فلوريد الكالسيوم بدرجة </w:t>
      </w:r>
      <w:r>
        <w:rPr>
          <w:rFonts w:cs="Times New Roman" w:ascii="Times New Roman" w:hAnsi="Times New Roman"/>
          <w:sz w:val="28"/>
          <w:szCs w:val="28"/>
          <w:lang w:val="sah-RU" w:bidi="ar-IQ"/>
        </w:rPr>
        <w:t>300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-</w:t>
      </w:r>
      <w:r>
        <w:rPr>
          <w:rFonts w:cs="Times New Roman" w:ascii="Times New Roman" w:hAnsi="Times New Roman"/>
          <w:sz w:val="28"/>
          <w:szCs w:val="28"/>
          <w:lang w:val="sah-RU" w:bidi="ar-IQ"/>
        </w:rPr>
        <w:t>40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م ويعد من احماض لويس قوية، ويشبه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AsF5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الهاليد الخماسي الوحيد المعروف للزرنيخ ولكليهما ذرة المركزية مهجنة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sp3d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 xml:space="preserve">ماصفات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 xml:space="preserve">SbF5, BiF5, PCl5, PBr5, AsCl5,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SbF5, SbCl5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 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GB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الاكاسي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هنالك نوعين من الاكاسيد يكون في احدهما لذرة العنصر عدد الاكسدة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(+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وفي الاخر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(+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>وتزداد الخواص القاعدية بازدياد العدد الذري داخل الزمرة فاكاسيد الفسفور والزرنيخ حامضية واكاسيد الانتمون امفوتيرية واكاسيد البزموث قاعدية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اكاسيد الفوسفو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Phosphorus oxid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يرجع تسمية خماسي وثلاثي اوكسيد الفسفور الى اسباب تاريخية على الرغم من ان الرموز الصحيحة لهذه الاكاسيد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6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, 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وليس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, 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كما كان يعتقد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13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/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كيف تحضر اكاسيد الفسفور؟ وماهي ابرز خواص وصفات كل اوكسيد؟ 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كاسيد الزرنيخ والانتمون والبزمو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كيف يحضر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A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6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؟ و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A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1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؟ كيف تحضر اكاسيد الانتمون والبزموث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كبريتيد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Sulfid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 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اذا سخن خليط من الفسفور والكبريت فوق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10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>م فانهما سيتحدان وينتج عدد من كبريتيدات الفسفور حسب النسبة بين الفسفور والكبريت وهي عبارة عن مركبات تساهمية صفراء اللون يمكن صهرها وتقطيرها بدون تحلل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 xml:space="preserve">ماهي استخدامات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وماهو تركيبها ؟ وماهو نواتج احتراقها بالهواء وتحللها بالماء؟ كيف تحضر املاح الثيوفوسفات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P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4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؟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 xml:space="preserve"> كيف تحضر الثيوزرنيخات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هاليدات الاوكسيجين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Oxohalid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تعتبر الهاليدات الاوكسجينية للفسفور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(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OX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حيث الهالوجين اما فلور او كلور او بروم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كيف تحضر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POCl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3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؟ وماهي الصفات العامة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مركبات الفسفور والنيتروجي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لا يتفاعل الفسفور مع النيتروجين مباشرة الا ان اكاسيد وكبريتيدات الفسفور تتفاعل مع الامونيا عند الحرارة العالية مكونة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N, 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, 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والتي لها تركيب بوليمر حيث توجد اعداد كبيرة من المركبات تحتوي على اواصر بين الفسفور والنيتروجين، هنالك نوعين من هذه الاواصر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=N, P-N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ومن اهم المركبات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الفوسفازينات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(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NPR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n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حيث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n</w:t>
      </w:r>
      <w:r>
        <w:rPr>
          <w:rFonts w:cs="Times New Roman" w:ascii="Times New Roman" w:hAnsi="Times New Roman"/>
          <w:sz w:val="28"/>
          <w:szCs w:val="28"/>
          <w:lang w:val="sah-RU" w:bidi="ar-IQ"/>
        </w:rPr>
        <w:t xml:space="preserve"> = 3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فاكثر، وهي مركبات حلقية او سلاسل ترتبط فيها ذرات النيتروجين مع الفسفور بالتتابع وتقسم من حيث بنيتها الى ثلاثة اقسام 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مركبات حلقية ثلاثية التبلمر، مركبات حلقية رباعية التبلمر، ومركبات متعددة البلمر وذات التبلمر العالي 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سلاسل الفوسفورينات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)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ماهي خواص الفوسفازينات والفوسفارينات؟ وكيف يستخدم سداسي كلورو ثلاثي الفوسفازين الحلقي؟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   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مشتقات العضو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تحضر المشتقات العضوية بتفاعل هاليد او اوكسيد هاليد العناصر 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الفسفور، الزرنيخ، الانتمون، البزموث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مع كاشف كرينيارد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المركبات من نوع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M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ثابتة عكس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 xml:space="preserve">وضح تكون معقدات بين العناصر الانتقالية مع ليكاند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 xml:space="preserve">من نوع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ليكاند حامض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>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با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احماض الاوكسيجينية للفسفو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sz w:val="28"/>
          <w:szCs w:val="28"/>
          <w:lang w:val="sah-RU" w:bidi="ar-IQ"/>
        </w:rPr>
        <w:t>20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ماهو تهجين ذرة الفسفور في الاحماض ومشتقاتها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احماض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حامض الهيبوفوسفوروز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H H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يحضر بتفاعل حامض الكبريتيك المخفف مع هيبوفوسفات الباريوم 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(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Ba(H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المحضرة بتفاعل الفسفور الابيض مع هيدروكسيد الباريوم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كتب معادلة التفاعل؟ ماهي صفات الحامض وتركيبه؟ وماسبب كونه احادي القاعدية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حامض الفوسفوروز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 xml:space="preserve">Phosphorous acid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 xml:space="preserve"> HP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يحضر بتفاعل ثلاثي كلوريد او ثلاثي اوكسيد الفسفور مع الماء البارد والحامض النقي ينصهر بدرجة </w:t>
      </w:r>
      <w:r>
        <w:rPr>
          <w:rFonts w:cs="Times New Roman" w:ascii="Times New Roman" w:hAnsi="Times New Roman"/>
          <w:sz w:val="28"/>
          <w:szCs w:val="28"/>
          <w:lang w:val="sah-RU" w:bidi="ar-IQ"/>
        </w:rPr>
        <w:t>7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ماهو تركيب الحامض استنادا الى اطياف الرنين النووي المغناطيسي له؟ وماسبب كونه ثنائي القاعدية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حامض الاورثوفوسفوريك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 xml:space="preserve">Orthophosphoric acid  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rtl w:val="true"/>
          <w:lang w:val="en-GB"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من اهم مركبات الفسفور وهو صلب عند درجة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42,35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>م، ويحضر كما في تجربة المختبر بتفاعل حامض الكبريتيك مع صخور الفوسفات وينتج كذلك من تفاعل خماسي اوكسيد الفسفور مع الماء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2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ماسبب كونه ثلاثي القاعدية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حامض البيروفوسفوريك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 xml:space="preserve">Pyrophosphoric acid 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7</w:t>
      </w:r>
      <w:r>
        <w:rPr>
          <w:rFonts w:cs="Times New Roman" w:ascii="Times New Roman" w:hAnsi="Times New Roman"/>
          <w:sz w:val="28"/>
          <w:szCs w:val="28"/>
          <w:vertAlign w:val="subscript"/>
          <w:rtl w:val="true"/>
          <w:lang w:val="en-GB"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>ينتج عند اتحاد جزيئتين من حامض الاورثوفوسفوريك مع فقد جزيئة ماء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اكتب معادلة التفاعل؟ ماسبب كونه رباعي القاعدية؟ ماهي صفاته واملاحه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يعد حامض البيروفوسفوريك ابسط جزيئات المجموعة المتكونة من الاحماض الاوكسيجينية ذات البنية السلسلية الناجمة عن فقد حامض الاورثوفوسفوريك ماءا اذا ما سخن فوق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20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>م كما في المختبر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املاح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فوسف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Phosphat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>ماهي استخدامات املاح الفوسفات واستر الفوسفات 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فوسفات المكثف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Condensed phosphat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وهي التي يحتوي ايونها السالب على اكثر من ذرة فوسفور وعلى اواصر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-O-P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وتقسم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 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عديد الفوسفات الخط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Linear poly phosphat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عبارة عن املاح لايوناتها السالبة ذات الصيغة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[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n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n+1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rtl w:val="true"/>
          <w:lang w:val="en-GB" w:bidi="ar-IQ"/>
        </w:rPr>
        <w:t>(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 w:bidi="ar-IQ"/>
        </w:rPr>
        <w:t>n+2</w:t>
      </w:r>
      <w:r>
        <w:rPr>
          <w:rFonts w:cs="Times New Roman" w:ascii="Times New Roman" w:hAnsi="Times New Roman"/>
          <w:sz w:val="28"/>
          <w:szCs w:val="28"/>
          <w:vertAlign w:val="superscript"/>
          <w:rtl w:val="true"/>
          <w:lang w:val="en-GB" w:bidi="ar-IQ"/>
        </w:rPr>
        <w:t>)-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وابسطها البيروفوسفات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2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والتي تسمى ثنائي عديد الفوسفات وكذلك ثلاثي عديد الفوسفات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5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عديد الفوسفات الحلق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Cyclic poly phosphat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IQ"/>
        </w:rPr>
        <w:t xml:space="preserve">ذات صيغة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[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n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n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IQ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 w:bidi="ar-IQ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rtl w:val="true"/>
          <w:lang w:val="en-GB" w:bidi="ar-IQ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كما في ثلاثي ميتافوسفات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9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ورباعي ميتافوسفات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ويرمز لحامض الميتافوسفوريك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HP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وينتج شكليا عندما يفقد حامض الاورثوفوسفوريك جزيئة ماء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ah-RU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ميتافوسفات طويلة السلسل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Infinite chain meta phosphat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IQ"/>
        </w:rPr>
        <w:t xml:space="preserve">تحضر بنزع الماء من الاورثوفوسفات الهيدروجينية بواسطة التسخين او باضافة كميات محدودة من الماء الى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ويوجد هذا النوع في احد الصور البلورية لميتافوسفات البوتاسيوم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KP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كتب معادلات التحضير؟</w:t>
      </w:r>
    </w:p>
    <w:p>
      <w:pPr>
        <w:pStyle w:val="Normal"/>
        <w:bidi w:val="1"/>
        <w:spacing w:lineRule="auto" w:line="48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1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الاحماض الاوكسيجينية للزرنيخ والانتمون والبزمو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هنالك دلائل طيفية على وجود حامض الزرنيخوز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As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في المحاليل الحامضية لاوكسيد الزرنيخوز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As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4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 xml:space="preserve">وتحضر املاح الحامض بتفاعله مع القواعد وتحتوي على ايونات </w:t>
      </w:r>
      <w:r>
        <w:rPr>
          <w:rFonts w:cs="Times New Roman" w:ascii="Times New Roman" w:hAnsi="Times New Roman"/>
          <w:sz w:val="28"/>
          <w:szCs w:val="28"/>
          <w:lang w:val="en-GB" w:bidi="ar-IQ"/>
        </w:rPr>
        <w:t>AsO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rtl w:val="true"/>
          <w:lang w:val="en-GB" w:bidi="ar-IQ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ah-RU" w:bidi="ar-IQ"/>
        </w:rPr>
        <w:t>وعلى ايونات اكثر تعقيدا</w:t>
      </w:r>
      <w:r>
        <w:rPr>
          <w:rFonts w:cs="Times New Roman" w:ascii="Times New Roman" w:hAnsi="Times New Roman"/>
          <w:sz w:val="28"/>
          <w:szCs w:val="28"/>
          <w:rtl w:val="true"/>
          <w:lang w:val="sah-RU"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  <w:lang w:val="sah-RU" w:bidi="ar-IQ"/>
        </w:rPr>
        <w:t>2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/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كيف يحضر حامض الزرنيخيك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As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4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؟ ماهو تركيب ايون الانتيمونات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Sb(OH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rtl w:val="true"/>
          <w:lang w:val="en-GB" w:bidi="ar-IQ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 xml:space="preserve">؟ كيف تحضر املاح البزموثات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IQ"/>
        </w:rPr>
        <w:t>Bi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GB"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rtl w:val="true"/>
          <w:lang w:val="en-GB" w:bidi="ar-IQ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ah-RU"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ah-RU" w:bidi="ar-IQ"/>
        </w:rPr>
        <w:t>؟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ascii="Times New Roman" w:hAnsi="Times New Roman" w:cs="Times New Roman"/>
        <w:sz w:val="24"/>
        <w:szCs w:val="24"/>
        <w:lang w:val="sah-RU" w:bidi="ar-IQ"/>
      </w:rPr>
    </w:pPr>
    <w:r>
      <w:rPr>
        <w:rFonts w:ascii="Times New Roman" w:hAnsi="Times New Roman" w:cs="Times New Roman"/>
        <w:sz w:val="24"/>
        <w:sz w:val="24"/>
        <w:szCs w:val="24"/>
        <w:rtl w:val="true"/>
        <w:lang w:val="sah-RU" w:bidi="ar-IQ"/>
      </w:rPr>
      <w:t>جامعة بابل</w:t>
    </w:r>
    <w:r>
      <w:rPr>
        <w:rFonts w:cs="Times New Roman" w:ascii="Times New Roman" w:hAnsi="Times New Roman"/>
        <w:sz w:val="24"/>
        <w:szCs w:val="24"/>
        <w:rtl w:val="true"/>
        <w:lang w:val="sah-RU" w:bidi="ar-IQ"/>
      </w:rPr>
      <w:t>/</w:t>
    </w:r>
    <w:r>
      <w:rPr>
        <w:rFonts w:ascii="Times New Roman" w:hAnsi="Times New Roman" w:cs="Times New Roman"/>
        <w:sz w:val="24"/>
        <w:sz w:val="24"/>
        <w:szCs w:val="24"/>
        <w:rtl w:val="true"/>
        <w:lang w:val="sah-RU" w:bidi="ar-IQ"/>
      </w:rPr>
      <w:t>كلية العلوم</w:t>
    </w:r>
    <w:r>
      <w:rPr>
        <w:rFonts w:cs="Times New Roman" w:ascii="Times New Roman" w:hAnsi="Times New Roman"/>
        <w:sz w:val="24"/>
        <w:szCs w:val="24"/>
        <w:rtl w:val="true"/>
        <w:lang w:val="sah-RU" w:bidi="ar-IQ"/>
      </w:rPr>
      <w:t>/</w:t>
    </w:r>
    <w:r>
      <w:rPr>
        <w:rFonts w:ascii="Times New Roman" w:hAnsi="Times New Roman" w:cs="Times New Roman"/>
        <w:sz w:val="24"/>
        <w:sz w:val="24"/>
        <w:szCs w:val="24"/>
        <w:rtl w:val="true"/>
        <w:lang w:val="sah-RU" w:bidi="ar-IQ"/>
      </w:rPr>
      <w:t xml:space="preserve">قسم الكيمياء     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val="sah-RU" w:bidi="ar-IQ"/>
      </w:rPr>
      <w:t>محاضرات الكيمياء اللاعضوية للمرحلة الثانية</w:t>
    </w:r>
    <w:r>
      <w:rPr>
        <w:rFonts w:ascii="Times New Roman" w:hAnsi="Times New Roman" w:cs="Times New Roman"/>
        <w:sz w:val="24"/>
        <w:sz w:val="24"/>
        <w:szCs w:val="24"/>
        <w:rtl w:val="true"/>
        <w:lang w:val="sah-RU" w:bidi="ar-IQ"/>
      </w:rPr>
      <w:t xml:space="preserve">         المدرس</w:t>
    </w:r>
    <w:r>
      <w:rPr>
        <w:rFonts w:cs="Times New Roman" w:ascii="Times New Roman" w:hAnsi="Times New Roman"/>
        <w:sz w:val="24"/>
        <w:szCs w:val="24"/>
        <w:rtl w:val="true"/>
        <w:lang w:val="sah-RU" w:bidi="ar-IQ"/>
      </w:rPr>
      <w:t xml:space="preserve">: </w:t>
    </w:r>
    <w:r>
      <w:rPr>
        <w:rFonts w:ascii="Times New Roman" w:hAnsi="Times New Roman" w:cs="Times New Roman"/>
        <w:sz w:val="24"/>
        <w:sz w:val="24"/>
        <w:szCs w:val="24"/>
        <w:rtl w:val="true"/>
        <w:lang w:val="sah-RU" w:bidi="ar-IQ"/>
      </w:rPr>
      <w:t>د</w:t>
    </w:r>
    <w:r>
      <w:rPr>
        <w:rFonts w:cs="Times New Roman" w:ascii="Times New Roman" w:hAnsi="Times New Roman"/>
        <w:sz w:val="24"/>
        <w:szCs w:val="24"/>
        <w:rtl w:val="true"/>
        <w:lang w:val="sah-RU" w:bidi="ar-IQ"/>
      </w:rPr>
      <w:t xml:space="preserve">. </w:t>
    </w:r>
    <w:r>
      <w:rPr>
        <w:rFonts w:ascii="Times New Roman" w:hAnsi="Times New Roman" w:cs="Times New Roman"/>
        <w:sz w:val="24"/>
        <w:sz w:val="24"/>
        <w:szCs w:val="24"/>
        <w:rtl w:val="true"/>
        <w:lang w:val="sah-RU" w:bidi="ar-IQ"/>
      </w:rPr>
      <w:t xml:space="preserve">علاء خضير هاشم                                     </w:t>
    </w:r>
  </w:p>
  <w:p>
    <w:pPr>
      <w:pStyle w:val="Header"/>
      <w:bidi w:val="1"/>
      <w:ind w:left="0" w:right="0" w:hanging="0"/>
      <w:jc w:val="both"/>
      <w:rPr>
        <w:rFonts w:ascii="Times New Roman" w:hAnsi="Times New Roman" w:cs="Times New Roman"/>
        <w:sz w:val="24"/>
        <w:szCs w:val="24"/>
        <w:lang w:val="sah-RU" w:bidi="ar-IQ"/>
      </w:rPr>
    </w:pPr>
    <w:r>
      <w:rPr>
        <w:rFonts w:cs="Times New Roman" w:ascii="Times New Roman" w:hAnsi="Times New Roman"/>
        <w:sz w:val="24"/>
        <w:szCs w:val="24"/>
        <w:rtl w:val="true"/>
        <w:lang w:val="sah-RU" w:bidi="ar-IQ"/>
      </w:rPr>
    </w:r>
  </w:p>
</w:hdr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51:00Z</dcterms:created>
  <dc:creator>alaa</dc:creator>
  <dc:description/>
  <cp:keywords/>
  <dc:language>en-US</dc:language>
  <cp:lastModifiedBy>alaa</cp:lastModifiedBy>
  <dcterms:modified xsi:type="dcterms:W3CDTF">2013-02-25T22:16:00Z</dcterms:modified>
  <cp:revision>92</cp:revision>
  <dc:subject/>
  <dc:title/>
</cp:coreProperties>
</file>