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ظ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ك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اح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ر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ر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ا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اب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حي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ك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ا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جانس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وح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ط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ف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و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ذر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ضفد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جان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ك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ش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ظي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ا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ظ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كو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ث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ن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ش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ظيف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nalogous organ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ليات</w:t>
      </w:r>
    </w:p>
    <w:p>
      <w:pPr>
        <w:pStyle w:val="Normal"/>
        <w:jc w:val="left"/>
        <w:rPr>
          <w:sz w:val="28"/>
          <w:szCs w:val="28"/>
          <w:u w:val="single"/>
          <w:lang w:bidi="ar-IQ"/>
        </w:rPr>
      </w:pP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شعب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  <w:lang w:bidi="ar-IQ"/>
        </w:rPr>
        <w:t>الحبليا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رق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ل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كث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و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د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ض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otochor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ت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ع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و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م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و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و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قي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د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ليا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ق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بدا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group protochordata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ي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ط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حف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اغ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قح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craniata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ب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rFonts w:cs="Simplified Arabic"/>
          <w:sz w:val="28"/>
          <w:szCs w:val="28"/>
          <w:lang w:bidi="ar-IQ"/>
        </w:rPr>
        <w:t>group vertebrate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م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حفيات</w:t>
      </w:r>
      <w:r>
        <w:rPr>
          <w:rFonts w:cs="Simplified Arabic"/>
          <w:sz w:val="28"/>
          <w:szCs w:val="28"/>
          <w:lang w:bidi="ar-IQ"/>
        </w:rPr>
        <w:t>craniata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ت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</w:t>
      </w:r>
      <w:r>
        <w:rPr>
          <w:rFonts w:cs="Simplified Arabic"/>
          <w:sz w:val="28"/>
          <w:szCs w:val="28"/>
          <w:rtl w:val="true"/>
          <w:lang w:bidi="ar-IQ"/>
        </w:rPr>
        <w:t>—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bphylum cephalochordate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mphioxus  lanceolatus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B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bphylum Hemichordata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alanoglossu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تص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بي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بو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ش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رط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لو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خ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ollar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ال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runk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خ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ليه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C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bphylum Urochordata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خ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ئ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unicat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tunic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غل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يلات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ليلو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بات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iona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رو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يد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olgula Ascidia</w:t>
      </w:r>
      <w:r>
        <w:rPr>
          <w:rFonts w:cs="Simplified Arabic"/>
          <w:sz w:val="28"/>
          <w:szCs w:val="28"/>
          <w:rtl w:val="true"/>
          <w:lang w:bidi="ar-IQ"/>
        </w:rPr>
        <w:t xml:space="preserve"> ,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يات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ر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ائ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جمة</w:t>
      </w:r>
      <w:r>
        <w:rPr>
          <w:rFonts w:cs="Simplified Arabic"/>
          <w:sz w:val="28"/>
          <w:szCs w:val="28"/>
          <w:lang w:bidi="ar-IQ"/>
        </w:rPr>
        <w:t>skull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عا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ر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مج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حفيات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ense organs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زواج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ية</w:t>
      </w:r>
      <w:r>
        <w:rPr>
          <w:rFonts w:cs="Simplified Arabic"/>
          <w:sz w:val="28"/>
          <w:szCs w:val="28"/>
          <w:rtl w:val="true"/>
          <w:lang w:bidi="ar-IQ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ع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3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</w:t>
      </w:r>
      <w:r>
        <w:rPr>
          <w:rFonts w:cs="Simplified Arabic"/>
          <w:sz w:val="28"/>
          <w:szCs w:val="28"/>
          <w:lang w:bidi="ar-IQ"/>
        </w:rPr>
        <w:t>notochord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طو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يستب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ط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لا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ضرو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4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ع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harynx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ش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قو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ثي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ب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5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ي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اس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كلي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ronephroi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ت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ت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esonephroi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لغ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د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رمائيات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اح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ي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لبائن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س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ح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ع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metanephroi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air of gonad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للغا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ض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س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ز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ث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ج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فص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از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ناس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و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اسل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ي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فك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bphylum Agnath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يوان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م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خا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ش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عا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ز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ss cyclostomata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ك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امب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كزين</w:t>
      </w:r>
      <w:r>
        <w:rPr>
          <w:rFonts w:cs="Simplified Arabic"/>
          <w:sz w:val="28"/>
          <w:szCs w:val="28"/>
          <w:lang w:bidi="ar-IQ"/>
        </w:rPr>
        <w:t>myxine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agfish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ثان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ع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bphylum gnathostomata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قر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فر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كو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ب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قدام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petromyzon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سيا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ذ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ر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ل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اسط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تط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تص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فر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غذ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في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ارج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رق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اموس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arva</w:t>
      </w:r>
      <w:r>
        <w:rPr>
          <w:rFonts w:cs="Simplified Arabic"/>
          <w:sz w:val="28"/>
          <w:szCs w:val="28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ammocoetes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خ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ث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كز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hagfish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روميز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ل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ت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وا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oral tentacl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ل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اطية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يات</w:t>
      </w:r>
      <w:r>
        <w:rPr>
          <w:rFonts w:cs="Simplified Arabic"/>
          <w:sz w:val="32"/>
          <w:szCs w:val="32"/>
          <w:lang w:bidi="ar-IQ"/>
        </w:rPr>
        <w:t>subphylum gnathostomata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صنف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ك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ين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A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uperclass pisces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صن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ضرو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ss chondrichthyes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و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ظا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غط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lacoid scal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ش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ط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يش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operculu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ثل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dog fish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ب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skat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م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ع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ray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يميرات</w:t>
      </w:r>
      <w:r>
        <w:rPr>
          <w:rFonts w:cs="Simplified Arabic"/>
          <w:sz w:val="28"/>
          <w:szCs w:val="28"/>
          <w:lang w:bidi="ar-IQ"/>
        </w:rPr>
        <w:t>chimaeras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ss osteichthyes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يض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ق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يشو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ط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ط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يشو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operculum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س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غط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حراش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ycloi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ط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tenoi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ganoid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غ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ش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بع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بلع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صن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رو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ك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خ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ظ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زعن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جان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ا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بوط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6:50:00Z</dcterms:created>
  <dc:creator>DR.Ahmed Saker</dc:creator>
  <dc:description/>
  <dc:language>en-US</dc:language>
  <cp:lastModifiedBy>Khaled Dabbas Almolaa</cp:lastModifiedBy>
  <dcterms:modified xsi:type="dcterms:W3CDTF">2016-08-10T06:50:00Z</dcterms:modified>
  <cp:revision>2</cp:revision>
  <dc:subject/>
  <dc:title>علم التشريح المقارن</dc:title>
</cp:coreProperties>
</file>