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Mrs. Richards was dressed up as a ghost and was going to the dining-room when someone knocked at the door. She thought it was the baker, so she hid in a small store-room .She heard footsteps in the hall when a man fro electricity board opened the store-room door. She said to him "it's only me", but he got a bad fright. She walked towards him ;therefore, he fled and slammed the front door.(73 words)</w:t>
      </w:r>
      <w:r>
        <w:rPr>
          <w:rFonts w:cs="Bookman Old Style" w:ascii="Bookman Old Style" w:hAnsi="Bookman Old Style"/>
          <w:b/>
          <w:bCs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5:12:00Z</dcterms:created>
  <dc:creator>user</dc:creator>
  <dc:description/>
  <cp:keywords/>
  <dc:language>en-US</dc:language>
  <cp:lastModifiedBy>user</cp:lastModifiedBy>
  <dcterms:modified xsi:type="dcterms:W3CDTF">2013-02-01T14:37:00Z</dcterms:modified>
  <cp:revision>17</cp:revision>
  <dc:subject/>
  <dc:title/>
</cp:coreProperties>
</file>