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cture one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/>
        <w:t>Introduction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/>
      </w:pPr>
      <w:r>
        <w:rPr/>
        <w:t>It is of two types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>-</w:t>
      </w:r>
      <w:r>
        <w:rPr/>
        <w:t>Personal Introduction: when somebody introduces himself/herself to others. For this type, you can use the following expression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y I introduce myself? My name is</w:t>
      </w:r>
      <w:r>
        <w:rPr>
          <w:b/>
          <w:bCs/>
          <w:sz w:val="36"/>
          <w:szCs w:val="36"/>
          <w:rtl w:val="true"/>
        </w:rPr>
        <w:t xml:space="preserve"> ……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/>
        <w:t>In such type, the following should be introduced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>-</w:t>
      </w:r>
      <w:r>
        <w:rPr/>
        <w:t>name 2-age 3-education 4-nationality 5- job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Example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/>
        <w:t>May I introduce myself? My name is John. I'm 30 years old. I have the BSc. In Math. I'm from  Britain and I live in London .I'm a teacher at a high school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Note: Personal introduction can be formal or informal (among friends)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- </w:t>
      </w:r>
      <w:r>
        <w:rPr/>
        <w:t>Introduction among people: When two people are introduced to each other. For this type, you can use one of the following expressions</w:t>
      </w:r>
      <w:r>
        <w:rPr>
          <w:rtl w:val="true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n I introduce you to</w:t>
      </w:r>
      <w:r>
        <w:rPr>
          <w:b/>
          <w:bCs/>
          <w:sz w:val="36"/>
          <w:szCs w:val="36"/>
          <w:rtl w:val="true"/>
        </w:rPr>
        <w:t>….?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'd like to introduce you to</w:t>
      </w:r>
      <w:r>
        <w:rPr>
          <w:b/>
          <w:bCs/>
          <w:sz w:val="36"/>
          <w:szCs w:val="36"/>
          <w:rtl w:val="true"/>
        </w:rPr>
        <w:t xml:space="preserve"> 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/>
        <w:t>Example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/>
        <w:t>Can I introduce you to Mark? He's the new receptionis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There are expressions used to exchange greetings after such introduction like</w:t>
      </w:r>
      <w:r>
        <w:rPr>
          <w:rtl w:val="true"/>
        </w:rPr>
        <w:t>:</w:t>
      </w:r>
    </w:p>
    <w:p>
      <w:pPr>
        <w:pStyle w:val="Normal"/>
        <w:jc w:val="right"/>
        <w:rPr>
          <w:lang w:bidi="ar-IQ"/>
        </w:rPr>
      </w:pPr>
      <w:r>
        <w:rPr/>
        <w:t>Pleased to meet you / nice to meet you</w:t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/>
      </w:pPr>
      <w:r>
        <w:rPr/>
        <w:t>Note: This type of introduction can be formal or informal (among friends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Informally, the following expressions are used to exchange talk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/>
        <w:t>How are things? How is it going ? Where are you from? What do you do</w:t>
      </w:r>
      <w:r>
        <w:rPr>
          <w:rtl w:val="true"/>
        </w:rPr>
        <w:t>?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3:32:00Z</dcterms:created>
  <dc:creator>spider</dc:creator>
  <dc:description/>
  <cp:keywords/>
  <dc:language>en-US</dc:language>
  <cp:lastModifiedBy>spider</cp:lastModifiedBy>
  <dcterms:modified xsi:type="dcterms:W3CDTF">2015-02-10T03:53:00Z</dcterms:modified>
  <cp:revision>2</cp:revision>
  <dc:subject/>
  <dc:title/>
</cp:coreProperties>
</file>