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صادر التعلم في البيئة المحل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يئة المحلية ه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قعة الطبوغرافية المحددة التي يعيش فيها الطالب والمتميزة عادة بوحداتها الثقافية وتراثها ونوع سكانها ومظاهرها الاقتصادية والاجتماعية والحياتية العامة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ؤكد الاتجاهات التربوية الحديثة على ضرورة دراسة البيئة والاستفادة من مصادرها التعليمية وذلك نتيجة لمميزاتها الآت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نها متوفرة دائما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ن خبراتها حية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نها جزء لا يتجزأ من حياة الطلبة وخبراتهم اليومية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صادرها حقيقية واقعية ليس فيها تشويه او تحريف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مكانية اشراك الطلبة في عملها وتوزيع المسؤولية عليهم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نالك انواع كثيرة ومتعددة من مصادر التعلم في البيئة المحلية نقتصر منها على ذكر ما يأت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اشياء الحقيق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الاشياء الاصلية نفسها بدون تغيير او تعديل والتي تتوافر في بيئة المتعل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عض مميزاته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وفر خبرات مباشرة للمتعلم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جعل المتعلم يتعايش مع موضوع التعلم بشكل واقعي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شجع المتعلم على الاعتماد على نفسه ومدركاته في التعلم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عض نواحي القصور في استخدامه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حكم عامل الزمن في استعمالها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مناسبة حجوم بعضها مما يؤدي الى استحالة استعمالها او احضارها الى قاعة الدرس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نموذج المجس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جسم منظور مشابه للشئ الحقيقي ، قد يكون اصغر منه كأنموذج المجموعة الشمسية ، او قد يكون اكبر منه كأنموذج الذرة ، وقد يكون مساويا له في الحجم كأنموذج الميزان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ن اهم ما يميز النموذج المجسم عن باقي الوسائل هو انه يمثل الواقع بابعاده الثلاث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عزى السبب في لجوء المعلم او المدرس للاستعانة بالنماذج المجسمة في العملية التعليمية الى ان هنالك اشياء لا يمكن احضارها الى قاعة الدرس بصورتها الطبيعية وذلك لعدة اسباب منها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بر حجمها او التناهي في صغرها</w:t>
      </w:r>
    </w:p>
    <w:p>
      <w:pPr>
        <w:pStyle w:val="Normal"/>
        <w:numPr>
          <w:ilvl w:val="0"/>
          <w:numId w:val="4"/>
        </w:numPr>
        <w:spacing w:lineRule="auto" w:line="360"/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غلاء ثمنها</w:t>
      </w:r>
    </w:p>
    <w:p>
      <w:pPr>
        <w:pStyle w:val="Normal"/>
        <w:numPr>
          <w:ilvl w:val="0"/>
          <w:numId w:val="4"/>
        </w:numPr>
        <w:spacing w:lineRule="auto" w:line="360"/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عقيدها في التركيب </w:t>
      </w:r>
    </w:p>
    <w:p>
      <w:pPr>
        <w:pStyle w:val="Normal"/>
        <w:numPr>
          <w:ilvl w:val="0"/>
          <w:numId w:val="4"/>
        </w:numPr>
        <w:spacing w:lineRule="auto" w:line="360"/>
        <w:ind w:left="79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خطورة احضارها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عين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جزء او قطعة من الشئ الاصلي او الحقيقي الذي يراد دراسته ، تمثل في خصائصها او صفاتها المجموعة التي جاءت او اخذت منه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عينات نوع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ا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لا يطرأ عليه تغيير في خصائصه كعينة الأسماك في حوض الأسما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يطرأ عليه تغيير مثل الثعبان والعقرب بسبب صعوبة الاحتفاظ ب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مثي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حاولة محاكاة للحقيقة ، وهو بذلك يكون وسيلة تحل محل الحقيقة لفترة قصيرة من الزمن وعلى نحو يوضح تلك الحقيقة ويسمح بمتابعتها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مثيل كوسيلة تعليمية يختلف عن التمثيل المحترف في انه لا يهتم بالدقة الكبيرة او الاخراج الدقيق بل يهتم كثيرا بفهم المادة لدى الطالب وبلوغ اهداف تربوية معينة 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العاب التعليم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شاط تعلمي ووسيط فعال ، يكتسب المتعلمون الذين يمارسونه ويتفاعلون مع انواعه المختلفة وخبراته المباشرة ويتقيدون بقواعده وقوانينه وشروطه دلالات تعليمية وتعلمية وتربوية اغنائية لابعاد شخصية الطالب الوجدانية والحرك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عد اللعب اداة فعالة في تنشئة المتعلمين وبناء شخصياتهم وتوازنهم الانفعالي واكسابهم بعض الاتجاهات والمفاهيم الاجتماعية التي تساعدهم على التكيف مع البيئ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عارض والمتاحف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ع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ا يهتم بابراز المظاهر والمنتجات العصرية التي يتميز بها شعب من الشعوب او جماعة معينة من الناس وقد يكون المعرض على نطاق ضيق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ي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 على نطاق واسع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ي </w:t>
      </w:r>
      <w:r>
        <w:rPr>
          <w:rFonts w:cs="Arial" w:ascii="Arial" w:hAnsi="Arial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تح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هو نوع من انواع المعارض لكنه يختص رئيسيا في حفظ وابراز المظاهر التقليدية والتاريخية المادية للمجتمع المحلي عبر عصور او حقب التاريخ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33:00Z</dcterms:created>
  <dc:creator>admin</dc:creator>
  <dc:description/>
  <cp:keywords/>
  <dc:language>en-US</dc:language>
  <cp:lastModifiedBy>admin</cp:lastModifiedBy>
  <dcterms:modified xsi:type="dcterms:W3CDTF">2013-12-17T16:33:00Z</dcterms:modified>
  <cp:revision>1</cp:revision>
  <dc:subject/>
  <dc:title>مصادر التعلم في البيئة المحلية : </dc:title>
</cp:coreProperties>
</file>