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ind w:left="26" w:right="180" w:hanging="0"/>
        <w:jc w:val="left"/>
        <w:rPr>
          <w:rStyle w:val="Applestylespan"/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–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ضطرابات الجلد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واهمها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 -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تساقط الشعر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Normal"/>
        <w:ind w:left="26" w:right="18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قد يعاني الكثير من الناس من مشك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ساقط الشعر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ي مشكلة غالبا ما تكون متقلبة في أوقا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ثيرة من السنة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سباب تساقط الشعر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26" w:right="180" w:hanging="0"/>
        <w:jc w:val="left"/>
        <w:rPr>
          <w:rStyle w:val="Applestylespan"/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جع أسباب هذه المشكلة إلى عدة عوامل قد يعرفها البعض ويتجاهلها البعض الآخر ، ترتبط هذه المشكلة عادة بعدة أسباب وعوامل ، من أهمه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قدم في السن والأمراض المصاحبة له مثل مر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سكري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بيعة المي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أخص المياه الكلسية والمالح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ظروف المناخ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ارة ، والرطوبة ، والتلوث البيئي ، الخ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يحدث ذلك غالبا عند السفر من بلد ذو مناخ معتدل إلى بلد آخر ذو مناخ مختلف ، كأن يكون جو بارد جدا أو حار جاف جد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لة النفس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كالإجهاد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توتر ، القلق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العصبية الزائدة ، الخ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hyperlink r:id="rId5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حمل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رضاع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تلال في توازن الهرمونات  وراثيا ، أو بسبب تعاطي أدوية معينة أو الخضوع لعلاج كيمياو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قص في بع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بروتينات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فيتامينات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معادن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9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حديد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color w:val="000000"/>
          <w:sz w:val="28"/>
          <w:sz w:val="28"/>
          <w:szCs w:val="28"/>
          <w:u w:val="single"/>
          <w:rtl w:val="true"/>
        </w:rPr>
        <w:t>الزنك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rFonts w:ascii="Arial" w:hAnsi="Arial" w:cs="Arial"/>
            <w:color w:val="000000"/>
            <w:sz w:val="28"/>
            <w:sz w:val="28"/>
            <w:szCs w:val="28"/>
            <w:u w:val="single"/>
            <w:rtl w:val="true"/>
          </w:rPr>
          <w:t>الكالسيوم</w:t>
        </w:r>
      </w:hyperlink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الأحماض الأساسية 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ريقة شد الشعر للوراء أو للأعل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صورة مستم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عمال صبغات الشعر والمستحضرات الكيميائية للعناية بالشعر بشكل مستم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باب مرضية أخرى كالثعلبة و الفطري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ء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غذية الصح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</w:rPr>
        <w:t>6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-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ضطرابات الجهاز العصبي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هم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-</w:t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صداع النصفي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ختلف آلام الصداع النصفي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لشقيقة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عن كل آلام الأنواع الأخرى من الصداع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ويصيب هذا النوع من الصداع جزءا واحدا من الرأس أي بشكل نصفي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عاني منه 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25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%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ن النساء و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8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%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ن الرجال طوال حياتهم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والمرأة أكثر عرضة لنوباته ولاسيما في مرحلة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) 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سن اليأس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لتغير معدلات الهورمونات الأنثوية لديها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rStyle w:val="Applestylespan"/>
          <w:rFonts w:ascii="Arial" w:hAnsi="Arial" w:cs="Arial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Style w:val="Applestylespan"/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بابه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نتج مرض الصداع النصفي عن توسع شديد في الأوعية الدموية خارج القحف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لموجودة في فروة الرأس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ما يؤدي إلى انضغاط على النهايات العصبية المحيطة بالأوعية الدموية مطلقة الألم وهذا يفسر طبيعة الألم النابض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ذا أيضا يفسر الألم العيني في أغلب أنواع الصداع النصفي لكون الطبقة الخارجية للعين تأخذ الألياف العصبية من نفس العصب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ثلث التوائم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ي يحيط بالأوعية الدموية خارج القحف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شريان صدغي سطحي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في نفس الوقت يحصل تقبض في الأوعية الدموية داخل القحف مما يؤدي إلى حدوث الأعراض العصبية المرافقة للنوبة الألمية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      </w:t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</w:rPr>
        <w:t>7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-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ضطرابات الجهاز الهضمي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هم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-</w:t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قرحة المعدة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26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pBdr>
          <w:bottom w:val="single" w:sz="6" w:space="1" w:color="000000"/>
        </w:pBdr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ي عبارة عن التهاب أو خلل في أحد المجاري في جدار المعدة أو الجزء العلوي من الأمعاء الدقيقة ، وتتكون نتيجة لزيادة الإفرازات والحمضيات المتولدة نتيجة لوجود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ظروف نفسية انفعالية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شكل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وات ملتهبة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أو التهابات قد تتحول إلى نزيف داخلي حين تكون الضغوط والآلام النفسية شديدة وتفرض على المعدة إجهادا وإرهاقا وعملا مزدوجا</w:t>
      </w:r>
    </w:p>
    <w:p>
      <w:pPr>
        <w:pStyle w:val="Normal"/>
        <w:pBdr>
          <w:bottom w:val="single" w:sz="6" w:space="1" w:color="000000"/>
        </w:pBdr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6" w:right="0" w:hanging="0"/>
        <w:jc w:val="left"/>
        <w:rPr/>
      </w:pPr>
      <w:r>
        <w:rPr>
          <w:rStyle w:val="Applestylespan"/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سباب مباشرة للقرحة 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26" w:right="0" w:hanging="0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شير الدراسات التجريبية إلى ستة أسباب بارزة هي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1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الأحداث التي تواجه المصاب من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إحباط وفشل وشدائد نفسية وحرمان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2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ـ وجود صراع أو خلاف مع الأم أو مع من يرمز إليها كسلطة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3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ـ حالات الحمل والولادة للمريضة أو لزوجة المريض المصاب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4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ـ الشعور الشديد بالذنب على وجود علاقة جنسية غير شرعية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5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ـ العمل تحت ظروف التوتر والضغط وجمع الرغبات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6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المشاحنات العائلية والاعتماد على الآخرين وعدم الاعتماد على النفس </w:t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hha.com/diseases/diabetes/index.htm" TargetMode="External"/><Relationship Id="rId3" Type="http://schemas.openxmlformats.org/officeDocument/2006/relationships/hyperlink" Target="http://www.sehha.com/generalhealth/fatigue.htm" TargetMode="External"/><Relationship Id="rId4" Type="http://schemas.openxmlformats.org/officeDocument/2006/relationships/hyperlink" Target="http://www.sehha.com/mentalhealth/anxiety-stress.htm" TargetMode="External"/><Relationship Id="rId5" Type="http://schemas.openxmlformats.org/officeDocument/2006/relationships/hyperlink" Target="http://www.sehha.com/medical/pregnancy/preg_toc1.htm" TargetMode="External"/><Relationship Id="rId6" Type="http://schemas.openxmlformats.org/officeDocument/2006/relationships/hyperlink" Target="http://www.sehha.com/nutrition/proteins.htm" TargetMode="External"/><Relationship Id="rId7" Type="http://schemas.openxmlformats.org/officeDocument/2006/relationships/hyperlink" Target="http://www.sehha.com/nutrition/vitamins.htm" TargetMode="External"/><Relationship Id="rId8" Type="http://schemas.openxmlformats.org/officeDocument/2006/relationships/hyperlink" Target="http://www.sehha.com/nutrition/minerals/minerals.htm" TargetMode="External"/><Relationship Id="rId9" Type="http://schemas.openxmlformats.org/officeDocument/2006/relationships/hyperlink" Target="http://www.sehha.com/nutrition/minerals/iron.htm" TargetMode="External"/><Relationship Id="rId10" Type="http://schemas.openxmlformats.org/officeDocument/2006/relationships/hyperlink" Target="http://www.sehha.com/nutrition/minerals/calcium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14:00Z</dcterms:created>
  <dc:creator>HASSAN</dc:creator>
  <dc:description/>
  <cp:keywords/>
  <dc:language>en-US</dc:language>
  <cp:lastModifiedBy>HASSAN</cp:lastModifiedBy>
  <dcterms:modified xsi:type="dcterms:W3CDTF">2012-05-02T16:15:00Z</dcterms:modified>
  <cp:revision>1</cp:revision>
  <dc:subject/>
  <dc:title>5 – اضطرابات الجلد : واهمها : -</dc:title>
</cp:coreProperties>
</file>