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ق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واملها</w:t>
      </w:r>
    </w:p>
    <w:p>
      <w:pPr>
        <w:pStyle w:val="Normal"/>
        <w:spacing w:before="0" w:after="1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-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ق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ة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3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840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د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ق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ص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ج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د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ت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ركز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-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وا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ق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ة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ف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ؤ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طل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3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84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س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ش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و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اث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ك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ك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ما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ا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م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-2-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وا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رجية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ث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79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80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هد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ما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ل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بر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جاز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ث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رو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كان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ص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حف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ض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نس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خ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و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تب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ق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ا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يخ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ج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رس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ش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س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ش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ي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ج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53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س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ثوذك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ن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طا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ا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ط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تست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هو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س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تستانت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س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سو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س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7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ف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3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ازر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3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م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4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4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Van Dyck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ف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س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ش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ل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أ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س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ق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ص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زج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ش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ر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ج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ج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ه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و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س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ش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ص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ي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د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سفور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د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م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ن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7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ذ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ر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و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ق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س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ط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يرلن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س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3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س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4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ص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ل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ر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Baron De Sac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ي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Caussin de Pweceval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س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Baron de Salane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ر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Von Keemwe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ودي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H.Rodiger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رن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Shrenger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لند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P. de Jong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R. Dozy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ر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ش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E. Palmer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W.Wright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مارك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يطا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يد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و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يخ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ث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ش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ش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شر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ش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ز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28:00Z</dcterms:created>
  <dc:creator>alnaseem</dc:creator>
  <dc:description/>
  <cp:keywords/>
  <dc:language>en-US</dc:language>
  <cp:lastModifiedBy>alnaseem</cp:lastModifiedBy>
  <dcterms:modified xsi:type="dcterms:W3CDTF">2018-01-25T18:28:00Z</dcterms:modified>
  <cp:revision>2</cp:revision>
  <dc:subject/>
  <dc:title/>
</cp:coreProperties>
</file>