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PT Bold Heading"/>
          <w:sz w:val="32"/>
          <w:sz w:val="32"/>
          <w:szCs w:val="32"/>
          <w:rtl w:val="true"/>
          <w:lang w:bidi="ar-IQ"/>
        </w:rPr>
        <w:t>المحاض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IQ"/>
        </w:rPr>
        <w:t>الثالثة</w:t>
      </w:r>
    </w:p>
    <w:p>
      <w:pPr>
        <w:pStyle w:val="Normal"/>
        <w:jc w:val="left"/>
        <w:rPr>
          <w:rFonts w:cs="PT Bold Heading"/>
        </w:rPr>
      </w:pPr>
      <w:r>
        <w:rPr>
          <w:rFonts w:cs="PT Bold Heading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IQ"/>
        </w:rPr>
        <w:t>الع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IQ"/>
        </w:rPr>
        <w:t>ومه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IQ"/>
        </w:rPr>
        <w:t>الق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IQ"/>
        </w:rPr>
        <w:t>العنا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IQ"/>
        </w:rPr>
        <w:t>المناه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بعد القضاء على آخر خلفاء الأمويين مروان بن محمد ، بقي احد المعاقل المهمة للأمويين في العراق ، ألا وهو مدينة واسط ، حيث كان يزيد بن عمر بن هبيرة الفزاري قد تحصن بها ، فأرسل إليه أبو العباس الحسن بن قحطبة لمحاصرته وعندما قتل مروان بن محمد ، أرسل أبو العباس أخاه أبو جعفر المنصور لكي يشرف على الحصار وقد كتب إلى قائد الجيش وبقية القادة ، وقد دام حصار مدينة واسط أحد عشر شهراً ، وقد استطاع ابن هبيرة أن يديم فترة الحصار ويطيله ، وقد ساعده في هذا قوة حصون واسط ، ويبدو ان سبب رفض ابن هبيرة الاستسلام للعباسيين هو انتظاره لقيام ثورات أموية ضد العباسيين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وحاول أبو جعفر استمالة القبائل اليمانية بإدامة العلاقات الطيبة مع رؤسائهم فضلاً عن استمالة عدد من رؤساء وقادة وأتباع ابن هبيرة غالى جانبه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ولما عرف ابن هبيرة إن لا جدوى من المقاومة طلب الصلح حيث أعطاه أبو جعفر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أماناً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إلا إن ابن هبيرة لم يعش طويلاً اذ قتل في ظروف غامضة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sz w:val="32"/>
          <w:szCs w:val="32"/>
          <w:rtl w:val="true"/>
          <w:lang w:bidi="ar-IQ"/>
        </w:rPr>
        <w:tab/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وبعد القضاء على ابن هبيرة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أصبحت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الدولة العباسية أمام خطر جديد إلا وهو تعاظم نفوذ أبي سلمة الخلال وذكرنا انه كيف أخفى خبر أبي العباس قرابة شهرين ويقال انه اتصل بالعلويين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وأراد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نقل الخلافة إليهم ، ويبقى هو المسيطر على الأمور ، يبدو إن أبا العباس أراد التخلص من مستشاره أبي سلمة لذلك أراد أن يجس نبض أبي مسلم الخراساني فكتب إليه يبين له ما قام به أبو سلمة ، فكتب أبو مسلم يشير بقتله ، فكتب إليه أبو العباس ، أنت أولى بالحكم فيه ، فابعث من يقتله ، فوجه مرار بن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أنس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الضبي الذي كمن له ليلاً ثم قتله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8T17:14:00Z</dcterms:created>
  <dc:creator>HHp</dc:creator>
  <dc:description/>
  <cp:keywords/>
  <dc:language>en-US</dc:language>
  <cp:lastModifiedBy>HHp</cp:lastModifiedBy>
  <dcterms:modified xsi:type="dcterms:W3CDTF">2011-06-20T10:00:00Z</dcterms:modified>
  <cp:revision>2</cp:revision>
  <dc:subject/>
  <dc:title>أبو العباس ومهمة القضاء على العناصر المناهضة </dc:title>
</cp:coreProperties>
</file>