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32"/>
          <w:szCs w:val="32"/>
          <w:lang w:bidi="ar-IQ"/>
        </w:rPr>
      </w:pPr>
      <w:r>
        <w:rPr>
          <w:rFonts w:ascii="Arial" w:hAnsi="Arial" w:cs="PT Bold Heading"/>
          <w:b/>
          <w:b/>
          <w:bCs/>
          <w:sz w:val="32"/>
          <w:sz w:val="32"/>
          <w:szCs w:val="32"/>
          <w:rtl w:val="true"/>
          <w:lang w:bidi="ar-IQ"/>
        </w:rPr>
        <w:t>المحاض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b/>
          <w:b/>
          <w:bCs/>
          <w:sz w:val="32"/>
          <w:sz w:val="32"/>
          <w:szCs w:val="32"/>
          <w:rtl w:val="true"/>
          <w:lang w:bidi="ar-IQ"/>
        </w:rPr>
        <w:t>التاسعة</w:t>
      </w:r>
    </w:p>
    <w:p>
      <w:pPr>
        <w:pStyle w:val="Normal"/>
        <w:spacing w:lineRule="auto" w:line="360"/>
        <w:jc w:val="left"/>
        <w:rPr>
          <w:rFonts w:ascii="Arial" w:hAnsi="Arial" w:cs="PT Bold Heading"/>
          <w:sz w:val="32"/>
          <w:szCs w:val="32"/>
          <w:lang w:bidi="ar-IQ"/>
        </w:rPr>
      </w:pPr>
      <w:r>
        <w:rPr>
          <w:rFonts w:ascii="Arial" w:hAnsi="Arial" w:cs="PT Bold Heading"/>
          <w:b/>
          <w:b/>
          <w:bCs/>
          <w:sz w:val="32"/>
          <w:sz w:val="32"/>
          <w:szCs w:val="32"/>
          <w:rtl w:val="true"/>
          <w:lang w:bidi="ar-IQ"/>
        </w:rPr>
        <w:t>الحرك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b/>
          <w:b/>
          <w:bCs/>
          <w:sz w:val="32"/>
          <w:sz w:val="32"/>
          <w:szCs w:val="32"/>
          <w:rtl w:val="true"/>
          <w:lang w:bidi="ar-IQ"/>
        </w:rPr>
        <w:t>الفارسية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1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حرك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ها فريد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ظهرت زمن ابي العباس زار عدد مناطق ، وعندما رجع الى خراسان اختفى سنة ثم ظهر وادعى ان الله ارسله نبياً ، فتجمع حوله عدد من الاتباع ، وحاول بها فريد ان يؤكد الديانات الفارسية ولقد تم القضاء على هذه الحركة عندما حرض ابا مسلم عليه ، فارسل له فرقة عسكرية ، اسرته هو واتباعه وصلب بعد ذلك في مدينة نيسابور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2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حركة الراوند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ي فرق الغلاة الذين تستروا بالاسلام ، وأبطنوا آرائهم الفارسية ودياناتهم المجوسية وينسبون إلى أبي الحسين عبد الله الراوندي خرجوا على الخليفة أبي جعفر المنصور في عام </w:t>
      </w:r>
      <w:r>
        <w:rPr>
          <w:rFonts w:cs="Arial" w:ascii="Arial" w:hAnsi="Arial"/>
          <w:sz w:val="32"/>
          <w:szCs w:val="32"/>
          <w:lang w:bidi="ar-IQ"/>
        </w:rPr>
        <w:t>141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 في مدينة هاشمية الكوفة ، حيث أتى هؤلاء إلى مقر المنصور وكانوا حوله ويقولون هذا قصر ربنا ، فأرسل المنصور إلى رؤسائهم فحبس منهم مائتين ، ولما خرج المنصور اليهم كادوا إن يقتلوه لولا حضور معن بن زائدة الشيباني ، أما عقيدة الراوندية فهي القول بالهية البشر ، فزعموا إن أبا جعفر المنصور هو ربهم ، والقول بتناسخ الأرواح وغير ذلك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3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حركة سنباذ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-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خرج سنباذ متمرداً لمقتل أبي مسلم الخراساني وطلبا لثأره، وهو من قرية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آهن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إحدى قرى نيسابور ، كان احد قواد جيش أبي مسلم الخراساني ومن المقربين له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دأ حركته هذه في نيسابور والتف حوله ابتاع كثيرون ، وكان أخطر الشعارات التي رفعا هي نهاية الدولة العربية الإسلامية ، فوجه إليه المنصور حملة على رأسها جهور بن مرار العجلي وألحقها بتعزيزات أخرى ، وقد التقى الجيشان في معركة انتهت بمقاله وعدد كبير من أتباعه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4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حركة اسحق الترك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و من إتباع أبي مسلم الخراساني ، وقيل أبا مسلم ارسله لغرض بث التنظيم السياسي في بلاد الترك، وقد استغل اسحاق سور العلاقة بين والي خراسان خالد بن إبراهيم الذهلي وأبي جعفر المنصور ، وعندما أعلن تمرد الخلافة العباسية قتله خالد بن إبراهيم عام </w:t>
      </w:r>
      <w:r>
        <w:rPr>
          <w:rFonts w:cs="Arial" w:ascii="Arial" w:hAnsi="Arial"/>
          <w:sz w:val="32"/>
          <w:szCs w:val="32"/>
          <w:lang w:bidi="ar-IQ"/>
        </w:rPr>
        <w:t>14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lang w:bidi="ar-IQ"/>
        </w:rPr>
        <w:t>5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حركة استاذ سيز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ظهر في خراسان عام </w:t>
      </w:r>
      <w:r>
        <w:rPr>
          <w:rFonts w:cs="Arial" w:ascii="Arial" w:hAnsi="Arial"/>
          <w:sz w:val="32"/>
          <w:szCs w:val="32"/>
          <w:lang w:bidi="ar-IQ"/>
        </w:rPr>
        <w:t>15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 وسيطروا على مناطق واسعة من خراسان وسجستان ، وقد أساء استاذ سيز معاملة المسلمين وأرسلت إليه الخلافة العباسية عدد جيوش استطاع أن يهزمها ، حتى استطاع القائد العربي خازم بن خزيمة التميمي من القضاء عليه بعد ان امده المهدي بالجيش ، فهرب استاذ سيز إلى إقليم الجبال مفيداً إلى بغداد حيث أرسله المهدي إلى الخليفة أبي جعفر المنصور وأمر بقتله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lang w:bidi="ar-IQ"/>
        </w:rPr>
        <w:t>6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حركة الزندقة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ي إحدى الحركات الفارسية التي تسترت بالإسلام كغطاء لتحركاتها ، وحاولت هدمه من الداخل ،وتسمى الزندقة بالشعوبية ايضاً، وكانت حركة الزندقة تتخذ الديانات الفارسية القديمة أساساً مهما في مهاجمة عقيدة المسلمين وأدبائهم وتراثهم ، وقد شاعت آرائهم في ومن الخليفة المهدي لمحاربة هذه الحركة، فقد جد المهدي في تتبعهم منذ مسؤولين من بينهم عمر الكلواذي ، وعبد الجبار وغيرهم هذا في العاصمة أما في مراكز الأقاليم فكان عريف الزنادقة هو الذي يشرف عليهم ويعاونوه المحتسبون ورجال الشرط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قد خول الخليفة المهدي مسؤول ديوان الزنادقة أو عريف الزنادقة سلطات واسعة جداً منها قتل كل من يدان بهذه التهمة ، وجعل للزنادقة سجناً خاصاً بهم سمي بسجن الزنادقة كما أمر الخليفة المهدي الجدليين من أهل البحث من المتكلمين بتصنيف الكتب والرد عليهم ، واستمرت المطاردة للزنادقة في  عهد الهادي وهارون الرشيد ، ولم تقتصر مقاومة الزندقة على الدولة فقط، إذ لعب العلماء والمحدثون والمتكلمون في الرد على الزنادقة وتفنيداً آرائهم منهم ، أبو محمد هشام بن الحكم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lang w:bidi="ar-IQ"/>
        </w:rPr>
        <w:t>199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كتاب الرد على الزناقة والرد على أصحاب الاثنين ، وأبو علي محمد بن عبد الوهاب الجبائي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Arial" w:ascii="Arial" w:hAnsi="Arial"/>
          <w:sz w:val="32"/>
          <w:szCs w:val="32"/>
          <w:lang w:bidi="ar-IQ"/>
        </w:rPr>
        <w:t>235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كتاب الرد على أصحاب التناسخ والخرمية ، وأبو محمد الحسن بن موسى النوبختي في كتاب الرد على أصحاب التناسخ وغيرهم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17:00Z</dcterms:created>
  <dc:creator>HHp</dc:creator>
  <dc:description/>
  <cp:keywords/>
  <dc:language>en-US</dc:language>
  <cp:lastModifiedBy>HHp</cp:lastModifiedBy>
  <dcterms:modified xsi:type="dcterms:W3CDTF">2011-06-20T10:01:00Z</dcterms:modified>
  <cp:revision>2</cp:revision>
  <dc:subject/>
  <dc:title>الحركات الفارسية</dc:title>
</cp:coreProperties>
</file>