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/>
          <w:sz w:val="32"/>
          <w:szCs w:val="32"/>
          <w:lang w:bidi="ar-IQ"/>
        </w:rPr>
      </w:pP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را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عشرة</w:t>
      </w:r>
    </w:p>
    <w:p>
      <w:pPr>
        <w:pStyle w:val="Normal"/>
        <w:spacing w:lineRule="auto" w:line="360"/>
        <w:jc w:val="left"/>
        <w:rPr>
          <w:rFonts w:cs="PT Bold Heading"/>
        </w:rPr>
      </w:pP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خلي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مقت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 w:ascii="Arial" w:hAnsi="Arial"/>
          <w:sz w:val="32"/>
          <w:szCs w:val="32"/>
          <w:lang w:bidi="ar-IQ"/>
        </w:rPr>
        <w:t>295</w:t>
      </w:r>
      <w:r>
        <w:rPr>
          <w:rFonts w:cs="PT Bold Heading" w:ascii="Arial" w:hAnsi="Arial"/>
          <w:sz w:val="32"/>
          <w:szCs w:val="32"/>
          <w:rtl w:val="true"/>
          <w:lang w:bidi="ar-IQ"/>
        </w:rPr>
        <w:t>-</w:t>
      </w:r>
      <w:r>
        <w:rPr>
          <w:rFonts w:cs="PT Bold Heading" w:ascii="Arial" w:hAnsi="Arial"/>
          <w:sz w:val="32"/>
          <w:szCs w:val="32"/>
          <w:lang w:bidi="ar-IQ"/>
        </w:rPr>
        <w:t>320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ولى أبو الفضل جعفر بن المعتضد الخلافة بعد وفاة المكتفي عام </w:t>
      </w:r>
      <w:r>
        <w:rPr>
          <w:rFonts w:cs="Arial" w:ascii="Arial" w:hAnsi="Arial"/>
          <w:sz w:val="32"/>
          <w:szCs w:val="32"/>
          <w:lang w:bidi="ar-IQ"/>
        </w:rPr>
        <w:t>295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، وظل فيها حتى قتل عام </w:t>
      </w:r>
      <w:r>
        <w:rPr>
          <w:rFonts w:cs="Arial" w:ascii="Arial" w:hAnsi="Arial"/>
          <w:sz w:val="32"/>
          <w:szCs w:val="32"/>
          <w:lang w:bidi="ar-IQ"/>
        </w:rPr>
        <w:t>32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، وقد جرت عدة محاولات لخلعه الأولى عام </w:t>
      </w:r>
      <w:r>
        <w:rPr>
          <w:rFonts w:cs="Arial" w:ascii="Arial" w:hAnsi="Arial"/>
          <w:sz w:val="32"/>
          <w:szCs w:val="32"/>
          <w:lang w:bidi="ar-IQ"/>
        </w:rPr>
        <w:t>286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خلعوه وبايعا لأبن المعتز وكان السبب هو صغر سن المقتدر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13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سنة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قد أفشل أتباع المقتدر ونجحوا في إعادته للخلافة ، كما جرت محاولة أخرى خلعه عام </w:t>
      </w:r>
      <w:r>
        <w:rPr>
          <w:rFonts w:cs="Arial" w:ascii="Arial" w:hAnsi="Arial"/>
          <w:sz w:val="32"/>
          <w:szCs w:val="32"/>
          <w:lang w:bidi="ar-IQ"/>
        </w:rPr>
        <w:t>317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 وسببها هو الخلاف مع مؤنس وبايعوا آخاه القاهر بالله فبقي يومين ثم أعيد للخلافة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هم قضية في فترة المقتدر هي مشكلة توفير أموال الجند ولذلك نجد كثرة عزل وتولية الوزراء خلال فترة حكمه ابو علي محمد بن عبدالله الخاقاني ، علي بن الفرات ، علي بن عيسى ، وغيرهم وكان عزل كل هؤلاء وتبدلهم بسبب الأموال ن حيث كان الجيش ينتهز هذه الفرص من أجل إثارة المشاكل ولمطالبة بأرزاق إضافية أو طلب زيادة الرواتب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كان واجب الوزير ينحصر في توفير الأموال ، وأوجه صرفها ، لكن سوء الأحوال دفع في بعض الأحيان إلى تولي وزراء ضعاف ، وعدم معرفتهم كيفية الإدار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وهذا كان عاملاً مساعداً في حدوث أزمات كثيرة ، يضاف إلى ذلك ظهور ظاهرة الالتزام للوظائف ، فلا تعطى للأشخاص الأكفاء بل تعطي لمن يدفع أكثر ، وتكون التولية للعمال من الوزراء ، حيث يتلاعب بها بشكل كبير ، وكان عزل الوزراء يرافقه مصادرات نظراً لاستئثاره بالأموال ، كما ويلاحظ كثرة تدخل الحريم في أمور الدولة ، فكان لأمه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شغب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دور كبير في تمشية أمور الدولة وعزل الوزراء كل هذه العوامل كان لها أثر سيء على الإدارة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عندما استفحلت الأمور وكثر شغب الجند وتدخل قادة الأتراك أراد المقتدر أن يستغل الوضع ويضرب فرقه بعضها بعضاً ، وفي عام </w:t>
      </w:r>
      <w:r>
        <w:rPr>
          <w:rFonts w:cs="Arial" w:ascii="Arial" w:hAnsi="Arial"/>
          <w:sz w:val="32"/>
          <w:szCs w:val="32"/>
          <w:lang w:bidi="ar-IQ"/>
        </w:rPr>
        <w:t>32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هاج الجيش على مؤنس فتوجه الأخير إلى بغداد، فحاربه الخليفة المقتدر وكانت النتيجة قتل الخليفة عام </w:t>
      </w:r>
      <w:r>
        <w:rPr>
          <w:rFonts w:cs="Arial" w:ascii="Arial" w:hAnsi="Arial"/>
          <w:sz w:val="32"/>
          <w:szCs w:val="32"/>
          <w:lang w:bidi="ar-IQ"/>
        </w:rPr>
        <w:t>32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21:00Z</dcterms:created>
  <dc:creator>HHp</dc:creator>
  <dc:description/>
  <cp:keywords/>
  <dc:language>en-US</dc:language>
  <cp:lastModifiedBy>HHp</cp:lastModifiedBy>
  <dcterms:modified xsi:type="dcterms:W3CDTF">2011-06-20T10:02:00Z</dcterms:modified>
  <cp:revision>2</cp:revision>
  <dc:subject/>
  <dc:title>الخليفة المقتدر 295-320هـ </dc:title>
</cp:coreProperties>
</file>