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/>
          <w:sz w:val="32"/>
          <w:szCs w:val="32"/>
          <w:lang w:bidi="ar-IQ"/>
        </w:rPr>
      </w:pP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محاض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ثاني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عشرة</w:t>
      </w:r>
    </w:p>
    <w:p>
      <w:pPr>
        <w:pStyle w:val="Normal"/>
        <w:spacing w:lineRule="auto" w:line="360"/>
        <w:jc w:val="left"/>
        <w:rPr>
          <w:rFonts w:ascii="Arial" w:hAnsi="Arial"/>
          <w:sz w:val="32"/>
          <w:szCs w:val="32"/>
          <w:lang w:bidi="ar-IQ"/>
        </w:rPr>
      </w:pP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معتص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واستخدام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جند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أتراك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الأتراك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هم سكان بلاد ماوراء النهر وتركستان ، ويمتازان بالقوة والشجاعة ويعد الخليفة المعتصم باله ول من أكثر من استخدام الأتراك في الجيش والبلاط ، فقد جلب عام </w:t>
      </w:r>
      <w:r>
        <w:rPr>
          <w:rFonts w:cs="Arial" w:ascii="Arial" w:hAnsi="Arial"/>
          <w:sz w:val="32"/>
          <w:szCs w:val="32"/>
          <w:lang w:bidi="ar-IQ"/>
        </w:rPr>
        <w:t>22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هـ قوماًُ من بخارى وسمرقند وفرغانة واشروسنة وغيرها وبلغ عددهم ما يقارب ثمانية عشر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ألفاً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 وألبس ملابس متميزة من الديباج المذهب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أراد الخليفة المعتصم استغلال مواهبهم العسكرية للحفاظ على الدولة في ظل الصراع العربي – الفارسي ، فاستخدم الأتراك بشكل واسع وجعل  القادة منهم ، وخصهم بالنفوذ وأصبح لهم نفوذ  في السياسة وبنى له مدينة سامراء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لهذا نجد ان دخول الأتراك إلى المؤسسة العسكرية والمؤسسة الإدارية العباسية بصورة فعالة في عهد الخليفة المعتصم بالله ، كان له ارتباط بأحكام السيطرة على بلاد ماوراء النهر والأقاليم المجاور لها والعمل على ننشر الإسلام وتسهيل العملية هجرة واستقدام الأتراك إلى العراق في عهد المعتصم والعهود التي تلته ، فضلاً عن التقارب بين طبيعة الخليفة المعتصم وهؤلاء الأتراك وثقافتهم ، فلم يككن لهم ميل نحو أمور الحضارة وتقاليدها بقدر ميلهم إلى أمور الحرب والسلاح ، وقد أطلق عليهم الجاحظ اس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أعراب العرب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بقوله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(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كذلك الترك أصحاب عمد وسكان فياضٍ وأرباب مواشٍ ، وهم أعراب العجم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هذا ما كان يريده المعتصم الذي نشأ مولعاً بالحرب والفروسية ، فضلاً عن ولائهم للخليفة العباسي وليس لقبيلة أو شخص أخر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8T17:20:00Z</dcterms:created>
  <dc:creator>HHp</dc:creator>
  <dc:description/>
  <cp:keywords/>
  <dc:language>en-US</dc:language>
  <cp:lastModifiedBy>HHp</cp:lastModifiedBy>
  <dcterms:modified xsi:type="dcterms:W3CDTF">2011-06-20T10:02:00Z</dcterms:modified>
  <cp:revision>2</cp:revision>
  <dc:subject/>
  <dc:title>المعتصم واستخدام الجند الأتراك</dc:title>
</cp:coreProperties>
</file>