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رابع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نص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الج أبو جعفر المنصور هذا التمرد بهدوء وبعد نظر ، فكان أمامه شخصان معارضان لسياسته ، أبو مسلم الخراساني وعمه عبد الله بن علي ولهذا ارتأى ان يضرب احدهما بالأخ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فأبو مسلم قد تعاظم خطره وأراد الاستقلال  بخراسان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انه قتل رئيس الدعاة سليمان بن كثير أثناء وجود أبي جعفر في خراسان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لهذا أمر أبو جعفر المنصور أبا مسلم بالتوجه إلى بلاد الشام لمحاربة عمه عبد الله بن علي، لكي يتخل من احدهما ، فتردد أبو مسلم في بداية الأمر ، ثم وافق بعد ذلك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كان عبد الله قد تحصن في مدينة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نصيبين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هي تسيطر على كل بلاد الشام ، وكانت عقدة المواصلات فيها ، وهي مدينة محصنة جداً ، لذلك أدرك أبو مسلم انه لا يستطيع منازلته في هذه المدينة ، فتظاهر انه لم يأتي لمحاربة عبد الله بن علي ، بل انه جاء والياً على بلاد الشام ، فتجاوز نصيبين وموقعها الحصين ، لذلك اجبر الجند الشامي عبد الله بن علي على مغادرة موقعه الحصين لان خافوا على أهلهم وأموالهم ، وعندما غادرها عبد الله بن علي ، التف ابو مسلم ودخل المدينة واستولى عليها ، فأصبح جيش عبد الله بن علي خارج المدينة وهنا اخذ عبد الله يشك في الجند وقوادهم ، وكان من بين هؤلاء حميد بن قحطبة الطائي الذي فر بعد ذلك إلى الجيش العباسي وكان قائداً في جيش عبد الله ويعرف نقاط الضعف والقوة فيه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اشتبك الطرفان وقد دامت الحرب ما يقارب الخمسة أشهر ، فر عبد الله بن علي إلى أخيه سليمان بن علي والي البصرة ، وبقي عنده إلى عام </w:t>
      </w:r>
      <w:r>
        <w:rPr>
          <w:rFonts w:cs="Arial" w:ascii="Arial" w:hAnsi="Arial"/>
          <w:sz w:val="32"/>
          <w:szCs w:val="32"/>
          <w:lang w:bidi="ar-IQ"/>
        </w:rPr>
        <w:t>13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حيث سلمه إلى أبي جعفر المنصور بعد أن أعطي الأمان وظل محبوساً حتى توفي عام </w:t>
      </w:r>
      <w:r>
        <w:rPr>
          <w:rFonts w:cs="Arial" w:ascii="Arial" w:hAnsi="Arial"/>
          <w:sz w:val="32"/>
          <w:szCs w:val="32"/>
          <w:lang w:bidi="ar-IQ"/>
        </w:rPr>
        <w:t>14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خرا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بعد أن قضى أبو جعفر المنصور على تمرد عمه عبد الله بن علي ، أرسل احد الأشخاص ليحصي الغنائم التي حصل عليها من حربه لعبد الله بن علي ، فغضب أبو مسلم وقال </w:t>
      </w:r>
      <w:r>
        <w:rPr>
          <w:rFonts w:cs="Arial" w:ascii="Arial" w:hAnsi="Arial"/>
          <w:sz w:val="32"/>
          <w:szCs w:val="32"/>
          <w:rtl w:val="true"/>
          <w:lang w:bidi="ar-IQ"/>
        </w:rPr>
        <w:t>: (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مين على الدماء خائن على الأموال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..)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أراد قتل المبعوث ، يضاف إلى ذلك كان أبو مسلم يستهزئ برسل الخليفة المنصور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عد القضاء على عبد الله بن علي ، اتجه أبو مسلم يريد خراسان ، وانه غادر الشام بدون إذن ولان في وصوله إلى خراسان معناه العصيان ، لذلك أرسل له المنصور كتاباً جاء فيه </w:t>
      </w:r>
      <w:r>
        <w:rPr>
          <w:rFonts w:cs="Arial" w:ascii="Arial" w:hAnsi="Arial"/>
          <w:sz w:val="32"/>
          <w:szCs w:val="32"/>
          <w:rtl w:val="true"/>
          <w:lang w:bidi="ar-IQ"/>
        </w:rPr>
        <w:t>(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قد وليتك مصر والشام ، فهي خير لك من خراسان ،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..)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قد أراد المنصور بهذا الإجراء أولاً ، إبعاده من خراسان وثانياً وضعه تحت المراقبة ، لكن أبا مسلم لم يستجب لهذا الأمر وقال </w:t>
      </w:r>
      <w:r>
        <w:rPr>
          <w:rFonts w:cs="Arial" w:ascii="Arial" w:hAnsi="Arial"/>
          <w:sz w:val="32"/>
          <w:szCs w:val="32"/>
          <w:rtl w:val="true"/>
          <w:lang w:bidi="ar-IQ"/>
        </w:rPr>
        <w:t>:(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و يوليني الشام وخراسان لي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) 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جرت عدة مراسلات بينهما يدعو فيها لمقابلة الخليفة واخيراً وافق أبو مسلم على لقاء المنصور في مدينة المدائن انتهت بمقتل أبي مسل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قد ذكر كل من الطبري والبلاذري وابن الأثير النقاط التي دار حولها الجدال ، وبمقتلهم قضت الخلافة العباسية على خطران أشد الأخطار عليه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14:00Z</dcterms:created>
  <dc:creator>HHp</dc:creator>
  <dc:description/>
  <cp:keywords/>
  <dc:language>en-US</dc:language>
  <cp:lastModifiedBy>HHp</cp:lastModifiedBy>
  <dcterms:modified xsi:type="dcterms:W3CDTF">2011-06-20T10:00:00Z</dcterms:modified>
  <cp:revision>2</cp:revision>
  <dc:subject/>
  <dc:title>ابو جعفر المنصور  </dc:title>
</cp:coreProperties>
</file>