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rFonts w:cs="PT Bold Heading"/>
          <w:sz w:val="32"/>
          <w:sz w:val="32"/>
          <w:szCs w:val="32"/>
          <w:rtl w:val="true"/>
          <w:lang w:bidi="ar-IQ"/>
        </w:rPr>
        <w:t>المحاضرة</w:t>
      </w:r>
      <w:r>
        <w:rPr>
          <w:sz w:val="32"/>
          <w:sz w:val="32"/>
          <w:szCs w:val="32"/>
          <w:rtl w:val="true"/>
          <w:lang w:bidi="ar-IQ"/>
        </w:rPr>
        <w:t xml:space="preserve"> </w:t>
      </w:r>
      <w:r>
        <w:rPr>
          <w:rFonts w:cs="PT Bold Heading"/>
          <w:sz w:val="32"/>
          <w:sz w:val="32"/>
          <w:szCs w:val="32"/>
          <w:rtl w:val="true"/>
          <w:lang w:bidi="ar-IQ"/>
        </w:rPr>
        <w:t>الثامنة</w:t>
      </w:r>
    </w:p>
    <w:p>
      <w:pPr>
        <w:pStyle w:val="Normal"/>
        <w:spacing w:lineRule="auto" w:line="360"/>
        <w:jc w:val="left"/>
        <w:rPr>
          <w:rFonts w:ascii="Arial" w:hAnsi="Arial" w:cs="Arial"/>
          <w:sz w:val="32"/>
          <w:szCs w:val="32"/>
          <w:lang w:bidi="ar-IQ"/>
        </w:rPr>
      </w:pPr>
      <w:r>
        <w:rPr>
          <w:rFonts w:cs="PT Bold Heading"/>
          <w:sz w:val="32"/>
          <w:sz w:val="32"/>
          <w:szCs w:val="32"/>
          <w:rtl w:val="true"/>
          <w:lang w:bidi="ar-IQ"/>
        </w:rPr>
        <w:t>المأمون</w:t>
      </w:r>
      <w:r>
        <w:rPr>
          <w:sz w:val="32"/>
          <w:sz w:val="32"/>
          <w:szCs w:val="32"/>
          <w:rtl w:val="true"/>
          <w:lang w:bidi="ar-IQ"/>
        </w:rPr>
        <w:t xml:space="preserve"> </w:t>
      </w:r>
      <w:r>
        <w:rPr>
          <w:rFonts w:cs="PT Bold Heading"/>
          <w:sz w:val="32"/>
          <w:sz w:val="32"/>
          <w:szCs w:val="32"/>
          <w:rtl w:val="true"/>
          <w:lang w:bidi="ar-IQ"/>
        </w:rPr>
        <w:t>والنهضة</w:t>
      </w:r>
      <w:r>
        <w:rPr>
          <w:sz w:val="32"/>
          <w:sz w:val="32"/>
          <w:szCs w:val="32"/>
          <w:rtl w:val="true"/>
          <w:lang w:bidi="ar-IQ"/>
        </w:rPr>
        <w:t xml:space="preserve"> </w:t>
      </w:r>
      <w:r>
        <w:rPr>
          <w:rFonts w:cs="PT Bold Heading"/>
          <w:sz w:val="32"/>
          <w:sz w:val="32"/>
          <w:szCs w:val="32"/>
          <w:rtl w:val="true"/>
          <w:lang w:bidi="ar-IQ"/>
        </w:rPr>
        <w:t>العلمية</w:t>
      </w:r>
      <w:r>
        <w:rPr>
          <w:sz w:val="32"/>
          <w:sz w:val="32"/>
          <w:szCs w:val="32"/>
          <w:rtl w:val="true"/>
          <w:lang w:bidi="ar-IQ"/>
        </w:rPr>
        <w:t xml:space="preserve"> </w:t>
      </w:r>
      <w:r>
        <w:rPr>
          <w:rFonts w:cs="PT Bold Heading"/>
          <w:sz w:val="32"/>
          <w:sz w:val="32"/>
          <w:szCs w:val="32"/>
          <w:rtl w:val="true"/>
          <w:lang w:bidi="ar-IQ"/>
        </w:rPr>
        <w:t>والفكرية</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تميز عصر المأمون عمن سبقه بأنه كان عصر العلم والعلماء ، وكان أرقى عصور الخلافة العباسية في العلم ، وبلغ في عصره شوطاً كبيراً وتطلعت نفسه الى معرفة على الأولين فانكب على دراستها وترجمتها</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أحاط الخليفة المأمون نفسه بالعلماء من كل اختصاص وأتاح لهم فرصة المناظرة مع حرية المناقشة والجدل ، وبرز إلى جانبه عدد من العلماء مثل أبي الهذيل العلاف وإبراهيم بن سيار وكان شاعراً ومتكلماً وأديباً</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نشطت حركة الترجمة لكتب الفلسفة والمنطق نشاطاً كبيراً في عهد المأمون ، وطر بيت الحكمة أو دار الحكمة وكان غرضها الأساس هو تعريب العلوم الأجنبية وتدقيق تراجم العلماء السابقين ، وقد خصصوا لهذا الدار المجلدين والنساخين وزودوهم بأهم الكتب التي كانت معروفة آنذاك انتشر العلماء في مساجد بغداد وحوانيتها يعلمون الناس ويتدارسون بينهم مختلف العلوم الدينية واللغوية والعلمية ، ونتيجة لهذا التشجيع فقد ظهر في بغداد خصوصاً والعالم الإسلامي بشكل عام نتاج هذا الدعم والرعاية ، فظهرت المصنفات في مختلف العلوم الدينية والأدبية والعلمية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وأرسل الخليفة المأمون رحلات علمية إلى بيزنطة للحصول على الكتب والبعثات الرسمية من اجل جلبها إلى بلاد الروم ايضاً وطلب من حنين بن اسحق أن يقوم بترجمتها إلى اللغة العربية ، ويذكر إن المأمون كان يعطيه من الذهب زنة ما ينقله من الكتب إلى اللغة العربية إضافة إلى مترجمين آخرين هم حبيش بن الحسن وثابت بن قرة وغيرهم ويمنحون شهرياً خمسمائة دينار للنقل والملازمة</w:t>
      </w:r>
      <w:r>
        <w:rPr>
          <w:rFonts w:cs="Arial" w:ascii="Arial" w:hAnsi="Arial"/>
          <w:sz w:val="32"/>
          <w:szCs w:val="32"/>
          <w:rtl w:val="true"/>
          <w:lang w:bidi="ar-IQ"/>
        </w:rPr>
        <w:t xml:space="preserve">.  </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ولهذا نلاحظ أن الحركة العلمية في تعصر المأمون كانت لها آثارها ونتاجها في العقلية العربية أولاً وفي المدينة العربية ثانياً ، وأصبح يضرب به المثل في عظيم الحركة العلمية ، وكذلك كان للنهضة العلمية في عهد المأمون آثارها ونتائج في زيادة الثروة اللفظية في اللغة العربية وظهور حرة التجديد في اللغة العربية</w:t>
      </w:r>
      <w:r>
        <w:rPr>
          <w:rFonts w:cs="Arial" w:ascii="Arial" w:hAnsi="Arial"/>
          <w:sz w:val="32"/>
          <w:szCs w:val="32"/>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7:17:00Z</dcterms:created>
  <dc:creator>HHp</dc:creator>
  <dc:description/>
  <cp:keywords/>
  <dc:language>en-US</dc:language>
  <cp:lastModifiedBy>HHp</cp:lastModifiedBy>
  <dcterms:modified xsi:type="dcterms:W3CDTF">2011-06-20T10:01:00Z</dcterms:modified>
  <cp:revision>2</cp:revision>
  <dc:subject/>
  <dc:title>المأمون والنهضة العلمية والفكرية</dc:title>
</cp:coreProperties>
</file>