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ثان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والعب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عد دخول ابو مسلم مدينة مرو ، عين قحطبة بن شبيب الطائي قائداً للجيوش العباسية ، وفي أواخر عان </w:t>
      </w:r>
      <w:r>
        <w:rPr>
          <w:rFonts w:cs="Arial" w:ascii="Arial" w:hAnsi="Arial"/>
          <w:sz w:val="32"/>
          <w:szCs w:val="32"/>
          <w:lang w:bidi="ar-IQ"/>
        </w:rPr>
        <w:t>13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أرسل نصر بن سيار جيشاً لمحاربة العباسيين فاندحر الجيش الأموي ، كما تم التخلص من زعماء اليمانية علي الكرماني وأخيه عثمان ، وبذلك أخذت تتوضح أهداف أبي مسلم الشعوبية للتخلص من الزعماء العرب البارزين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نتيجة لما وصل اليه نصر بن سيار جيشا في خراسان اضطر ابن هبيرة إلى مداده بالجند بناء على توجيهات الخليفة الأموي مروان محمد ، فأرسل إليه نباته بن حنظلة الطلابي ، إلا انه لم يتعاون مع نصر بل التحم مع قحطبة بن شبيب الذي استطاع دحره ، توفي نصر عام </w:t>
      </w:r>
      <w:r>
        <w:rPr>
          <w:rFonts w:cs="Arial" w:ascii="Arial" w:hAnsi="Arial"/>
          <w:sz w:val="32"/>
          <w:szCs w:val="32"/>
          <w:lang w:bidi="ar-IQ"/>
        </w:rPr>
        <w:t>13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وتوجه قحطبة بن شبيب وابنه الحسن غربا واخضع المدن الواحدة بعد الأخرى ، وأصبح بهذا الطريق إلى العراق مفتوحاً ، واصطدموا مع جيش ابن هبيرة ، الذي انسحب إلى واسط وتحصن ب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دخل الحسن بن قحطبة قائد الجيش العباسي الكوفة عام </w:t>
      </w:r>
      <w:r>
        <w:rPr>
          <w:rFonts w:cs="Arial" w:ascii="Arial" w:hAnsi="Arial"/>
          <w:sz w:val="32"/>
          <w:szCs w:val="32"/>
          <w:lang w:bidi="ar-IQ"/>
        </w:rPr>
        <w:t>13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، وسلم الأمر إلى أبي سلمة الخلال الذي دعي بوزير آل محمد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هد إبراهيم الإمام إلى أخيه أبي العباس قبل أن يقبض عليه ، وأوصاه بالرحيل إلى الكوفة ، واخبر أبو مسلمة الخلال بقدومه فأنكر ذلك وأراد إبقاءهم خارج الكوفة ثم سمح لهم بعد ذلك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هناك رواية مفادها إن أبا سلمة الخلال أراد نقل الخلافة إلى العلويين ، وظل أبو سلمة هو المعروف للأمور وسيطر على الكوفة ثم اكتشف احد الإتباع محل إقامة أبي العباس فذهب إليه وبايعه عام </w:t>
      </w:r>
      <w:r>
        <w:rPr>
          <w:rFonts w:cs="Arial" w:ascii="Arial" w:hAnsi="Arial"/>
          <w:sz w:val="32"/>
          <w:szCs w:val="32"/>
          <w:lang w:bidi="ar-IQ"/>
        </w:rPr>
        <w:t>13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    </w:t>
      </w:r>
    </w:p>
    <w:p>
      <w:pPr>
        <w:pStyle w:val="Normal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زاب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شغل بال الخليفة الأول أبو العباس مهمة القضاء على الدولة الأموية ، حيث لا يزال آخر خلفاء بني أمية مروان بن محمد ، وعندما تقدمت الجيوش العباسية صوب العراق بقيادة قحطبة بن شبيب الطائ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رسل قحطبة أبو العون عبد الملك بن يزيد الازدي على رأس جيش عباسي عملاقاً ، الجيش الأموي بقيادة عبد الله بن مروان ، وتقابل الجيشان في موقعة شهرزور في شمال العراق وانتصر الجيش العباسي ، وكان لابد من مواجهة الموقف فأرسل الخليفة أبو العباس عمه عبد الله بن علي لتولي قيادة الجيش ، وفي يوم </w:t>
      </w:r>
      <w:r>
        <w:rPr>
          <w:rFonts w:cs="Arial" w:ascii="Arial" w:hAnsi="Arial"/>
          <w:sz w:val="32"/>
          <w:szCs w:val="32"/>
          <w:lang w:bidi="ar-IQ"/>
        </w:rPr>
        <w:t>11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جمادي الآخر عام </w:t>
      </w:r>
      <w:r>
        <w:rPr>
          <w:rFonts w:cs="Arial" w:ascii="Arial" w:hAnsi="Arial"/>
          <w:sz w:val="32"/>
          <w:szCs w:val="32"/>
          <w:lang w:bidi="ar-IQ"/>
        </w:rPr>
        <w:t>13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التقى الأمويون مع العباسيين على نهر الزاب الكبير انتهت بانتصار العباسيين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رفت هذه الموقعة بموقعة الزاب ، وكان عدد الجيشين متقاربا ، فضلاً عن امتلاك الجيش الأموي للأموال والخزائن ، أما معنوية الجيش العباسي فكانت أفضل من معنوية الجيش الأموي ، وقد تحصن مروان بن محمد بين نهري دجلة والزاب ، إلا انه ارتكب خطأ إستراتيجيا كبيراً بعبوره إلى الساحل الأيسر من نهر الزاب ، حيث فقد سيطرته وموقعه الحصين وقد استمرت المعركة عشرة أيا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ثم اتجه مروان بن محمد إلى الموصل التي رفضت أن تفتح له أبوابها ، ثم غادرها إلى بلاد الشام فوجد الناس منقسمين بين مؤيد ومعارض له ، فاتجه صوب مصر التي كانت تغلي بالفتن ، فتعقبته الجيوش العباسية حيث قتل في إحدى قرى مصر – بوصير – في ذي الحجة </w:t>
      </w:r>
      <w:r>
        <w:rPr>
          <w:rFonts w:cs="Arial" w:ascii="Arial" w:hAnsi="Arial"/>
          <w:sz w:val="32"/>
          <w:szCs w:val="32"/>
          <w:lang w:bidi="ar-IQ"/>
        </w:rPr>
        <w:t>13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13:00Z</dcterms:created>
  <dc:creator>HHp</dc:creator>
  <dc:description/>
  <cp:keywords/>
  <dc:language>en-US</dc:language>
  <cp:lastModifiedBy>HHp</cp:lastModifiedBy>
  <dcterms:modified xsi:type="dcterms:W3CDTF">2011-06-20T09:59:00Z</dcterms:modified>
  <cp:revision>2</cp:revision>
  <dc:subject/>
  <dc:title>الصراع بين الامويين والعباسيين </dc:title>
</cp:coreProperties>
</file>