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خامس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غداد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عد قيام الدولة العباسية ، اخذ الخلفاء العباسيون يبحثون عن عاصمة جديدة فاختار مكاناً قرب الكوفة سموه هاشمية الكوفة ثم انتقلوا إلى شمالي الانبار ، لهذا فكر أبو جعفر المنصور ببناء عاصمة فوقع اختياره على منطقة تقع بين نهري دجلة والفرات عرفت فيما بعد بمدينة بغداد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ميت بعدد من أسماء منها مدينة السلام والزوراء والمدورة ومدينة المنصور وغيرها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ن البناء قرب نهر دجلة يمكن أن يمتد إلى ضفتي النهر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قوعها في منطقة زراعية ، وفيرة المياه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قوعها في وسط العراق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قع على طرق المواصلات بين الشرق والغرب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5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قع بين نهري دجلة والفرات وتمتاز بموقع إستراتيجي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6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حسن مناخها وطيب جوها مقارنة مع الكوفة والانبار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خطط المنصور مدينة بغداد على شكل دائري ، حيث يبعد المركز بأبعاد متساوية عن جميع نقاط السور ، واستغرق بناء المدينة أربعة أعوام </w:t>
      </w:r>
      <w:r>
        <w:rPr>
          <w:rFonts w:cs="Arial" w:ascii="Arial" w:hAnsi="Arial"/>
          <w:sz w:val="32"/>
          <w:szCs w:val="32"/>
          <w:lang w:bidi="ar-IQ"/>
        </w:rPr>
        <w:t>145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49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وقد احضر لها المنصور المهندسين وأهل المعرفة بالبناء والمساحة والصناع من الشام والموصل والبصرة والكوفة ، وكان في كل سور من أسوار المدينة الثلاثة الربعة أبواب حديدية مزدوجة ، كل باب عبارة عن بابين باب خارجي وباب داخلي وعدد هذه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أبوا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هي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اب الشام يقع في الشمال الغربي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اب البصرة يقع في الجنوب الشرقي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اب خراسان يقع في الشمال الشرقي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اب الكوفة يقع في الجنوب الغربي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قد جلب أبو جعفر المنصور أبواب الحديد من واسط والشام والكوفة ، وأقيمت الأسواق في بداية الأمر على الطرق الرئيسية في مدينة بغدد ثم اخرج المنصور الأسواق وأصحاب المهن خارج المدينة إلى منطقة الكرخ ، وبني لهم مسجداً جامعاً ، ثم اتخذ أبو جعفر المنصور معسكراً للجيش العباسي في رصافة بغداد لتكون مقراً لابنه المهدي وربطها ببغداد عبر ثلاثة جسور عقدت على نهر دجلة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لويين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ندما تولى أبو جعفر المنصور مقاليد الخلافة ، خاف من طموح محمد ذي النفس الزكية فقام أبو جعفر بالقبض على والدهم عبد الله بن الحسن وسجنه وأهل بيته ، ثم نقلهم إلى العراق ، لان عبد الله رفض أن يدل المنصور على محل وجود أبنائه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قد عمل المنصور بوسائله الخاصة ، وأعوانه الذين اخذوا يراسلون محمد ذا النفس الزكية ويعلنون وقوفهم إلى جانبه ، مما عجل محمد بإعلان الحرب على الخلافة العباسية لقد كان الاتفاق أن يخرج محمد في المدينة المنورة ، ويخرج أخوه إبراهيم في مدينة البصرة في وقت واحد ، إلا إن مرض إبراهيم ، اخذ ذلك لمدة شهرين مما سهل القضاء عليها بصورة منفردة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علن محمد خروجه على المنصور في عام </w:t>
      </w:r>
      <w:r>
        <w:rPr>
          <w:rFonts w:cs="Arial" w:ascii="Arial" w:hAnsi="Arial"/>
          <w:sz w:val="32"/>
          <w:szCs w:val="32"/>
          <w:lang w:bidi="ar-IQ"/>
        </w:rPr>
        <w:t>14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وقد أيده قسم من أهل المدينة وعندما سمع أبو جعفر المنصور حاول القضاء عليه باللين والمراسلة ويبدو إن هذه الرسائل قد فشلت في التوصل إلى حل بينهما ، لهذا فقد أرسل المنصور ابن عمه عيسى بن موسى على رأس جيش كبير إلى المدينة ، وكانت غاية المنصور التخلص من احدهما ، بعد عن علم محمد ذو النفس الزكية بوصول الجيش العباسي ، حفر خندقا حول المدينة ثم ألقى خطبة على أتباعه ، أما المنصور لم يكتف بإرسال جيش إلى الحجاز للقضاء عليه وإنما فرض الحصار الاقتصادي عليها براً وبحراً ، لذلك نصح إتباع محمد الانتقال إلى مصر أو غيرها من الأقاليم فرفض محمد ذلك ، حاول عيسى بن موسى الاتصال بالشخصيات المهمة التي أيدت محمد ذا النفس الزكية ، وأقنعها بضرورة ترك القتال ، فاخذ الناس يغادرون المدينة بعد ذلك دخل الجيش العباسي المدينة وقضى على حركة محمد فيها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فش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حر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زكية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تخاذ منطقة الحجاز مقراً لحركته والحجاز منطقة فقيرة الموارد تعتمد على غيرها من البلاد في إمدادها بالموارد الغذائية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قوة الجيش العباسي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اتصالات السرية التي أجراها عيسى بن موسى مع زعماء المدينة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لقد أضعفت الخطبة ألقاها محمد في أتباعه روحهم المعنوية إذ انه احلهم من الإيمان والعهود التي قطعها على أنفسه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5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فر الخندق حول المدينة زادت عزلتها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6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لقد شتت محمد قواته بإرسالها إلى بقية مناطق الحجاز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7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خطأ في التوقيت بين حركة محمد وأخيه إبراهي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ما أخوه إبراهيم فقد خرج في البصرة عام </w:t>
      </w:r>
      <w:r>
        <w:rPr>
          <w:rFonts w:cs="Arial" w:ascii="Arial" w:hAnsi="Arial"/>
          <w:sz w:val="32"/>
          <w:szCs w:val="32"/>
          <w:lang w:bidi="ar-IQ"/>
        </w:rPr>
        <w:t>14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 ، واستطاع السيطرة على البصرة والخطأ الذي وقع فيه إبراهيم هو عدم مهاجمة الكوفة أولاً ، حيث أن المنصور كان قد تفرقت عنه جيوشه في أقاليم الري وأرمينية والشا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ستفاد المنصور من التأخر في مهاجمة الكوفة ، وحث عيسى بن موسى بضرورة التعجل لسحق حركة إبراهيم ، كما منع التجوال في الكوفة ليلاً ، واخذ يشعل النيران في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جرت الموقعة بين الجيشين العباسي وجيش إبراهيم في منطقة باخمري وكاد النصر أن يكون حليف إبراهيم في بداية الأمر ، لولا صمود عيسى بن موسى ومن معه ثم جرت حرمة الالتفات على جيش إبراهيم وقتل إبراهيم في المعركة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15:00Z</dcterms:created>
  <dc:creator>HHp</dc:creator>
  <dc:description/>
  <cp:keywords/>
  <dc:language>en-US</dc:language>
  <cp:lastModifiedBy>HHp</cp:lastModifiedBy>
  <dcterms:modified xsi:type="dcterms:W3CDTF">2011-06-20T10:00:00Z</dcterms:modified>
  <cp:revision>2</cp:revision>
  <dc:subject/>
  <dc:title>بناء مدينة بغداد</dc:title>
</cp:coreProperties>
</file>