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ind w:left="0" w:right="-54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بابل                                                              </w:t>
      </w:r>
    </w:p>
    <w:p>
      <w:pPr>
        <w:pStyle w:val="Normal"/>
        <w:ind w:left="0" w:right="-90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لية الفنون الجميلة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هد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سم التربية الفنية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حل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</w:t>
      </w:r>
    </w:p>
    <w:tbl>
      <w:tblPr>
        <w:bidiVisual w:val="true"/>
        <w:tblW w:w="11483" w:type="dxa"/>
        <w:jc w:val="left"/>
        <w:tblInd w:w="-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8223"/>
      </w:tblGrid>
      <w:tr>
        <w:trPr>
          <w:trHeight w:val="315" w:hRule="atLeast"/>
        </w:trPr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لسل المفردات</w:t>
            </w:r>
          </w:p>
        </w:tc>
        <w:tc>
          <w:tcPr>
            <w:tcW w:w="8223" w:type="dxa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 الدراس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أولى</w:t>
            </w:r>
          </w:p>
        </w:tc>
        <w:tc>
          <w:tcPr>
            <w:tcW w:w="8223" w:type="dxa"/>
            <w:tcBorders>
              <w:top w:val="thickThinSmallGap" w:sz="2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وضيح اهداف المادة – اهمية المشاهدة في التدريس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ثاني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اهداف التربوية العامة والخاص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ثالث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اهداف السلوكية  ،  صياغتها وتطبيقها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رابع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خطة التدريسية اهميتها وخاصية كل فقر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خامس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وسائل التعليمية ودورها في العملية التعليمي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سادس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ضوابط عرض المادة العلمية ولائمتها للمرحلة والزمن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سابع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طرائق التدريس  ،  فاعلية وملائمة كل طريق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ثامن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قديم فهرسة للمواد التي يمكن تناولها في التربية الفني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تاسع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حول السلوكيات المظهرية والحركة والامكانات المادية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قاع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عاشرة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نماط التفاعل اللفظي وغير اللفظي داخل الصف وخارجه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حادية عشر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قديم درس نموذجي لكل طالب </w:t>
            </w:r>
            <w:r>
              <w:rPr>
                <w:b/>
                <w:bCs/>
                <w:sz w:val="32"/>
                <w:szCs w:val="32"/>
                <w:lang w:bidi="ar-IQ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مع النقد والتقويم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ثانية عشر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قديم درس نموذجي لكل طالب </w:t>
            </w:r>
            <w:r>
              <w:rPr>
                <w:b/>
                <w:bCs/>
                <w:sz w:val="32"/>
                <w:szCs w:val="32"/>
                <w:lang w:bidi="ar-IQ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مع النقد والتقويم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ثالثة عشر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قديم درس نموذجي لكل طالب </w:t>
            </w:r>
            <w:r>
              <w:rPr>
                <w:b/>
                <w:bCs/>
                <w:sz w:val="32"/>
                <w:szCs w:val="32"/>
                <w:lang w:bidi="ar-IQ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مع النقد والتقويم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رابعة عشر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قديم درس نموذجي لكل طالب </w:t>
            </w:r>
            <w:r>
              <w:rPr>
                <w:b/>
                <w:bCs/>
                <w:sz w:val="32"/>
                <w:szCs w:val="32"/>
                <w:lang w:bidi="ar-IQ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مع النقد والتقويم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خامسة عشر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أسس واهمية المعارض المدرسية والنشاطات اللآصفية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ردة السادسة عشر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559" w:right="0" w:hanging="39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تطبـيق فـي الـمدارس  </w:t>
            </w:r>
            <w:r>
              <w:rPr>
                <w:b/>
                <w:bCs/>
                <w:sz w:val="32"/>
                <w:szCs w:val="32"/>
                <w:lang w:bidi="ar-IQ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1169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559" w:right="0" w:hanging="39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تـقديم تـقرير لـكل طـالب عـن تـجربـته فــي الـتطـبـيـق   </w:t>
            </w:r>
          </w:p>
          <w:p>
            <w:pPr>
              <w:pStyle w:val="Normal"/>
              <w:ind w:left="1169" w:right="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59" w:leader="none"/>
              </w:tabs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   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(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سلبيات  ،  الايجابيات  ،  سـبـل التطـويـر  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)  </w:t>
            </w:r>
            <w:r>
              <w:rPr>
                <w:b/>
                <w:bCs/>
                <w:sz w:val="32"/>
                <w:szCs w:val="32"/>
                <w:lang w:bidi="ar-IQ"/>
              </w:rPr>
              <w:t>0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0" w:right="-216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00" w:hRule="atLeast"/>
        </w:trPr>
        <w:tc>
          <w:tcPr>
            <w:tcW w:w="11483" w:type="dxa"/>
            <w:gridSpan w:val="3"/>
            <w:tcBorders>
              <w:top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 </w:t>
            </w:r>
          </w:p>
        </w:tc>
      </w:tr>
    </w:tbl>
    <w:p>
      <w:pPr>
        <w:pStyle w:val="Normal"/>
        <w:ind w:left="0" w:right="-54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1559"/>
        </w:tabs>
        <w:ind w:left="1559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3:05:00Z</dcterms:created>
  <dc:creator>saba</dc:creator>
  <dc:description/>
  <cp:keywords/>
  <dc:language>en-US</dc:language>
  <cp:lastModifiedBy>DR.Ahmed Saker</cp:lastModifiedBy>
  <dcterms:modified xsi:type="dcterms:W3CDTF">2012-02-04T08:44:00Z</dcterms:modified>
  <cp:revision>35</cp:revision>
  <dc:subject/>
  <dc:title>     جامعة بابل                                                       المادة : الخط والزخرفة</dc:title>
</cp:coreProperties>
</file>