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rPr>
        <w:t xml:space="preserve">الدَّوْلَةُ الفَاطِمِيَّةُ أو الخِلَاْفَةُ الفَاطِمِيَّةُ أو الدَّوْلَةُ العُبَيْدِيَّةُ هي إحدى دُولِ الخِلافةُ الإسلاميَّة، والوحيدةُ بين دُولِ الخِلافةِ التي اتخذت من المذهب الشيعي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ضمن فرعه الإسماعيلي</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مذهبًا رسميًّا لها</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قامت هذه الدولة بعد أن نشط الدُعاة الإسماعيليّون في إذكاء الدعوة  الحُسينيَّة ودعوة الناس إلى القتال باسم الإمام المهديّ المُنتظر، الذين تنبؤوا جميعًا بظُهوره في القريب العاجل وذلك خلال العهد العبَّاسي فأصابوا بذلك نجاحًا في الأقاليم البعيدة عن مركز الحُكم خُصوصًا، بسبب مُطاردة العبَّاسيين لهم واضطهادهم في المشرق العربي، فانتقلوا إلى المغرب حيثُ تمكنوا من استقطاب الجماهير وسط قبيلة كتامة البربريَّة خصوصًا، وأعلنوا قيام الخِلافةِ بعد حين</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شملت الدولة الفاطميَّة مناطق وأقاليم واسعة في شمال أفريقيا والشرق الأوسط، فامتدَّ نطاقها على طول الساحل المُتوسطيّ من المغرب إلى مصر، ثُمَّ توسَّع الخُلفاء الفاطميّون أكثر فضمّوا إلى مُمتلكاتهم جزيرة صقلية، والشَّام، والحجاز، فأضحت دولتهم أكبر دولةٍ استقلَّت عن الدولة العبَّاسيَّة، والمُنافس الرئيسيّ لها على زعامة الأراضي المُقدَّسة وزعامة المُسلمين</w:t>
      </w:r>
      <w:r>
        <w:rPr>
          <w:rFonts w:cs="Simplified Arabic" w:ascii="Simplified Arabic" w:hAnsi="Simplified Arabic"/>
          <w:sz w:val="32"/>
          <w:szCs w:val="32"/>
          <w:rtl w:val="true"/>
        </w:rPr>
        <w:t>.</w:t>
      </w:r>
      <w:r>
        <w:rPr>
          <w:rFonts w:ascii="Simplified Arabic" w:hAnsi="Simplified Arabic" w:cs="Simplified Arabic"/>
          <w:b/>
          <w:b/>
          <w:bCs/>
          <w:sz w:val="32"/>
          <w:sz w:val="32"/>
          <w:szCs w:val="32"/>
          <w:rtl w:val="true"/>
          <w:lang w:bidi="ar-IQ"/>
        </w:rPr>
        <w:t xml:space="preserve">ولقد تعددت فرق الشيعة التي تطالب بالخلافة ، وهي وان اختلفت في المظهر الاانها اتفقت جميعا في حصر الخلافة في آل علي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عليه السلام</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واهم هذه الفرق </w:t>
      </w:r>
      <w:r>
        <w:rPr>
          <w:rFonts w:cs="Simplified Arabic" w:ascii="Simplified Arabic" w:hAnsi="Simplified Arabic"/>
          <w:b/>
          <w:bCs/>
          <w:sz w:val="32"/>
          <w:szCs w:val="32"/>
          <w:rtl w:val="true"/>
          <w:lang w:bidi="ar-IQ"/>
        </w:rPr>
        <w:t>:</w:t>
      </w:r>
    </w:p>
    <w:p>
      <w:pPr>
        <w:pStyle w:val="Normal"/>
        <w:numPr>
          <w:ilvl w:val="0"/>
          <w:numId w:val="1"/>
        </w:numPr>
        <w:ind w:left="825" w:right="0" w:hanging="465"/>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امامية الاثنا عشرية </w:t>
      </w:r>
    </w:p>
    <w:p>
      <w:pPr>
        <w:pStyle w:val="Normal"/>
        <w:numPr>
          <w:ilvl w:val="0"/>
          <w:numId w:val="1"/>
        </w:numPr>
        <w:ind w:left="825" w:right="0" w:hanging="465"/>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امامية الاسماعلية</w:t>
      </w:r>
    </w:p>
    <w:p>
      <w:pPr>
        <w:pStyle w:val="Normal"/>
        <w:numPr>
          <w:ilvl w:val="0"/>
          <w:numId w:val="1"/>
        </w:numPr>
        <w:ind w:left="825" w:right="0" w:hanging="465"/>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امامية الزيدية </w:t>
      </w:r>
    </w:p>
    <w:p>
      <w:pPr>
        <w:pStyle w:val="Normal"/>
        <w:ind w:left="360" w:right="0" w:hanging="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ونجد في فترة التستر نوعين من الائمة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اولا</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 xml:space="preserve">الائمة المستورين او المستقرون وهولاء هم اولاد اسماعيل بن جعفر الصادق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عليه السلام</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 xml:space="preserve">وثانيا الائمة المستودعون أو الحجج وهم الدعاة الذين قاموا بالدعوة للائمة المستورين وهولاء هم ميمون القداح واولاده من بعده </w:t>
      </w:r>
      <w:r>
        <w:rPr>
          <w:rFonts w:cs="Simplified Arabic" w:ascii="Simplified Arabic" w:hAnsi="Simplified Arabic"/>
          <w:b/>
          <w:bCs/>
          <w:sz w:val="32"/>
          <w:szCs w:val="32"/>
          <w:rtl w:val="true"/>
          <w:lang w:bidi="ar-IQ"/>
        </w:rPr>
        <w:t>.</w:t>
      </w:r>
    </w:p>
    <w:p>
      <w:pPr>
        <w:pStyle w:val="Normal"/>
        <w:ind w:left="360" w:right="0" w:hanging="0"/>
        <w:jc w:val="left"/>
        <w:rPr>
          <w:rFonts w:ascii="Simplified Arabic" w:hAnsi="Simplified Arabic" w:cs="Simplified Arabic"/>
          <w:b/>
          <w:b/>
          <w:bCs/>
          <w:sz w:val="32"/>
          <w:szCs w:val="32"/>
          <w:lang w:bidi="ar-IQ"/>
        </w:rPr>
      </w:pP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ظهور الدعوة الاسماعيلية في المغرب</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تخذ التشيع منذ نشأته الاولى اتجاها مضادا للعصبية العربية وكما ان التشيع في المغرب اعتمد على الموالي من الفرس كذلك في المغرب اعتمد على الموالي من البربر ولها كانت بلاد شمال افريقيا تربة خصبة لبث الدعوة الشيعية نضيف الى ذلك ان بلاد المغرب كانت بعيده عن السلطة المركزية في بغداد مما جعل من الصعب على الخلافاء العباسيين فرض رقابتهم التامه على تلك البلاد ويرجع الفضل الاول في نجاح الدعوة الاسماعيلية ببلاد المغرب الى الداعية ابي عبد الله الشيعي المؤسس الحقيقي للدولة الفاطمية بالمغرب الاسلامي </w:t>
      </w:r>
    </w:p>
    <w:p>
      <w:pPr>
        <w:pStyle w:val="Normal"/>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825"/>
        </w:tabs>
        <w:ind w:left="825" w:hanging="46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9:18:00Z</dcterms:created>
  <dc:creator>alnaseem</dc:creator>
  <dc:description/>
  <cp:keywords/>
  <dc:language>en-US</dc:language>
  <cp:lastModifiedBy>alnaseem</cp:lastModifiedBy>
  <dcterms:modified xsi:type="dcterms:W3CDTF">2018-01-20T19:18:00Z</dcterms:modified>
  <cp:revision>2</cp:revision>
  <dc:subject/>
  <dc:title/>
</cp:coreProperties>
</file>