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المحاضرة الأولى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همزة الوصل وهمزة القطع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>)</w:t>
        <w:br/>
        <w:br/>
        <w:t xml:space="preserve">•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همزة الوصل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هي التي تثبت نطقًا في الابتداء وتسقُطُ في الدّرج ، ولها مواضع معروفة ، وهي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 xml:space="preserve">: </w:t>
        <w:br/>
        <w:t xml:space="preserve">-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أمر الفعل الثلاثي المفرد ، مثل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اكتب ، افهم ، ادرس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>.</w:t>
        <w:br/>
        <w:t>- (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>ال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بكلِّ أنواعها ، نحو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الرّجل ، الضّرب ، العبّاس ، الكتاب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>.</w:t>
        <w:br/>
        <w:t xml:space="preserve">-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ماضي الفعل الخماسي والسداسي ، وأمرهما ، ومصدرهما ، نحو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انطلقَ ، انطلقْ ، انطلاقًا ، استخرجَ ، استخرجْ ، استخراجًا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>.</w:t>
        <w:br/>
        <w:t xml:space="preserve">-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الأسماء العشرة تحفظ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>اسم ، وابن ، وابنة ، واثنان ، واثنتان ، امرأة ، وامرؤ ، ومثنى ابن و امرأة و امرؤ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>) .</w:t>
        <w:br/>
        <w:t xml:space="preserve">•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همزة القطع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هي التي تثبُت في الابتداء والوصل ، تكون في غير ما سبق من مواضع همزة الوصل ، ومن هذه المواضع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>:</w:t>
        <w:br/>
      </w:r>
      <w:r>
        <w:rPr>
          <w:rFonts w:cs="Simplified Arabic" w:ascii="Simplified Arabic" w:hAnsi="Simplified Arabic"/>
          <w:color w:val="666666"/>
          <w:sz w:val="32"/>
          <w:szCs w:val="32"/>
        </w:rPr>
        <w:t>1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ماضي الفعل الثلاثي ، نحو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أكل ، أخذ ، أمرَ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>.</w:t>
        <w:br/>
      </w:r>
      <w:r>
        <w:rPr>
          <w:rFonts w:cs="Simplified Arabic" w:ascii="Simplified Arabic" w:hAnsi="Simplified Arabic"/>
          <w:color w:val="666666"/>
          <w:sz w:val="32"/>
          <w:szCs w:val="32"/>
        </w:rPr>
        <w:t>2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ماضي الفعل الرباعي المبدوء بالهمزة ومصدره ، نحو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أحسنَ إحسانًا ، أكرم إكرامًا ، أقبل إقبالًا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>.</w:t>
        <w:br/>
      </w:r>
      <w:r>
        <w:rPr>
          <w:rFonts w:cs="Simplified Arabic" w:ascii="Simplified Arabic" w:hAnsi="Simplified Arabic"/>
          <w:color w:val="666666"/>
          <w:sz w:val="32"/>
          <w:szCs w:val="32"/>
        </w:rPr>
        <w:t>3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في جميع الأسماء ما عدا الأسماء العشرة التي ذكرت سابقا ، نحو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أخٌ ، أختٌ ، أميرٌ ، أخوات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>.</w:t>
        <w:br/>
      </w:r>
      <w:r>
        <w:rPr>
          <w:rFonts w:cs="Simplified Arabic" w:ascii="Simplified Arabic" w:hAnsi="Simplified Arabic"/>
          <w:color w:val="666666"/>
          <w:sz w:val="32"/>
          <w:szCs w:val="32"/>
        </w:rPr>
        <w:t>4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في بعض الحروف ، مثل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أو ، أن ، إن ، إلى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>.</w:t>
        <w:br/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ملحوظات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>:</w:t>
        <w:br/>
        <w:t xml:space="preserve">-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سُميت همزة الوصل ؛ لأنها همزة زائدة يؤتى بها في أول الكلمة لكي يتوصل بوساطتها إلى النطق الساكن ، لأن الابتداء بالساكن لا يجوز في اللغة العربية ، وحكمها تلفظ وتكتب بهيأة الصاد الصغيرة المتصلة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>ص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إن قرئت ابتداءً ، وتسقط في درج الكلام في اللفظ دون الخط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>.</w:t>
        <w:br/>
        <w:t xml:space="preserve">-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تكتب همزة القطع على هيأة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>ء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سواء أكانت في أعلى حرف الألف أم أسفلها ، وحكمها أنها تلفظ وتكتب بالابتداء والوصل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>.</w:t>
        <w:br/>
        <w:br/>
        <w:br/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تمرينات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>:</w:t>
        <w:br/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>أ‌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ما الفرق بين همزة الوصل وهمزة القطع ؟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>.</w:t>
        <w:br/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>ب‌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كيف تفرق بين همزة الوصل وهمزة القطع في الأفعال ؟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br/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>ت‌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اكتب سورة المعوذتين رسمًا صحيحًا ، ثم استخرج همزات القطع والوصل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>.</w:t>
        <w:br/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>ث‌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color w:val="666666"/>
          <w:sz w:val="32"/>
          <w:sz w:val="32"/>
          <w:szCs w:val="32"/>
          <w:rtl w:val="true"/>
        </w:rPr>
        <w:t xml:space="preserve">ما فائدة همزة الوصل ؟ </w:t>
      </w:r>
      <w:r>
        <w:rPr>
          <w:rFonts w:cs="Simplified Arabic" w:ascii="Simplified Arabic" w:hAnsi="Simplified Arabic"/>
          <w:color w:val="666666"/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1:51:00Z</dcterms:created>
  <dc:creator>alnaseem</dc:creator>
  <dc:description/>
  <cp:keywords/>
  <dc:language>en-US</dc:language>
  <cp:lastModifiedBy>alnaseem</cp:lastModifiedBy>
  <dcterms:modified xsi:type="dcterms:W3CDTF">2016-12-07T01:52:00Z</dcterms:modified>
  <cp:revision>3</cp:revision>
  <dc:subject/>
  <dc:title/>
</cp:coreProperties>
</file>