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ت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ام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ت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ت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ِع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ّ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مشت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اع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عِ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ذهِبا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تخرِ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دحرِ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قبِ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ستقب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نيً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صيغ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بالغ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ا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اع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ّ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ز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ّ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ّ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ِفعَ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عُ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كُ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فُ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عِ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مِ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حِ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ع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ذِ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ي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ام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لثً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فع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فعُ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رع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ك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ك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ًئ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ج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وِِ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قْوُوْ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قُوْوْ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قُوْ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يِ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بْيُوْ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ة</w:t>
      </w:r>
      <w:r>
        <w:rPr>
          <w:rFonts w:cs="Simplified Arabic"/>
          <w:sz w:val="32"/>
          <w:szCs w:val="32"/>
          <w:rtl w:val="true"/>
          <w:lang w:bidi="ar-IQ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بُيْوْ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بُو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ّبُي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بِي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م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ْمُ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مُيّ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مِ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ا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ذهَبا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تخرَ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دحرَ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قبَ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ع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080" w:right="92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46:00Z</dcterms:created>
  <dc:creator>user</dc:creator>
  <dc:description/>
  <cp:keywords/>
  <dc:language>en-US</dc:language>
  <cp:lastModifiedBy>alnaseem</cp:lastModifiedBy>
  <cp:lastPrinted>2016-03-15T07:25:00Z</cp:lastPrinted>
  <dcterms:modified xsi:type="dcterms:W3CDTF">2016-03-22T04:46:00Z</dcterms:modified>
  <cp:revision>2</cp:revision>
  <dc:subject/>
  <dc:title>المحاضرة الثانية: المشتق والجامد‏</dc:title>
</cp:coreProperties>
</file>