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o understand such systems, we must start with the basic laws of mechanic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s they apply to fluids, notably the laws of conservation of mass, energy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and momentum. The term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 xml:space="preserve">fluid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ncludes both liquids and gases, which,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unlike solids, do not remain in equilibrium when subjected to shearing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orces. The hydrodynamic distinction between liquids and gases is that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gases are easily compressed, whereas liquids have volumes varying only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slightly with temperature and pressure. Gaseous volumes vary directly with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emperature and inversely with pressure, approximately as the perfect-gas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law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 xml:space="preserve">_pV </w:t>
      </w:r>
      <w:r>
        <w:rPr>
          <w:rFonts w:eastAsia="m2-n101;Arial Unicode MS" w:cs="m2-n101;Arial Unicode MS" w:ascii="m2-n101;Arial Unicode MS" w:hAnsi="m2-n101;Arial Unicode MS"/>
          <w:sz w:val="19"/>
          <w:szCs w:val="19"/>
        </w:rPr>
        <w:t xml:space="preserve">=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nRT_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. Nevertheless, for air, flowing at speeds </w:t>
      </w:r>
      <w:r>
        <w:rPr>
          <w:rFonts w:eastAsia="insabr;Arial Unicode MS" w:cs="r1-sai" w:ascii="r1-sai" w:hAnsi="r1-sai"/>
          <w:i/>
          <w:iCs/>
          <w:sz w:val="19"/>
          <w:szCs w:val="19"/>
        </w:rPr>
        <w:t>&lt;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100ms</w:t>
      </w:r>
      <w:r>
        <w:rPr>
          <w:rFonts w:eastAsia="m2-n101;Arial Unicode MS" w:cs="m2-n101;Arial Unicode MS" w:ascii="m2-n101;Arial Unicode MS" w:hAnsi="m2-n101;Arial Unicode MS"/>
          <w:sz w:val="13"/>
          <w:szCs w:val="13"/>
        </w:rPr>
        <w:t>−</w:t>
      </w:r>
      <w:r>
        <w:rPr>
          <w:rFonts w:eastAsia="insabr;Arial Unicode MS" w:cs="insabr;Arial Unicode MS" w:ascii="insabr;Arial Unicode MS" w:hAnsi="insabr;Arial Unicode MS"/>
          <w:sz w:val="13"/>
          <w:szCs w:val="13"/>
        </w:rPr>
        <w:t xml:space="preserve">1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nd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not subject to large imposed variations in pressure or temperature, density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change is negligible; this is the situation for the renewable energy system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nalysed quantitatively in this book. It does not apply to the analysi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of gas turbines, for which specialist texts should be consulted. Therefore,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throughout this text, moving air is considered to have the fluid dynamics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of an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 xml:space="preserve">incompressible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luid. This considerably simplifies the analysis of most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renewable energy systems.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Many important fluid flows are also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steady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i.e. the particular type of flow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i" w:ascii="insabi" w:hAnsi="insabi"/>
          <w:i/>
          <w:iCs/>
          <w:sz w:val="19"/>
          <w:szCs w:val="19"/>
        </w:rPr>
        <w:t xml:space="preserve">pattern 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at a location does not vary with time. So it is useful to picture a set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of lines, called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streamlines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parallel with the velocity vectors at each point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A further distinction is between laminar and turbulent flow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or example, watch the smoke rising from a smouldering taper in still air.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Near the taper, the smoke rises in an orderly,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laminar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stream, with the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paths of neighbouring smoke particles parallel. Further from the taper, theflow becomes chaotic,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turbulent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with individual smoke particles intermingling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in three dimensions. Turbulent flow approximates to a steady mean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flow, subject to internal friction caused by the velocity fluctuations. However,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insabr;Arial Unicode MS" w:hAnsi="insabr;Arial Unicode MS" w:eastAsia="insabr;Arial Unicode MS" w:cs="insabr;Arial Unicode MS"/>
          <w:sz w:val="19"/>
          <w:szCs w:val="19"/>
        </w:rPr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>even in turbulence, the airflow remains within well-defined (though</w:t>
      </w:r>
    </w:p>
    <w:p>
      <w:pPr>
        <w:pStyle w:val="Normal"/>
        <w:spacing w:before="0" w:after="200"/>
        <w:jc w:val="right"/>
        <w:rPr/>
      </w:pPr>
      <w:r>
        <w:rPr>
          <w:rFonts w:eastAsia="insabr;Arial Unicode MS" w:cs="insabr;Arial Unicode MS" w:ascii="insabr;Arial Unicode MS" w:hAnsi="insabr;Arial Unicode MS"/>
          <w:sz w:val="19"/>
          <w:szCs w:val="19"/>
        </w:rPr>
        <w:t xml:space="preserve">imaginary) </w:t>
      </w:r>
      <w:r>
        <w:rPr>
          <w:rFonts w:eastAsia="insabr;Arial Unicode MS" w:cs="insabi" w:ascii="insabi" w:hAnsi="insabi"/>
          <w:i/>
          <w:iCs/>
          <w:sz w:val="19"/>
          <w:szCs w:val="19"/>
        </w:rPr>
        <w:t>streamtubes</w:t>
      </w:r>
      <w:r>
        <w:rPr>
          <w:rFonts w:eastAsia="insabr;Arial Unicode MS" w:cs="insabr;Arial Unicode MS" w:ascii="insabr;Arial Unicode MS" w:hAnsi="insabr;Arial Unicode MS"/>
          <w:sz w:val="19"/>
          <w:szCs w:val="19"/>
        </w:rPr>
        <w:t>, as bounded by streamlines</w:t>
      </w:r>
      <w:r>
        <w:rPr>
          <w:rFonts w:eastAsia="insabr;Arial Unicode MS" w:cs="insabr;Arial Unicode MS" w:ascii="insabr;Arial Unicode MS" w:hAnsi="insabr;Arial Unicode MS"/>
          <w:sz w:val="19"/>
          <w:szCs w:val="19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sabr">
    <w:altName w:val="Arial Unicode MS"/>
    <w:charset w:val="81"/>
    <w:family w:val="auto"/>
    <w:pitch w:val="default"/>
  </w:font>
  <w:font w:name="insabi">
    <w:charset w:val="00"/>
    <w:family w:val="auto"/>
    <w:pitch w:val="default"/>
  </w:font>
  <w:font w:name="r1-sai">
    <w:charset w:val="00"/>
    <w:family w:val="auto"/>
    <w:pitch w:val="default"/>
  </w:font>
  <w:font w:name="m2-n101">
    <w:altName w:val="Arial Unicode MS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7:39:00Z</dcterms:created>
  <dc:creator>bahaa</dc:creator>
  <dc:description/>
  <dc:language>en-US</dc:language>
  <cp:lastModifiedBy>bahaa</cp:lastModifiedBy>
  <dcterms:modified xsi:type="dcterms:W3CDTF">2016-12-31T18:01:00Z</dcterms:modified>
  <cp:revision>1</cp:revision>
  <dc:subject/>
  <dc:title/>
</cp:coreProperties>
</file>