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bidi w:val="0"/>
        <w:spacing w:lineRule="auto" w:line="240" w:before="0" w:after="0"/>
        <w:jc w:val="left"/>
        <w:rPr>
          <w:rFonts w:ascii="ingilsb" w:hAnsi="ingilsb" w:cs="ingilsb"/>
          <w:b/>
          <w:b/>
          <w:bCs/>
          <w:sz w:val="21"/>
          <w:szCs w:val="21"/>
        </w:rPr>
      </w:pPr>
      <w:r>
        <w:rPr>
          <w:rFonts w:cs="ingilsb" w:ascii="ingilsb" w:hAnsi="ingilsb"/>
          <w:b/>
          <w:bCs/>
          <w:sz w:val="21"/>
          <w:szCs w:val="21"/>
        </w:rPr>
        <w:t>Turbulence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insabr;Arial Unicode MS" w:hAnsi="insabr;Arial Unicode MS" w:eastAsia="insabr;Arial Unicode MS" w:cs="insabr;Arial Unicode MS"/>
          <w:sz w:val="19"/>
          <w:szCs w:val="19"/>
        </w:rPr>
      </w:pPr>
      <w:r>
        <w:rPr>
          <w:rFonts w:eastAsia="insabr;Arial Unicode MS" w:cs="insabr;Arial Unicode MS" w:ascii="insabr;Arial Unicode MS" w:hAnsi="insabr;Arial Unicode MS"/>
          <w:sz w:val="19"/>
          <w:szCs w:val="19"/>
        </w:rPr>
        <w:t>Turbulent flow occurs because, in general, rapid fluid motion is unstable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insabr;Arial Unicode MS" w:hAnsi="insabr;Arial Unicode MS" w:eastAsia="insabr;Arial Unicode MS" w:cs="insabr;Arial Unicode MS"/>
          <w:sz w:val="19"/>
          <w:szCs w:val="19"/>
        </w:rPr>
      </w:pPr>
      <w:r>
        <w:rPr>
          <w:rFonts w:eastAsia="insabr;Arial Unicode MS" w:cs="insabr;Arial Unicode MS" w:ascii="insabr;Arial Unicode MS" w:hAnsi="insabr;Arial Unicode MS"/>
          <w:sz w:val="19"/>
          <w:szCs w:val="19"/>
        </w:rPr>
        <w:t>Suppose fluid is initially flowing through a pipe in the orderly manner, illustrated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insabr;Arial Unicode MS" w:hAnsi="insabr;Arial Unicode MS" w:eastAsia="insabr;Arial Unicode MS" w:cs="insabr;Arial Unicode MS"/>
          <w:sz w:val="19"/>
          <w:szCs w:val="19"/>
        </w:rPr>
      </w:pPr>
      <w:r>
        <w:rPr>
          <w:rFonts w:eastAsia="insabr;Arial Unicode MS" w:cs="insabr;Arial Unicode MS" w:ascii="insabr;Arial Unicode MS" w:hAnsi="insabr;Arial Unicode MS"/>
          <w:sz w:val="19"/>
          <w:szCs w:val="19"/>
        </w:rPr>
        <w:t>by the pathlines . Eventually, something will disturb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insabr;Arial Unicode MS" w:hAnsi="insabr;Arial Unicode MS" w:eastAsia="insabr;Arial Unicode MS" w:cs="insabr;Arial Unicode MS"/>
          <w:sz w:val="19"/>
          <w:szCs w:val="19"/>
        </w:rPr>
      </w:pPr>
      <w:r>
        <w:rPr>
          <w:rFonts w:eastAsia="insabr;Arial Unicode MS" w:cs="insabr;Arial Unicode MS" w:ascii="insabr;Arial Unicode MS" w:hAnsi="insabr;Arial Unicode MS"/>
          <w:sz w:val="19"/>
          <w:szCs w:val="19"/>
        </w:rPr>
        <w:t>the motion, e.g. an obstruction in or a knock on the pipe. Consequently,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insabr;Arial Unicode MS" w:cs="insabr;Arial Unicode MS" w:ascii="insabr;Arial Unicode MS" w:hAnsi="insabr;Arial Unicode MS"/>
          <w:sz w:val="19"/>
          <w:szCs w:val="19"/>
        </w:rPr>
        <w:t xml:space="preserve">elemental volumes, described here as </w:t>
      </w:r>
      <w:r>
        <w:rPr>
          <w:rFonts w:eastAsia="insabr;Arial Unicode MS" w:cs="insabr;Arial Unicode MS" w:ascii="insabr;Arial Unicode MS" w:hAnsi="insabr;Arial Unicode MS"/>
          <w:sz w:val="19"/>
          <w:szCs w:val="19"/>
        </w:rPr>
        <w:t>‘</w:t>
      </w:r>
      <w:r>
        <w:rPr>
          <w:rFonts w:eastAsia="insabr;Arial Unicode MS" w:cs="insabr;Arial Unicode MS" w:ascii="insabr;Arial Unicode MS" w:hAnsi="insabr;Arial Unicode MS"/>
          <w:sz w:val="19"/>
          <w:szCs w:val="19"/>
        </w:rPr>
        <w:t>elements</w:t>
      </w:r>
      <w:r>
        <w:rPr>
          <w:rFonts w:eastAsia="insabr;Arial Unicode MS" w:cs="insabr;Arial Unicode MS" w:ascii="insabr;Arial Unicode MS" w:hAnsi="insabr;Arial Unicode MS"/>
          <w:sz w:val="19"/>
          <w:szCs w:val="19"/>
        </w:rPr>
        <w:t>’</w:t>
      </w:r>
      <w:r>
        <w:rPr>
          <w:rFonts w:eastAsia="insabr;Arial Unicode MS" w:cs="insabr;Arial Unicode MS" w:ascii="insabr;Arial Unicode MS" w:hAnsi="insabr;Arial Unicode MS"/>
          <w:sz w:val="19"/>
          <w:szCs w:val="19"/>
        </w:rPr>
        <w:t>, will alter course and, if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insabr;Arial Unicode MS" w:hAnsi="insabr;Arial Unicode MS" w:eastAsia="insabr;Arial Unicode MS" w:cs="insabr;Arial Unicode MS"/>
          <w:sz w:val="19"/>
          <w:szCs w:val="19"/>
        </w:rPr>
      </w:pPr>
      <w:r>
        <w:rPr>
          <w:rFonts w:eastAsia="insabr;Arial Unicode MS" w:cs="insabr;Arial Unicode MS" w:ascii="insabr;Arial Unicode MS" w:hAnsi="insabr;Arial Unicode MS"/>
          <w:sz w:val="19"/>
          <w:szCs w:val="19"/>
        </w:rPr>
        <w:t>they are moving rapidly enough, fluid friction will not be able to restore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insabr;Arial Unicode MS" w:hAnsi="insabr;Arial Unicode MS" w:eastAsia="insabr;Arial Unicode MS" w:cs="insabr;Arial Unicode MS"/>
          <w:sz w:val="19"/>
          <w:szCs w:val="19"/>
        </w:rPr>
      </w:pPr>
      <w:r>
        <w:rPr>
          <w:rFonts w:eastAsia="insabr;Arial Unicode MS" w:cs="insabr;Arial Unicode MS" w:ascii="insabr;Arial Unicode MS" w:hAnsi="insabr;Arial Unicode MS"/>
          <w:sz w:val="19"/>
          <w:szCs w:val="19"/>
        </w:rPr>
        <w:t>them to their original paths. Moreover the disturbed elements disturb other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insabr;Arial Unicode MS" w:hAnsi="insabr;Arial Unicode MS" w:eastAsia="insabr;Arial Unicode MS" w:cs="insabr;Arial Unicode MS"/>
          <w:sz w:val="19"/>
          <w:szCs w:val="19"/>
        </w:rPr>
      </w:pPr>
      <w:r>
        <w:rPr>
          <w:rFonts w:eastAsia="insabr;Arial Unicode MS" w:cs="insabr;Arial Unicode MS" w:ascii="insabr;Arial Unicode MS" w:hAnsi="insabr;Arial Unicode MS"/>
          <w:sz w:val="19"/>
          <w:szCs w:val="19"/>
        </w:rPr>
        <w:t>elements of fluid from their original path, and soon the entire flow is in the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insabr;Arial Unicode MS" w:cs="insabr;Arial Unicode MS" w:ascii="insabr;Arial Unicode MS" w:hAnsi="insabr;Arial Unicode MS"/>
          <w:sz w:val="19"/>
          <w:szCs w:val="19"/>
        </w:rPr>
        <w:t xml:space="preserve">semi-chaotic state called </w:t>
      </w:r>
      <w:r>
        <w:rPr>
          <w:rFonts w:cs="insabi" w:ascii="insabi" w:hAnsi="insabi"/>
          <w:i/>
          <w:iCs/>
          <w:sz w:val="19"/>
          <w:szCs w:val="19"/>
        </w:rPr>
        <w:t>turbulence</w:t>
      </w:r>
      <w:r>
        <w:rPr>
          <w:rFonts w:eastAsia="insabr;Arial Unicode MS" w:cs="insabr;Arial Unicode MS" w:ascii="insabr;Arial Unicode MS" w:hAnsi="insabr;Arial Unicode MS"/>
          <w:sz w:val="19"/>
          <w:szCs w:val="19"/>
        </w:rPr>
        <w:t>, illustrated in Figure 2.5(b)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GillSans" w:hAnsi="GillSans" w:eastAsia="insabr;Arial Unicode MS" w:cs="GillSans"/>
          <w:sz w:val="16"/>
          <w:szCs w:val="16"/>
        </w:rPr>
      </w:pPr>
      <w:r>
        <w:rPr>
          <w:rFonts w:eastAsia="insabr;Arial Unicode MS" w:cs="GillSans" w:ascii="GillSans" w:hAnsi="GillSans"/>
          <w:sz w:val="16"/>
          <w:szCs w:val="16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insabr;Arial Unicode MS" w:cs="insabr;Arial Unicode MS" w:ascii="insabr;Arial Unicode MS" w:hAnsi="insabr;Arial Unicode MS"/>
          <w:sz w:val="19"/>
          <w:szCs w:val="19"/>
        </w:rPr>
        <w:t xml:space="preserve">It is the ratio of fluid momentum (arising from </w:t>
      </w:r>
      <w:r>
        <w:rPr>
          <w:rFonts w:eastAsia="insabr;Arial Unicode MS" w:cs="insabr;Arial Unicode MS" w:ascii="insabr;Arial Unicode MS" w:hAnsi="insabr;Arial Unicode MS"/>
          <w:sz w:val="19"/>
          <w:szCs w:val="19"/>
        </w:rPr>
        <w:t>‘</w:t>
      </w:r>
      <w:r>
        <w:rPr>
          <w:rFonts w:eastAsia="insabr;Arial Unicode MS" w:cs="insabr;Arial Unicode MS" w:ascii="insabr;Arial Unicode MS" w:hAnsi="insabr;Arial Unicode MS"/>
          <w:sz w:val="19"/>
          <w:szCs w:val="19"/>
        </w:rPr>
        <w:t>inertia forces</w:t>
      </w:r>
      <w:r>
        <w:rPr>
          <w:rFonts w:eastAsia="insabr;Arial Unicode MS" w:cs="insabr;Arial Unicode MS" w:ascii="insabr;Arial Unicode MS" w:hAnsi="insabr;Arial Unicode MS"/>
          <w:sz w:val="19"/>
          <w:szCs w:val="19"/>
        </w:rPr>
        <w:t>’</w:t>
      </w:r>
      <w:r>
        <w:rPr>
          <w:rFonts w:eastAsia="insabr;Arial Unicode MS" w:cs="insabr;Arial Unicode MS" w:ascii="insabr;Arial Unicode MS" w:hAnsi="insabr;Arial Unicode MS"/>
          <w:sz w:val="19"/>
          <w:szCs w:val="19"/>
        </w:rPr>
        <w:t>) to viscous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insabr;Arial Unicode MS" w:hAnsi="insabr;Arial Unicode MS" w:eastAsia="insabr;Arial Unicode MS" w:cs="insabr;Arial Unicode MS"/>
          <w:sz w:val="19"/>
          <w:szCs w:val="19"/>
        </w:rPr>
      </w:pPr>
      <w:r>
        <w:rPr>
          <w:rFonts w:eastAsia="insabr;Arial Unicode MS" w:cs="insabr;Arial Unicode MS" w:ascii="insabr;Arial Unicode MS" w:hAnsi="insabr;Arial Unicode MS"/>
          <w:sz w:val="19"/>
          <w:szCs w:val="19"/>
        </w:rPr>
        <w:t>friction which determines whether the flow becomes smooth (i.e. laminar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insabr;Arial Unicode MS" w:hAnsi="insabr;Arial Unicode MS" w:eastAsia="insabr;Arial Unicode MS" w:cs="insabr;Arial Unicode MS"/>
          <w:sz w:val="19"/>
          <w:szCs w:val="19"/>
        </w:rPr>
      </w:pPr>
      <w:r>
        <w:rPr>
          <w:rFonts w:eastAsia="insabr;Arial Unicode MS" w:cs="insabr;Arial Unicode MS" w:ascii="insabr;Arial Unicode MS" w:hAnsi="insabr;Arial Unicode MS"/>
          <w:sz w:val="19"/>
          <w:szCs w:val="19"/>
        </w:rPr>
        <w:t>or turbulent. This ratio is usually characterised by the non-dimensional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insabi" w:hAnsi="insabi" w:eastAsia="insabr;Arial Unicode MS" w:cs="insabi"/>
          <w:i/>
          <w:i/>
          <w:iCs/>
          <w:sz w:val="19"/>
          <w:szCs w:val="19"/>
        </w:rPr>
      </w:pPr>
      <w:r>
        <w:rPr>
          <w:rFonts w:eastAsia="insabr;Arial Unicode MS" w:cs="insabi" w:ascii="insabi" w:hAnsi="insabi"/>
          <w:i/>
          <w:iCs/>
          <w:sz w:val="19"/>
          <w:szCs w:val="19"/>
        </w:rPr>
        <w:t>Reynolds number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r1-sai" w:hAnsi="r1-sai" w:eastAsia="insabr;Arial Unicode MS" w:cs="r1-sai"/>
          <w:i/>
          <w:i/>
          <w:iCs/>
          <w:sz w:val="19"/>
          <w:szCs w:val="19"/>
        </w:rPr>
      </w:pPr>
      <w:r>
        <w:rPr>
          <w:rFonts w:eastAsia="insabr;Arial Unicode MS" w:cs="m4-101" w:ascii="m4-101" w:hAnsi="m4-101"/>
          <w:sz w:val="19"/>
          <w:szCs w:val="19"/>
        </w:rPr>
        <w:t xml:space="preserve">R_ </w:t>
      </w:r>
      <w:r>
        <w:rPr>
          <w:rFonts w:eastAsia="m2-n101;Arial Unicode MS" w:cs="m2-n101;Arial Unicode MS" w:ascii="m2-n101;Arial Unicode MS" w:hAnsi="m2-n101;Arial Unicode MS"/>
          <w:sz w:val="19"/>
          <w:szCs w:val="19"/>
        </w:rPr>
        <w:t xml:space="preserve">= </w:t>
      </w:r>
      <w:r>
        <w:rPr>
          <w:rFonts w:eastAsia="insabr;Arial Unicode MS" w:cs="r1-sai" w:ascii="r1-sai" w:hAnsi="r1-sai"/>
          <w:i/>
          <w:iCs/>
          <w:sz w:val="19"/>
          <w:szCs w:val="19"/>
        </w:rPr>
        <w:t>uX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insabr;Arial Unicode MS" w:cs="insabr;Arial Unicode MS" w:ascii="insabr;Arial Unicode MS" w:hAnsi="insabr;Arial Unicode MS"/>
          <w:sz w:val="19"/>
          <w:szCs w:val="19"/>
        </w:rPr>
        <w:t xml:space="preserve">Here </w:t>
      </w:r>
      <w:r>
        <w:rPr>
          <w:rFonts w:eastAsia="insabr;Arial Unicode MS" w:cs="r1-sai" w:ascii="r1-sai" w:hAnsi="r1-sai"/>
          <w:i/>
          <w:iCs/>
          <w:sz w:val="19"/>
          <w:szCs w:val="19"/>
        </w:rPr>
        <w:t xml:space="preserve">u </w:t>
      </w:r>
      <w:r>
        <w:rPr>
          <w:rFonts w:eastAsia="insabr;Arial Unicode MS" w:cs="insabr;Arial Unicode MS" w:ascii="insabr;Arial Unicode MS" w:hAnsi="insabr;Arial Unicode MS"/>
          <w:sz w:val="19"/>
          <w:szCs w:val="19"/>
        </w:rPr>
        <w:t xml:space="preserve">is the mean speed of the flow, </w:t>
      </w:r>
      <w:r>
        <w:rPr>
          <w:rFonts w:eastAsia="insabr;Arial Unicode MS" w:cs="r1-sai" w:ascii="r1-sai" w:hAnsi="r1-sai"/>
          <w:i/>
          <w:iCs/>
          <w:sz w:val="19"/>
          <w:szCs w:val="19"/>
        </w:rPr>
        <w:t xml:space="preserve">X </w:t>
      </w:r>
      <w:r>
        <w:rPr>
          <w:rFonts w:eastAsia="insabr;Arial Unicode MS" w:cs="insabr;Arial Unicode MS" w:ascii="insabr;Arial Unicode MS" w:hAnsi="insabr;Arial Unicode MS"/>
          <w:sz w:val="19"/>
          <w:szCs w:val="19"/>
        </w:rPr>
        <w:t xml:space="preserve">is a nominated </w:t>
      </w:r>
      <w:r>
        <w:rPr>
          <w:rFonts w:eastAsia="insabr;Arial Unicode MS" w:cs="insabi" w:ascii="insabi" w:hAnsi="insabi"/>
          <w:i/>
          <w:iCs/>
          <w:sz w:val="19"/>
          <w:szCs w:val="19"/>
        </w:rPr>
        <w:t>characteristic length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insabr;Arial Unicode MS" w:cs="insabr;Arial Unicode MS" w:ascii="insabr;Arial Unicode MS" w:hAnsi="insabr;Arial Unicode MS"/>
          <w:sz w:val="19"/>
          <w:szCs w:val="19"/>
        </w:rPr>
        <w:t xml:space="preserve">of the system (in this case the diameter of the pipe) and </w:t>
      </w:r>
      <w:r>
        <w:rPr>
          <w:rFonts w:eastAsia="insabr;Arial Unicode MS" w:cs="r1-sai" w:ascii="r1-sai" w:hAnsi="r1-sai"/>
          <w:i/>
          <w:iCs/>
          <w:sz w:val="19"/>
          <w:szCs w:val="19"/>
        </w:rPr>
        <w:t xml:space="preserve"> </w:t>
      </w:r>
      <w:r>
        <w:rPr>
          <w:rFonts w:eastAsia="insabr;Arial Unicode MS" w:cs="insabr;Arial Unicode MS" w:ascii="insabr;Arial Unicode MS" w:hAnsi="insabr;Arial Unicode MS"/>
          <w:sz w:val="19"/>
          <w:szCs w:val="19"/>
        </w:rPr>
        <w:t>(</w:t>
      </w:r>
      <w:r>
        <w:rPr>
          <w:rFonts w:eastAsia="insabr;Arial Unicode MS" w:cs="r1-sai" w:ascii="r1-sai" w:hAnsi="r1-sai"/>
          <w:i/>
          <w:iCs/>
          <w:sz w:val="19"/>
          <w:szCs w:val="19"/>
        </w:rPr>
        <w:t>/</w:t>
      </w:r>
      <w:r>
        <w:rPr>
          <w:rFonts w:eastAsia="insabr;Arial Unicode MS" w:cs="insabr;Arial Unicode MS" w:ascii="insabr;Arial Unicode MS" w:hAnsi="insabr;Arial Unicode MS"/>
          <w:sz w:val="19"/>
          <w:szCs w:val="19"/>
        </w:rPr>
        <w:t xml:space="preserve"> is the kinematic viscosity of the fluid. The value of </w:t>
      </w:r>
      <w:r>
        <w:rPr>
          <w:rFonts w:eastAsia="insabr;Arial Unicode MS" w:cs="m4-101" w:ascii="m4-101" w:hAnsi="m4-101"/>
          <w:sz w:val="19"/>
          <w:szCs w:val="19"/>
        </w:rPr>
        <w:t>_</w:t>
      </w:r>
      <w:r>
        <w:rPr>
          <w:rFonts w:eastAsia="insabr;Arial Unicode MS" w:cs="insabr;Arial Unicode MS" w:ascii="insabr;Arial Unicode MS" w:hAnsi="insabr;Arial Unicode MS"/>
          <w:sz w:val="19"/>
          <w:szCs w:val="19"/>
        </w:rPr>
        <w:t>is important for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insabr;Arial Unicode MS" w:hAnsi="insabr;Arial Unicode MS" w:eastAsia="insabr;Arial Unicode MS" w:cs="insabr;Arial Unicode MS"/>
          <w:sz w:val="19"/>
          <w:szCs w:val="19"/>
        </w:rPr>
      </w:pPr>
      <w:r>
        <w:rPr>
          <w:rFonts w:eastAsia="insabr;Arial Unicode MS" w:cs="insabr;Arial Unicode MS" w:ascii="insabr;Arial Unicode MS" w:hAnsi="insabr;Arial Unicode MS"/>
          <w:sz w:val="19"/>
          <w:szCs w:val="19"/>
        </w:rPr>
        <w:t>characterising types of fluid flow, e.g. turbulence. For instance in pipes, flow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insabr;Arial Unicode MS" w:cs="insabr;Arial Unicode MS" w:ascii="insabr;Arial Unicode MS" w:hAnsi="insabr;Arial Unicode MS"/>
          <w:sz w:val="19"/>
          <w:szCs w:val="19"/>
        </w:rPr>
        <w:t xml:space="preserve">will be usually turbulent if </w:t>
      </w:r>
      <w:r>
        <w:rPr>
          <w:rFonts w:eastAsia="insabr;Arial Unicode MS" w:cs="m4-101" w:ascii="m4-101" w:hAnsi="m4-101"/>
          <w:sz w:val="19"/>
          <w:szCs w:val="19"/>
        </w:rPr>
        <w:t xml:space="preserve">_ </w:t>
      </w:r>
      <w:r>
        <w:rPr>
          <w:rFonts w:eastAsia="insabr;Arial Unicode MS" w:cs="insabr;Arial Unicode MS" w:ascii="insabr;Arial Unicode MS" w:hAnsi="insabr;Arial Unicode MS"/>
          <w:sz w:val="19"/>
          <w:szCs w:val="19"/>
        </w:rPr>
        <w:t xml:space="preserve">is larger than about 2300 </w:t>
      </w:r>
      <w:r>
        <w:rPr>
          <w:rFonts w:eastAsia="insabr;Arial Unicode MS" w:cs="r1-sai" w:ascii="r1-sai" w:hAnsi="r1-sai"/>
          <w:i/>
          <w:iCs/>
          <w:sz w:val="19"/>
          <w:szCs w:val="19"/>
        </w:rPr>
        <w:t>_</w:t>
      </w:r>
      <w:r>
        <w:rPr>
          <w:rFonts w:eastAsia="insabr;Arial Unicode MS" w:cs="m4-101" w:ascii="m4-101" w:hAnsi="m4-101"/>
          <w:sz w:val="19"/>
          <w:szCs w:val="19"/>
        </w:rPr>
        <w:t>_</w:t>
      </w:r>
      <w:r>
        <w:rPr>
          <w:rFonts w:eastAsia="insabr;Arial Unicode MS" w:cs="m5-n101" w:ascii="m5-n101" w:hAnsi="m5-n101"/>
          <w:sz w:val="19"/>
          <w:szCs w:val="19"/>
        </w:rPr>
        <w:t>_</w:t>
      </w:r>
      <w:r>
        <w:rPr>
          <w:rFonts w:eastAsia="insabr;Arial Unicode MS" w:cs="insabr;Arial Unicode MS" w:ascii="insabr;Arial Unicode MS" w:hAnsi="insabr;Arial Unicode MS"/>
          <w:sz w:val="19"/>
          <w:szCs w:val="19"/>
        </w:rPr>
        <w:t>2300</w:t>
      </w:r>
      <w:r>
        <w:rPr>
          <w:rFonts w:eastAsia="insabr;Arial Unicode MS" w:cs="r1-sai" w:ascii="r1-sai" w:hAnsi="r1-sai"/>
          <w:i/>
          <w:iCs/>
          <w:sz w:val="19"/>
          <w:szCs w:val="19"/>
        </w:rPr>
        <w:t>_</w:t>
      </w:r>
      <w:r>
        <w:rPr>
          <w:rFonts w:eastAsia="insabr;Arial Unicode MS" w:cs="insabr;Arial Unicode MS" w:ascii="insabr;Arial Unicode MS" w:hAnsi="insabr;Arial Unicode MS"/>
          <w:sz w:val="19"/>
          <w:szCs w:val="19"/>
        </w:rPr>
        <w:t>. Criteria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insabr;Arial Unicode MS" w:hAnsi="insabr;Arial Unicode MS" w:eastAsia="insabr;Arial Unicode MS" w:cs="insabr;Arial Unicode MS"/>
          <w:sz w:val="19"/>
          <w:szCs w:val="19"/>
        </w:rPr>
      </w:pPr>
      <w:r>
        <w:rPr>
          <w:rFonts w:eastAsia="insabr;Arial Unicode MS" w:cs="insabr;Arial Unicode MS" w:ascii="insabr;Arial Unicode MS" w:hAnsi="insabr;Arial Unicode MS"/>
          <w:sz w:val="19"/>
          <w:szCs w:val="19"/>
        </w:rPr>
        <w:t>for laminar or turbulent flow in heat transfer are discussed in Chapter 3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insabr;Arial Unicode MS" w:hAnsi="insabr;Arial Unicode MS" w:eastAsia="insabr;Arial Unicode MS" w:cs="insabr;Arial Unicode MS"/>
          <w:sz w:val="19"/>
          <w:szCs w:val="19"/>
        </w:rPr>
      </w:pPr>
      <w:r>
        <w:rPr>
          <w:rFonts w:eastAsia="insabr;Arial Unicode MS" w:cs="insabr;Arial Unicode MS" w:ascii="insabr;Arial Unicode MS" w:hAnsi="insabr;Arial Unicode MS"/>
          <w:sz w:val="19"/>
          <w:szCs w:val="19"/>
        </w:rPr>
        <w:t>In turbulent flow, random local fluctuations of velocity in three dimensions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insabr;Arial Unicode MS" w:hAnsi="insabr;Arial Unicode MS" w:eastAsia="insabr;Arial Unicode MS" w:cs="insabr;Arial Unicode MS"/>
          <w:sz w:val="19"/>
          <w:szCs w:val="19"/>
        </w:rPr>
      </w:pPr>
      <w:r>
        <w:rPr>
          <w:rFonts w:eastAsia="insabr;Arial Unicode MS" w:cs="insabr;Arial Unicode MS" w:ascii="insabr;Arial Unicode MS" w:hAnsi="insabr;Arial Unicode MS"/>
          <w:sz w:val="19"/>
          <w:szCs w:val="19"/>
        </w:rPr>
        <w:t>are imposed on the mean flow. Thus small elements of fluid moving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insabr;Arial Unicode MS" w:hAnsi="insabr;Arial Unicode MS" w:eastAsia="insabr;Arial Unicode MS" w:cs="insabr;Arial Unicode MS"/>
          <w:sz w:val="19"/>
          <w:szCs w:val="19"/>
        </w:rPr>
      </w:pPr>
      <w:r>
        <w:rPr>
          <w:rFonts w:eastAsia="insabr;Arial Unicode MS" w:cs="insabr;Arial Unicode MS" w:ascii="insabr;Arial Unicode MS" w:hAnsi="insabr;Arial Unicode MS"/>
          <w:sz w:val="19"/>
          <w:szCs w:val="19"/>
        </w:rPr>
        <w:t>along the pipe also move rapidly inwards and outwards across the pipe,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insabr;Arial Unicode MS" w:hAnsi="insabr;Arial Unicode MS" w:eastAsia="insabr;Arial Unicode MS" w:cs="insabr;Arial Unicode MS"/>
          <w:sz w:val="19"/>
          <w:szCs w:val="19"/>
        </w:rPr>
      </w:pPr>
      <w:r>
        <w:rPr>
          <w:rFonts w:eastAsia="insabr;Arial Unicode MS" w:cs="insabr;Arial Unicode MS" w:ascii="insabr;Arial Unicode MS" w:hAnsi="insabr;Arial Unicode MS"/>
          <w:sz w:val="19"/>
          <w:szCs w:val="19"/>
        </w:rPr>
        <w:t>. Since fluid does not slip at the pipe surface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insabr;Arial Unicode MS" w:hAnsi="insabr;Arial Unicode MS" w:eastAsia="insabr;Arial Unicode MS" w:cs="insabr;Arial Unicode MS"/>
          <w:sz w:val="19"/>
          <w:szCs w:val="19"/>
        </w:rPr>
      </w:pPr>
      <w:r>
        <w:rPr>
          <w:rFonts w:eastAsia="insabr;Arial Unicode MS" w:cs="insabr;Arial Unicode MS" w:ascii="insabr;Arial Unicode MS" w:hAnsi="insabr;Arial Unicode MS"/>
          <w:sz w:val="19"/>
          <w:szCs w:val="19"/>
        </w:rPr>
        <w:t>, the mean speed near the surface is smaller than the average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insabr;Arial Unicode MS" w:hAnsi="insabr;Arial Unicode MS" w:eastAsia="insabr;Arial Unicode MS" w:cs="insabr;Arial Unicode MS"/>
          <w:sz w:val="19"/>
          <w:szCs w:val="19"/>
        </w:rPr>
      </w:pPr>
      <w:r>
        <w:rPr>
          <w:rFonts w:eastAsia="insabr;Arial Unicode MS" w:cs="insabr;Arial Unicode MS" w:ascii="insabr;Arial Unicode MS" w:hAnsi="insabr;Arial Unicode MS"/>
          <w:sz w:val="19"/>
          <w:szCs w:val="19"/>
        </w:rPr>
        <w:t>and the mean speed near the centre of the pipe is correspondingly larger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insabr;Arial Unicode MS" w:hAnsi="insabr;Arial Unicode MS" w:eastAsia="insabr;Arial Unicode MS" w:cs="insabr;Arial Unicode MS"/>
          <w:sz w:val="19"/>
          <w:szCs w:val="19"/>
        </w:rPr>
      </w:pPr>
      <w:r>
        <w:rPr>
          <w:rFonts w:eastAsia="insabr;Arial Unicode MS" w:cs="insabr;Arial Unicode MS" w:ascii="insabr;Arial Unicode MS" w:hAnsi="insabr;Arial Unicode MS"/>
          <w:sz w:val="19"/>
          <w:szCs w:val="19"/>
        </w:rPr>
        <w:t>Therefore the effect of the sideways motions of the fluid elements is to carry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insabr;Arial Unicode MS" w:hAnsi="insabr;Arial Unicode MS" w:eastAsia="insabr;Arial Unicode MS" w:cs="insabr;Arial Unicode MS"/>
          <w:sz w:val="19"/>
          <w:szCs w:val="19"/>
        </w:rPr>
      </w:pPr>
      <w:r>
        <w:rPr>
          <w:rFonts w:eastAsia="insabr;Arial Unicode MS" w:cs="insabr;Arial Unicode MS" w:ascii="insabr;Arial Unicode MS" w:hAnsi="insabr;Arial Unicode MS"/>
          <w:sz w:val="19"/>
          <w:szCs w:val="19"/>
        </w:rPr>
        <w:t>fluid of larger velocity outwards, and fluid of smaller velocity inwards. This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insabr;Arial Unicode MS" w:hAnsi="insabr;Arial Unicode MS" w:eastAsia="insabr;Arial Unicode MS" w:cs="insabr;Arial Unicode MS"/>
          <w:sz w:val="19"/>
          <w:szCs w:val="19"/>
        </w:rPr>
      </w:pPr>
      <w:r>
        <w:rPr>
          <w:rFonts w:eastAsia="insabr;Arial Unicode MS" w:cs="insabr;Arial Unicode MS" w:ascii="insabr;Arial Unicode MS" w:hAnsi="insabr;Arial Unicode MS"/>
          <w:sz w:val="19"/>
          <w:szCs w:val="19"/>
        </w:rPr>
        <w:t>transfer of momentum by elements of fluid is much larger than the corresponding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insabr;Arial Unicode MS" w:hAnsi="insabr;Arial Unicode MS" w:eastAsia="insabr;Arial Unicode MS" w:cs="insabr;Arial Unicode MS"/>
          <w:sz w:val="19"/>
          <w:szCs w:val="19"/>
        </w:rPr>
      </w:pPr>
      <w:r>
        <w:rPr>
          <w:rFonts w:eastAsia="insabr;Arial Unicode MS" w:cs="insabr;Arial Unicode MS" w:ascii="insabr;Arial Unicode MS" w:hAnsi="insabr;Arial Unicode MS"/>
          <w:sz w:val="19"/>
          <w:szCs w:val="19"/>
        </w:rPr>
        <w:t>transfer by molecular motions because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insabr;Arial Unicode MS" w:hAnsi="insabr;Arial Unicode MS" w:eastAsia="insabr;Arial Unicode MS" w:cs="insabr;Arial Unicode MS"/>
          <w:sz w:val="19"/>
          <w:szCs w:val="19"/>
        </w:rPr>
      </w:pPr>
      <w:r>
        <w:rPr>
          <w:rFonts w:eastAsia="insabr;Arial Unicode MS" w:cs="insabr;Arial Unicode MS" w:ascii="insabr;Arial Unicode MS" w:hAnsi="insabr;Arial Unicode MS"/>
          <w:sz w:val="19"/>
          <w:szCs w:val="19"/>
        </w:rPr>
        <w:t>an element of fluid may move significantly across the pipe in a single jump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insabr;Arial Unicode MS" w:hAnsi="insabr;Arial Unicode MS" w:eastAsia="insabr;Arial Unicode MS" w:cs="insabr;Arial Unicode MS"/>
          <w:sz w:val="19"/>
          <w:szCs w:val="19"/>
        </w:rPr>
      </w:pPr>
      <w:r>
        <w:rPr>
          <w:rFonts w:eastAsia="insabr;Arial Unicode MS" w:cs="insabr;Arial Unicode MS" w:ascii="insabr;Arial Unicode MS" w:hAnsi="insabr;Arial Unicode MS"/>
          <w:sz w:val="19"/>
          <w:szCs w:val="19"/>
        </w:rPr>
        <w:t>In this case with water as the fluid, the mean free path of a molecule in the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insabr;Arial Unicode MS" w:hAnsi="insabr;Arial Unicode MS" w:eastAsia="insabr;Arial Unicode MS" w:cs="insabr;Arial Unicode MS"/>
          <w:sz w:val="19"/>
          <w:szCs w:val="19"/>
        </w:rPr>
      </w:pPr>
      <w:r>
        <w:rPr>
          <w:rFonts w:eastAsia="insabr;Arial Unicode MS" w:cs="insabr;Arial Unicode MS" w:ascii="insabr;Arial Unicode MS" w:hAnsi="insabr;Arial Unicode MS"/>
          <w:sz w:val="19"/>
          <w:szCs w:val="19"/>
        </w:rPr>
        <w:t>liquid is of the order of nanometres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insabr;Arial Unicode MS" w:hAnsi="insabr;Arial Unicode MS" w:eastAsia="insabr;Arial Unicode MS" w:cs="insabr;Arial Unicode MS"/>
          <w:sz w:val="19"/>
          <w:szCs w:val="19"/>
        </w:rPr>
      </w:pPr>
      <w:r>
        <w:rPr>
          <w:rFonts w:eastAsia="insabr;Arial Unicode MS" w:cs="insabr;Arial Unicode MS" w:ascii="insabr;Arial Unicode MS" w:hAnsi="insabr;Arial Unicode MS"/>
          <w:sz w:val="19"/>
          <w:szCs w:val="19"/>
        </w:rPr>
        <w:t>This transfer of momentum from the fluid to the walls constitutes a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insabr;Arial Unicode MS" w:hAnsi="insabr;Arial Unicode MS" w:eastAsia="insabr;Arial Unicode MS" w:cs="insabr;Arial Unicode MS"/>
          <w:sz w:val="19"/>
          <w:szCs w:val="19"/>
        </w:rPr>
      </w:pPr>
      <w:r>
        <w:rPr>
          <w:rFonts w:eastAsia="insabr;Arial Unicode MS" w:cs="insabr;Arial Unicode MS" w:ascii="insabr;Arial Unicode MS" w:hAnsi="insabr;Arial Unicode MS"/>
          <w:sz w:val="19"/>
          <w:szCs w:val="19"/>
        </w:rPr>
        <w:t>sizeable friction force opposing the motion of the fluid. Thus the presence of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insabr;Arial Unicode MS" w:cs="insabr;Arial Unicode MS" w:ascii="insabr;Arial Unicode MS" w:hAnsi="insabr;Arial Unicode MS"/>
          <w:sz w:val="19"/>
          <w:szCs w:val="19"/>
        </w:rPr>
        <w:t xml:space="preserve">turbulence </w:t>
      </w:r>
      <w:r>
        <w:rPr>
          <w:rFonts w:eastAsia="insabr;Arial Unicode MS" w:cs="insabi" w:ascii="insabi" w:hAnsi="insabi"/>
          <w:i/>
          <w:iCs/>
          <w:sz w:val="19"/>
          <w:szCs w:val="19"/>
        </w:rPr>
        <w:t xml:space="preserve">increases </w:t>
      </w:r>
      <w:r>
        <w:rPr>
          <w:rFonts w:eastAsia="insabr;Arial Unicode MS" w:cs="insabr;Arial Unicode MS" w:ascii="insabr;Arial Unicode MS" w:hAnsi="insabr;Arial Unicode MS"/>
          <w:sz w:val="19"/>
          <w:szCs w:val="19"/>
        </w:rPr>
        <w:t>friction as compared with laminar flow; it is important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insabr;Arial Unicode MS" w:hAnsi="insabr;Arial Unicode MS" w:eastAsia="insabr;Arial Unicode MS" w:cs="insabr;Arial Unicode MS"/>
          <w:sz w:val="19"/>
          <w:szCs w:val="19"/>
        </w:rPr>
      </w:pPr>
      <w:r>
        <w:rPr>
          <w:rFonts w:eastAsia="insabr;Arial Unicode MS" w:cs="insabr;Arial Unicode MS" w:ascii="insabr;Arial Unicode MS" w:hAnsi="insabr;Arial Unicode MS"/>
          <w:sz w:val="19"/>
          <w:szCs w:val="19"/>
        </w:rPr>
        <w:t>to appreciate this characteristic of turbulent flow as, for instance,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ngilsb">
    <w:charset w:val="00"/>
    <w:family w:val="auto"/>
    <w:pitch w:val="default"/>
  </w:font>
  <w:font w:name="insabr">
    <w:altName w:val="Arial Unicode MS"/>
    <w:charset w:val="81"/>
    <w:family w:val="auto"/>
    <w:pitch w:val="default"/>
  </w:font>
  <w:font w:name="insabi">
    <w:charset w:val="00"/>
    <w:family w:val="auto"/>
    <w:pitch w:val="default"/>
  </w:font>
  <w:font w:name="GillSans">
    <w:charset w:val="00"/>
    <w:family w:val="auto"/>
    <w:pitch w:val="default"/>
  </w:font>
  <w:font w:name="m4-101">
    <w:charset w:val="00"/>
    <w:family w:val="auto"/>
    <w:pitch w:val="default"/>
  </w:font>
  <w:font w:name="m2-n101">
    <w:altName w:val="Arial Unicode MS"/>
    <w:charset w:val="81"/>
    <w:family w:val="auto"/>
    <w:pitch w:val="default"/>
  </w:font>
  <w:font w:name="r1-sai">
    <w:charset w:val="00"/>
    <w:family w:val="auto"/>
    <w:pitch w:val="default"/>
  </w:font>
  <w:font w:name="m5-n101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1T18:25:00Z</dcterms:created>
  <dc:creator>bahaa</dc:creator>
  <dc:description/>
  <dc:language>en-US</dc:language>
  <cp:lastModifiedBy>bahaa</cp:lastModifiedBy>
  <dcterms:modified xsi:type="dcterms:W3CDTF">2016-12-31T18:25:00Z</dcterms:modified>
  <cp:revision>2</cp:revision>
  <dc:subject/>
  <dc:title/>
</cp:coreProperties>
</file>