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ل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صرف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فيزي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لث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ميرعبدالهان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با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تا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فيزي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باب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ل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صرف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فيزي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لث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ميرعبدالهان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با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تاذ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فيزيا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بوعي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/>
                <w:bCs/>
                <w:rtl w:val="true"/>
                <w:lang w:val="en-US" w:eastAsia="en-US" w:bidi="ar-IQ"/>
              </w:rPr>
              <w:t>اميرعبدالهاني</w:t>
            </w:r>
            <w:r>
              <w:rPr>
                <w:b/>
                <w:b/>
                <w:bCs/>
                <w:rtl w:val="true"/>
                <w:lang w:val="en-US" w:eastAsia="en-US"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val="en-US" w:eastAsia="en-US" w:bidi="ar-IQ"/>
              </w:rPr>
              <w:t>جبا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التدريسي</w:t>
            </w:r>
            <w:r>
              <w:rPr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Courier New" w:ascii="Courier New" w:hAnsi="Courier New"/>
                  <w:b/>
                  <w:bCs/>
                  <w:sz w:val="28"/>
                  <w:szCs w:val="28"/>
                </w:rPr>
                <w:t>Ameer.alswidi@yahoo.com</w:t>
              </w:r>
            </w:hyperlink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بريد الالكتروني</w:t>
            </w:r>
            <w:r>
              <w:rPr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bidi="ar-IQ"/>
              </w:rPr>
              <w:t>التحليل المركب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سم الماد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20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20"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مكن من التعامل مع مجموعة الأعداد العقدية من الناحية الجبرية والهندسية والتوبولوجية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فهم أهمية اشتقاق الدوال العقدية واستيعاب معادلات كوشي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ريمان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ستيعاب فكرة الدوال التحليلية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عرف على الدوال العقدية الاولية وفهم التشابهات والاختلافات مع الدوال الحقيقية المناظرة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ساب التكاملات الخطية على منحنيات كانتور في المستوي العقدي وفهم مبرهنة كوشي في التكامل واستخدام الصيغ المختلفة في حساب التكاملات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ساب متسلسلات تايلور ولورن لبعض الدوال البسيط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تحديد نوعية النقاط المعتلة وحساب البواقي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sz w:val="28"/>
                <w:szCs w:val="28"/>
                <w:lang w:bidi="ar-IQ"/>
              </w:rPr>
              <w:t>6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استفادة من مبرهنة الرواسب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بواقي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في حساب بعض التكاملات المحدودة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Courier New" w:ascii="Courier New" w:hAnsi="Courier New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هداف الماد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46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ourier New" w:hAnsi="Courier New" w:cs="Arabic Transparent"/>
                <w:sz w:val="22"/>
                <w:szCs w:val="22"/>
                <w:lang w:bidi="ar-IQ"/>
              </w:rPr>
            </w:pP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واص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بري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اعداد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قدي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مثي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وى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جذور،الدوال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قدة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كامل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قدة،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اوس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قطا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ساب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كاملات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تلة،</w:t>
            </w:r>
            <w:r>
              <w:rPr>
                <w:rFonts w:ascii="Courier New" w:hAnsi="Courier New" w:eastAsia="Courier New" w:cs="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طبيقات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فاصيل الاساسيه للماد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غ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ق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رشل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كتب المنهجي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7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rabic Transparent"/>
              </w:rPr>
            </w:pPr>
            <w:hyperlink r:id="rId4">
              <w:r>
                <w:rPr>
                  <w:rStyle w:val="InternetLink"/>
                  <w:rFonts w:cs="Arabic Transparent"/>
                  <w:color w:val="000000"/>
                  <w:u w:val="none"/>
                </w:rPr>
                <w:t>1-john</w:t>
              </w:r>
            </w:hyperlink>
            <w:r>
              <w:rPr>
                <w:rFonts w:cs="Arabic Transparent"/>
              </w:rPr>
              <w:t xml:space="preserve"> B.conway’function of one complex variable’,second edition new delhi,2002.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-shanti narayan’theory of function of a complex variable’,seventh edition,new delhi,2001.</w:t>
            </w:r>
          </w:p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abic Transparent"/>
              </w:rPr>
              <w:t>3- shanti narayan’theory of function of a complex variable’,eight edition,new delhi,200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صادر الخارجي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5"/>
              <w:gridCol w:w="1187"/>
              <w:gridCol w:w="1365"/>
              <w:gridCol w:w="1296"/>
              <w:gridCol w:w="1297"/>
              <w:gridCol w:w="1332"/>
            </w:tblGrid>
            <w:tr>
              <w:trPr>
                <w:trHeight w:val="350" w:hRule="atLeast"/>
              </w:trPr>
              <w:tc>
                <w:tcPr>
                  <w:tcW w:w="13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 النهائي</w:t>
                  </w:r>
                </w:p>
              </w:tc>
              <w:tc>
                <w:tcPr>
                  <w:tcW w:w="11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مشروع</w:t>
                  </w:r>
                </w:p>
              </w:tc>
              <w:tc>
                <w:tcPr>
                  <w:tcW w:w="1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امتحان اليومي</w:t>
                  </w:r>
                </w:p>
              </w:tc>
              <w:tc>
                <w:tcPr>
                  <w:tcW w:w="12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 الثاني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فصل الاول</w:t>
                  </w:r>
                </w:p>
              </w:tc>
              <w:tc>
                <w:tcPr>
                  <w:tcW w:w="133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 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33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bidi="ar-SY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lang w:bidi="ar-IQ"/>
                    </w:rPr>
                  </w:pPr>
                  <w:r>
                    <w:rPr>
                      <w:lang w:bidi="ar-IQ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lang w:bidi="ar-IQ"/>
                    </w:rPr>
                  </w:pPr>
                  <w:r>
                    <w:rPr>
                      <w:lang w:bidi="ar-IQ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lang w:bidi="ar-SY"/>
                    </w:rPr>
                  </w:pPr>
                  <w:r>
                    <w:rPr>
                      <w:lang w:bidi="ar-SY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lang w:bidi="ar-SY"/>
                    </w:rPr>
                  </w:pPr>
                  <w:r>
                    <w:rPr>
                      <w:lang w:bidi="ar-SY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bidi="ar-SY"/>
                    </w:rPr>
                  </w:pPr>
                  <w:r>
                    <w:rPr>
                      <w:rtl w:val="true"/>
                      <w:lang w:bidi="ar-SY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تقديرات الفصل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10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علومات اضافية</w:t>
            </w:r>
            <w:r>
              <w:rPr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jc w:val="left"/>
        <w:rPr>
          <w:rFonts w:cs="Mudir MT"/>
          <w:b/>
          <w:b/>
          <w:bCs/>
          <w:sz w:val="28"/>
          <w:szCs w:val="28"/>
          <w:lang w:val="en-US" w:eastAsia="en-US" w:bidi="ar-IQ"/>
        </w:rPr>
      </w:pPr>
      <w:r>
        <w:br w:type="page"/>
      </w:r>
      <w:r>
        <w:rPr>
          <w:rFonts w:cs="Mudir MT"/>
          <w:b/>
          <w:bCs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171450</wp:posOffset>
                </wp:positionV>
                <wp:extent cx="2026285" cy="18288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للعل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صرف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فيزي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ثالث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ميرعبداله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جبا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  <w:t>الفيزي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44pt;mso-wrap-distance-left:9.05pt;mso-wrap-distance-right:9.05pt;mso-wrap-distance-top:0pt;mso-wrap-distance-bottom:0pt;margin-top:13.5pt;mso-position-vertical-relative:text;margin-left:3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باب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للعلو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صرف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فيزي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ثالث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ميرعبدالهان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جبا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ستاذ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  <w:t>الفيزيا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udir MT"/>
          <w:sz w:val="28"/>
          <w:szCs w:val="28"/>
          <w:lang w:val="en-US" w:eastAsia="en-US" w:bidi="ar-IQ"/>
        </w:rPr>
      </w:pPr>
      <w:r>
        <w:rPr>
          <w:rFonts w:cs="Mudir MT"/>
          <w:sz w:val="28"/>
          <w:szCs w:val="28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98040</wp:posOffset>
            </wp:positionH>
            <wp:positionV relativeFrom="paragraph">
              <wp:posOffset>-175260</wp:posOffset>
            </wp:positionV>
            <wp:extent cx="1600200" cy="1485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2260</wp:posOffset>
                </wp:positionH>
                <wp:positionV relativeFrom="paragraph">
                  <wp:posOffset>-175260</wp:posOffset>
                </wp:positionV>
                <wp:extent cx="2400300" cy="1828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-13.8pt;mso-position-vertical-relative:text;margin-left:-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Mudir MT"/>
          <w:b/>
          <w:b/>
          <w:bCs/>
          <w:sz w:val="32"/>
          <w:szCs w:val="32"/>
          <w:lang w:val="en-US" w:eastAsia="en-US" w:bidi="ar-IQ"/>
        </w:rPr>
      </w:pPr>
      <w:r>
        <w:rPr>
          <w:rFonts w:cs="Mudir MT"/>
          <w:b/>
          <w:bCs/>
          <w:sz w:val="32"/>
          <w:szCs w:val="32"/>
          <w:rtl w:val="true"/>
          <w:lang w:val="en-US" w:eastAsia="en-US"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</w:rPr>
        <w:t>جدول الدروس الأسبو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الفصل الدراسي الاول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3352"/>
        <w:gridCol w:w="1508"/>
        <w:gridCol w:w="900"/>
      </w:tblGrid>
      <w:tr>
        <w:trPr>
          <w:trHeight w:val="11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ه العم</w:t>
            </w:r>
            <w:r>
              <w:rPr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  <w:lang w:bidi="ar-SY"/>
              </w:rPr>
              <w:t>ية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ه النظري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360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أسبوع</w:t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Arabic Transparent"/>
                <w:b/>
                <w:b/>
                <w:bCs/>
                <w:i/>
                <w:i/>
                <w:iCs/>
                <w:color w:val="333399"/>
                <w:sz w:val="48"/>
                <w:sz w:val="48"/>
                <w:szCs w:val="48"/>
                <w:rtl w:val="true"/>
                <w:lang w:bidi="ar-IQ"/>
              </w:rPr>
              <w:t>التحليل</w:t>
            </w:r>
            <w:r>
              <w:rPr>
                <w:rFonts w:ascii="Courier New" w:hAnsi="Courier New" w:eastAsia="Courier New" w:cs="Courier New"/>
                <w:b/>
                <w:b/>
                <w:bCs/>
                <w:i/>
                <w:i/>
                <w:iCs/>
                <w:color w:val="333399"/>
                <w:sz w:val="48"/>
                <w:sz w:val="48"/>
                <w:szCs w:val="4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Arabic Transparent"/>
                <w:b/>
                <w:b/>
                <w:bCs/>
                <w:i/>
                <w:i/>
                <w:iCs/>
                <w:color w:val="333399"/>
                <w:sz w:val="48"/>
                <w:sz w:val="48"/>
                <w:szCs w:val="48"/>
                <w:rtl w:val="true"/>
                <w:lang w:bidi="ar-IQ"/>
              </w:rPr>
              <w:t>المركب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اريف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واص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بر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أعدا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قدية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مثي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23/9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مثي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طبي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مثي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30/9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و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جذور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،المناطق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تو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قدي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7-14/10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وا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قد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،الدوا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ية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وا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ثلثية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lang w:bidi="ar-IQ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21/10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1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اقش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28/10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1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غايات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مرار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lang w:bidi="ar-IQ"/>
              </w:rPr>
              <w:t xml:space="preserve"> 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lang w:bidi="ar-IQ"/>
              </w:rPr>
              <w:t>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4/11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تق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شتقا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11/11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1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ادلا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وشي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يمان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وا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حليلية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lang w:bidi="ar-IQ"/>
              </w:rPr>
              <w:t>,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18/11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Monotype Corsiva" w:hAnsi="Monotype Corsiv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وا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وافقية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lang w:bidi="ar-IQ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25/11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2/12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كام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دود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حنيات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نتور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9/12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كام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،مبرهن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وشي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ورسا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16/12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اقش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23/12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abic Transparen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يغ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وش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تكامل</w:t>
            </w:r>
            <w:r>
              <w:rPr>
                <w:rFonts w:cs="Arabic Transparent" w:ascii="Monotype Corsiva" w:hAnsi="Monotype Corsiva"/>
                <w:b/>
                <w:bCs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رهن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ورير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30/12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abic Transparen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سلسلات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6/1/2017-11/1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lang w:bidi="ar-SY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abic Transparen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قطاب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بواقي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12/1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  <w:tr>
        <w:trPr>
          <w:trHeight w:val="70" w:hRule="atLeast"/>
        </w:trPr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طل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onotype Corsiva" w:hAnsi="Monotype Corsiva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بيعية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3/2/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snapToGrid w:val="false"/>
              <w:ind w:left="720" w:right="0" w:hanging="36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SY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SY"/>
              </w:rPr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توقيع الا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  <w:r>
        <w:br w:type="page"/>
      </w:r>
    </w:p>
    <w:p>
      <w:pPr>
        <w:pStyle w:val="Normal"/>
        <w:jc w:val="left"/>
        <w:rPr>
          <w:b/>
          <w:b/>
          <w:bCs/>
          <w:lang w:val="en-US" w:eastAsia="en-US" w:bidi="ar-SY"/>
        </w:rPr>
      </w:pPr>
      <w:r>
        <w:rPr>
          <w:b/>
          <w:bCs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93640</wp:posOffset>
            </wp:positionH>
            <wp:positionV relativeFrom="paragraph">
              <wp:posOffset>-114300</wp:posOffset>
            </wp:positionV>
            <wp:extent cx="1600200" cy="14859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286000" cy="1828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University:Babyl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College:Education for pure scien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Department:Mathematic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Stage:Fou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Lecturer name:ameer abd al-hai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Academic Status:Lectur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Qualification:M.S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Place of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  work:Dept.  of  Mat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University:Babyl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College:Education for pure scienc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Department:Mathematic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Stage:Fou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Lecturer name:ameer abd al-hai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Academic Status:Lecture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Qualification:M.S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Place of</w:t>
                      </w: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  work:Dept.  of  Mat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4940</wp:posOffset>
                </wp:positionH>
                <wp:positionV relativeFrom="paragraph">
                  <wp:posOffset>635</wp:posOffset>
                </wp:positionV>
                <wp:extent cx="3054985" cy="18288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44pt;mso-wrap-distance-left:9.05pt;mso-wrap-distance-right:9.05pt;mso-wrap-distance-top:0pt;mso-wrap-distance-bottom:0pt;margin-top:0pt;mso-position-vertical-relative:text;margin-left:3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0"/>
        <w:jc w:val="center"/>
        <w:rPr/>
      </w:pPr>
      <w:r>
        <w:rPr>
          <w:rFonts w:cs="Simplified Arabic"/>
          <w:b/>
          <w:bCs/>
          <w:sz w:val="40"/>
          <w:szCs w:val="40"/>
        </w:rPr>
        <w:t xml:space="preserve">                  </w:t>
      </w:r>
      <w:r>
        <w:rPr/>
        <w:t>Course Weekly Outline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620"/>
        <w:gridCol w:w="1620"/>
        <w:gridCol w:w="1620"/>
      </w:tblGrid>
      <w:tr>
        <w:trPr>
          <w:trHeight w:val="1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Instruc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AMEER ABD AL-HAIN JAABA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E_mail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Simplified Arabic" w:ascii="Book Antiqua" w:hAnsi="Book Antiqua"/>
                  <w:sz w:val="28"/>
                  <w:szCs w:val="28"/>
                </w:rPr>
                <w:t>waleedabd73@yahoo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itle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 xml:space="preserve">Complex analysis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Coordina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Objective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o help the students understand the complex number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o understand derivative the complex fu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o define the complex fun. and the difference between the complex fun. And real fun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Compute the line integral on simple closed curve 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 xml:space="preserve">Find the power series and all type it.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 xml:space="preserve">To compute proper integral 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Description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 xml:space="preserve">Algebraic properties to complex no. , geometric representation to complex no., power and roots , complex fun., complex integration , residues, proper integral .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extbook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Ruel v.churchill’complex variable and apllications’,sixth edition the university of Michigan ,new delhi 1996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References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hyperlink r:id="rId8">
              <w:r>
                <w:rPr>
                  <w:rStyle w:val="InternetLink"/>
                  <w:rFonts w:cs="Arabic Transparent"/>
                  <w:color w:val="000000"/>
                  <w:u w:val="none"/>
                </w:rPr>
                <w:t>1-john</w:t>
              </w:r>
            </w:hyperlink>
            <w:r>
              <w:rPr>
                <w:rFonts w:cs="Arabic Transparent"/>
              </w:rPr>
              <w:t xml:space="preserve"> B.conway’function of one complex variable’,second edition new delhi,2002.</w:t>
            </w:r>
          </w:p>
          <w:p>
            <w:pPr>
              <w:pStyle w:val="Normal"/>
              <w:bidi w:val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  <w:t>2-shanti narayan’theory of function of a complex variable’,seventh edition,new delhi,2001.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Arabic Transparent"/>
              </w:rPr>
              <w:t>3- shanti narayan’theory of function of a complex variable’,eight edition,new delhi,2005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Assess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General Notes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lang w:bidi="ar-IQ"/>
        </w:rPr>
      </w:r>
    </w:p>
    <w:p>
      <w:pPr>
        <w:pStyle w:val="Normal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48555</wp:posOffset>
            </wp:positionH>
            <wp:positionV relativeFrom="paragraph">
              <wp:posOffset>-265430</wp:posOffset>
            </wp:positionV>
            <wp:extent cx="1600200" cy="13716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3865</wp:posOffset>
                </wp:positionH>
                <wp:positionV relativeFrom="paragraph">
                  <wp:posOffset>53340</wp:posOffset>
                </wp:positionV>
                <wp:extent cx="2529840" cy="125730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99pt;mso-wrap-distance-left:9.05pt;mso-wrap-distance-right:9.05pt;mso-wrap-distance-top:0pt;mso-wrap-distance-bottom:0pt;margin-top:4.2pt;mso-position-vertical-relative:text;margin-left:3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5610</wp:posOffset>
                </wp:positionH>
                <wp:positionV relativeFrom="paragraph">
                  <wp:posOffset>152400</wp:posOffset>
                </wp:positionV>
                <wp:extent cx="2286000" cy="182880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University:Babyl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College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 xml:space="preserve"> of Education for pure scien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Department:physics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Stage:thir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Lecturer name:ameer abd al-hai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Academic Status:asst. proffeso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Qualification:M.S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2"/>
                                <w:szCs w:val="22"/>
                                <w:lang w:val="en-US" w:eastAsia="en-US" w:bidi="ar-IQ"/>
                              </w:rPr>
                              <w:t>Place of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  work:Dept.  of  ph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12pt;mso-position-vertical-relative:text;margin-left:-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University:Babyl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College</w:t>
                      </w: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 xml:space="preserve"> of Education for pure scienc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Department:physics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Stage:thir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Lecturer name:ameer abd al-hai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Academic Status:asst. proffeso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Qualification:M.Sc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2"/>
                          <w:szCs w:val="22"/>
                          <w:lang w:val="en-US" w:eastAsia="en-US" w:bidi="ar-IQ"/>
                        </w:rPr>
                        <w:t>Place of</w:t>
                      </w: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  work:Dept.  of  ph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Course  weekly Outline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726"/>
        <w:gridCol w:w="3135"/>
        <w:gridCol w:w="1867"/>
        <w:gridCol w:w="130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week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opics Covered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23/9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Properties of complex no., geometric representation of complex no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30/9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Polar form, exp. for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7-14/10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Powers and root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21/10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Complex fun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28/10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Limit and cont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4/11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Derivativ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11/11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Analytic fun.,ch_remman eq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18/11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Harmonic fun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25/11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Discussio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2/12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Complex Integratio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9/12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lang w:bidi="ar-IQ"/>
              </w:rPr>
              <w:t>Line integral, chushy-cursat th</w:t>
            </w:r>
            <w:r>
              <w:rPr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16/12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lang w:bidi="ar-IQ"/>
              </w:rPr>
              <w:t>Chushy integration formula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23/12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Discussio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30/12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lang w:bidi="ar-IQ"/>
              </w:rPr>
              <w:t>Chushy integration formulas,</w:t>
            </w:r>
            <w:r>
              <w:rPr>
                <w:rFonts w:cs="Simplified Arabic"/>
                <w:sz w:val="28"/>
                <w:szCs w:val="28"/>
                <w:lang w:bidi="ar-IQ"/>
              </w:rPr>
              <w:t xml:space="preserve"> Morera’s theore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6/1/2017-11/1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serie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12/1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 xml:space="preserve">Residues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lang w:bidi="ar-IQ"/>
              </w:rPr>
              <w:t>3/2/20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vacation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Times New Roman"/>
          <w:b/>
          <w:bCs/>
          <w:lang w:bidi="ar-IQ"/>
        </w:rPr>
        <w:t xml:space="preserve">       </w:t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</w:r>
    </w:p>
    <w:p>
      <w:pPr>
        <w:pStyle w:val="Normal"/>
        <w:bidi w:val="0"/>
        <w:ind w:left="720" w:right="0" w:firstLine="72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Instructor Signature:</w:t>
        <w:tab/>
        <w:tab/>
        <w:tab/>
        <w:tab/>
        <w:tab/>
        <w:t>Dean Signature: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lang w:val="en-US"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character" w:styleId="Longtext">
    <w:name w:val="long_text"/>
    <w:basedOn w:val="Style13"/>
    <w:qFormat/>
    <w:rPr/>
  </w:style>
  <w:style w:type="character" w:styleId="3Char">
    <w:name w:val="عنوان 3 Cha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eer.alswidi@yahoo.com" TargetMode="External"/><Relationship Id="rId4" Type="http://schemas.openxmlformats.org/officeDocument/2006/relationships/hyperlink" Target="http://librarv.wolfram.com/infocenter/Mathsource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Zaher_Haddi@yahoo.com" TargetMode="External"/><Relationship Id="rId8" Type="http://schemas.openxmlformats.org/officeDocument/2006/relationships/hyperlink" Target="http://librarv.wolfram.com/infocenter/Mathsource" TargetMode="External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07:00Z</dcterms:created>
  <dc:creator>user1</dc:creator>
  <dc:description/>
  <cp:keywords/>
  <dc:language>en-US</dc:language>
  <cp:lastModifiedBy>ameer</cp:lastModifiedBy>
  <cp:lastPrinted>2014-09-22T12:38:00Z</cp:lastPrinted>
  <dcterms:modified xsi:type="dcterms:W3CDTF">2017-11-04T19:29:00Z</dcterms:modified>
  <cp:revision>77</cp:revision>
  <dc:subject/>
  <dc:title/>
</cp:coreProperties>
</file>