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ثال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عشرة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م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ز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حاث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س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س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م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ه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م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ا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ء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د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ع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جه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ل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ث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ياجاته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ز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ال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ظه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ك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جه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rin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س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حر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و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cope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ه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اض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ك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ه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افظ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ower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ز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ث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ناس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ناس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دم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epth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ع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غ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لوج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ظ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"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ق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و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ق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ب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ن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ن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تم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ف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ء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ت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ت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ف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ب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ق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أ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غرا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ج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وغر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اد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ك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س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ي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43:00Z</dcterms:created>
  <dc:creator>123</dc:creator>
  <dc:description/>
  <cp:keywords/>
  <dc:language>en-US</dc:language>
  <cp:lastModifiedBy>123</cp:lastModifiedBy>
  <dcterms:modified xsi:type="dcterms:W3CDTF">2018-10-07T03:52:00Z</dcterms:modified>
  <cp:revision>3</cp:revision>
  <dc:subject/>
  <dc:title/>
</cp:coreProperties>
</file>