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محاضرة الخامسة عشرة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تكملة منهج الوحدات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علوم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ص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لين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erformance tes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Identification Tests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imulation performance Tests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Work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ample Tests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elf Reports Technique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Text Book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Reference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س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Encycloedia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ب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ي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ssignment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ه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م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اذ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ت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ما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د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5:12:00Z</dcterms:created>
  <dc:creator>123</dc:creator>
  <dc:description/>
  <cp:keywords/>
  <dc:language>en-US</dc:language>
  <cp:lastModifiedBy>123</cp:lastModifiedBy>
  <dcterms:modified xsi:type="dcterms:W3CDTF">2018-10-07T03:55:00Z</dcterms:modified>
  <cp:revision>3</cp:revision>
  <dc:subject/>
  <dc:title/>
</cp:coreProperties>
</file>