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مارة الخطة التدريسية السنوية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pBdr>
          <w:top w:val="single" w:sz="4" w:space="1" w:color="000000"/>
        </w:pBdr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tbl>
      <w:tblPr>
        <w:bidiVisual w:val="true"/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770"/>
      </w:tblGrid>
      <w:tr>
        <w:trPr>
          <w:trHeight w:val="61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سم التدريس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نظري</w:t>
            </w:r>
          </w:p>
          <w:p>
            <w:pPr>
              <w:pStyle w:val="Normal"/>
              <w:ind w:left="36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rtl w:val="true"/>
                <w:lang w:bidi="ar-IQ"/>
              </w:rPr>
              <w:t>عبد المهدى عبد الرضا حسن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53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بريد الالكتروني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Abd_mahdi2003@yahoo.com</w:t>
            </w:r>
          </w:p>
        </w:tc>
      </w:tr>
      <w:tr>
        <w:trPr>
          <w:trHeight w:val="529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سم المادة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Pediatric Nursing</w:t>
            </w:r>
          </w:p>
        </w:tc>
      </w:tr>
      <w:tr>
        <w:trPr>
          <w:trHeight w:val="53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قرر الفصل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……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sz w:val="28"/>
                <w:szCs w:val="28"/>
                <w:lang w:bidi="ar-IQ"/>
              </w:rPr>
              <w:t>Annual..X..Mandatory..X.. Elective</w:t>
            </w:r>
          </w:p>
        </w:tc>
      </w:tr>
      <w:tr>
        <w:trPr>
          <w:trHeight w:val="103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هداف المادة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2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vide  Nursing Students with convenient, concise guide to the assessment of children ,health promotion &amp; care during illness, hospitalization,&amp; hom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3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تفاصيل الأساسية للمادة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It is a core course, consists of theoretical and clinical contents providing a foundation for professional knowledge and practice in pediatric nursing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-540" w:hanging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Clinical nursing practice is an essential component throughout the course, which enable the students to apply knowledge and skills gained in different areas of pediatric nursing</w:t>
            </w:r>
            <w:r>
              <w:rPr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162" w:leader="none"/>
              </w:tabs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  <w:tab/>
            </w:r>
          </w:p>
        </w:tc>
      </w:tr>
      <w:tr>
        <w:trPr>
          <w:trHeight w:val="151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كتب المنهجية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</w:rPr>
              <w:t>Gupte, S., The short textbook of pediatrics, 5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ed., New Delhi: Jaypee Brothers, 1985.Ball, J., and Bindler, R., Pediatric nursing caring for children, 2</w:t>
            </w:r>
            <w:r>
              <w:rPr>
                <w:b/>
                <w:bCs/>
                <w:sz w:val="28"/>
                <w:szCs w:val="28"/>
                <w:vertAlign w:val="superscript"/>
              </w:rPr>
              <w:t xml:space="preserve">nd </w:t>
            </w:r>
            <w:r>
              <w:rPr>
                <w:b/>
                <w:bCs/>
                <w:sz w:val="28"/>
                <w:szCs w:val="28"/>
              </w:rPr>
              <w:t>ed., Stamford: Appleton and Lange, 1999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547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 رغيف،ليلى، فاخ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خل الى تمريض الأطفال منذ الولا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اية الطفولة المبكرة، مطابع جامعة الموصل، </w:t>
            </w:r>
            <w:r>
              <w:rPr>
                <w:b/>
                <w:bCs/>
                <w:sz w:val="28"/>
                <w:szCs w:val="28"/>
              </w:rPr>
              <w:t>1985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103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صادر الخارجية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internet , midline</w:t>
            </w:r>
          </w:p>
        </w:tc>
      </w:tr>
      <w:tr>
        <w:trPr>
          <w:trHeight w:val="108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علومات إضافية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720" w:hanging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pBdr>
          <w:top w:val="single" w:sz="4" w:space="0" w:color="000000"/>
        </w:pBdr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( </w:t>
      </w:r>
      <w:r>
        <w:rPr>
          <w:b/>
          <w:b/>
          <w:bCs/>
          <w:rtl w:val="true"/>
          <w:lang w:bidi="ar-IQ"/>
        </w:rPr>
        <w:t>جدول الدروس الأسبوعي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>الفصل الدراسي الأول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ind w:left="0" w:right="-72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54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>:</w:t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18"/>
        <w:gridCol w:w="3217"/>
        <w:gridCol w:w="2375"/>
        <w:gridCol w:w="221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ek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pics Covere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. Experi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ignmen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te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/>
              <w:t>8/3/201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Introductio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Caring of healthy child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Historical glance throughout   various civilization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 xml:space="preserve">- </w:t>
            </w:r>
            <w:r>
              <w:rPr/>
              <w:t>Physical assessmen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Intensive Week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11</w:t>
            </w:r>
            <w:r>
              <w:rPr>
                <w:rtl w:val="true"/>
              </w:rPr>
              <w:t xml:space="preserve">- </w:t>
            </w:r>
            <w:r>
              <w:rPr/>
              <w:t>15/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Basic child need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Immunizatio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Nutritional requirement for different age group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Play and playing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Accident prevention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Communication with childre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/>
              <w:t>Orientation of the nursery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Small group discussion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Assignment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Report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 xml:space="preserve">- </w:t>
            </w:r>
            <w:r>
              <w:rPr/>
              <w:t>caring of healthy child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Physical Assessment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tart of clinical experience in </w:t>
            </w:r>
            <w:r>
              <w:rPr>
                <w:b/>
                <w:bCs/>
              </w:rPr>
              <w:t>nursery school</w:t>
            </w:r>
            <w:r>
              <w:rPr/>
              <w:t xml:space="preserve"> (Normal children)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/>
              <w:t>18</w:t>
            </w:r>
            <w:r>
              <w:rPr>
                <w:rtl w:val="true"/>
              </w:rPr>
              <w:t xml:space="preserve">- </w:t>
            </w:r>
            <w:r>
              <w:rPr/>
              <w:t>22/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Caring of high risk babie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Premature and post mature baby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Child needs</w:t>
            </w:r>
            <w:r>
              <w:rPr>
                <w:rtl w:val="true"/>
              </w:rPr>
              <w:t xml:space="preserve"> &amp;</w:t>
            </w:r>
          </w:p>
          <w:p>
            <w:pPr>
              <w:pStyle w:val="Normal"/>
              <w:jc w:val="left"/>
              <w:rPr/>
            </w:pPr>
            <w:r>
              <w:rPr/>
              <w:t>Developmental problems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Physical</w:t>
            </w:r>
            <w:r>
              <w:rPr>
                <w:b/>
                <w:bCs/>
              </w:rPr>
              <w:t xml:space="preserve"> </w:t>
            </w:r>
            <w:r>
              <w:rPr/>
              <w:t>Assessmen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Small group discussion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inical/children hospitals </w:t>
            </w:r>
            <w:r>
              <w:rPr>
                <w:b/>
                <w:bCs/>
                <w:sz w:val="28"/>
                <w:szCs w:val="28"/>
              </w:rPr>
              <w:t>(NICU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5</w:t>
            </w:r>
            <w:r>
              <w:rPr>
                <w:rtl w:val="true"/>
              </w:rPr>
              <w:t xml:space="preserve">- </w:t>
            </w:r>
            <w:r>
              <w:rPr/>
              <w:t>29/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ursing care and management of respiratory system disease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b/>
                <w:bCs/>
              </w:rPr>
              <w:t>Different hospital unit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Pediatric Nursing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procedure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Physical</w:t>
            </w:r>
            <w:r>
              <w:rPr>
                <w:b/>
                <w:bCs/>
              </w:rPr>
              <w:t xml:space="preserve"> </w:t>
            </w:r>
            <w:r>
              <w:rPr/>
              <w:t>Assessmen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Small group discussion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 xml:space="preserve">- </w:t>
            </w:r>
            <w:r>
              <w:rPr/>
              <w:t>Nursing daily notes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Movie show about Acute Respiratory Infection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31"/>
        <w:gridCol w:w="3255"/>
        <w:gridCol w:w="2392"/>
        <w:gridCol w:w="221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/>
              <w:t>5/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Blood diseases and It's nursing care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Thalassemia,Leukemia,Sickle-cell anemia, Hemophilia &amp; plastic anemia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b/>
                <w:bCs/>
              </w:rPr>
              <w:t xml:space="preserve">Blood diseases unit </w:t>
            </w:r>
            <w:r>
              <w:rPr/>
              <w:t xml:space="preserve"> &amp; </w:t>
            </w:r>
            <w:r>
              <w:rPr>
                <w:b/>
                <w:bCs/>
              </w:rPr>
              <w:t>Different hospital units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-</w:t>
            </w:r>
            <w:r>
              <w:rPr/>
              <w:t>Nursing procedure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Physical</w:t>
            </w:r>
            <w:r>
              <w:rPr>
                <w:b/>
                <w:bCs/>
              </w:rPr>
              <w:t xml:space="preserve"> </w:t>
            </w:r>
            <w:r>
              <w:rPr/>
              <w:t>Assessmen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Small group discussio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daily notes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Case stud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clinical experience in Pediatric Hospitals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/>
              <w:t>12/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Digestive system Diseases and Its nursing care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Malnutrition diseases and Its nursing care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Premature Unit , &amp; Different hospital units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Nursing report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Case study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Assignment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daily notes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Physical</w:t>
            </w:r>
            <w:r>
              <w:rPr>
                <w:b/>
                <w:bCs/>
              </w:rPr>
              <w:t xml:space="preserve"> </w:t>
            </w:r>
            <w:r>
              <w:rPr/>
              <w:t>Assessmen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Small group discussio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vie show about Diarrhea, Vomiting, Dehydration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/>
              <w:t>15</w:t>
            </w:r>
            <w:r>
              <w:rPr>
                <w:rtl w:val="true"/>
              </w:rPr>
              <w:t xml:space="preserve">- </w:t>
            </w:r>
            <w:r>
              <w:rPr/>
              <w:t>19/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genital anomalies of circulatory system and Its nursing care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Medical Unit ,surgical &amp;blood diseases unit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report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Case study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Assignment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daily note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Reports (surgical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linical experience in Pediatric Hospitals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2</w:t>
            </w:r>
            <w:r>
              <w:rPr>
                <w:rtl w:val="true"/>
              </w:rPr>
              <w:t xml:space="preserve">- </w:t>
            </w:r>
            <w:r>
              <w:rPr/>
              <w:t>26/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Disease of urinary system and nursing care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Congenital anomalies of genitourinary system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edical Unit, NICU &amp; surgical uni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Nursing procedure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Physical</w:t>
            </w:r>
            <w:r>
              <w:rPr>
                <w:b/>
                <w:bCs/>
              </w:rPr>
              <w:t xml:space="preserve"> </w:t>
            </w:r>
            <w:r>
              <w:rPr/>
              <w:t>Assessmen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Small group discussio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daily notes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linical experience in Pediatric Hospitals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9/4-3/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seases of neurological system and Its nursing care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 xml:space="preserve">Blood diseases unit </w:t>
            </w:r>
            <w:r>
              <w:rPr/>
              <w:t xml:space="preserve">  </w:t>
            </w:r>
            <w:r>
              <w:rPr>
                <w:b/>
                <w:bCs/>
              </w:rPr>
              <w:t>Medical Unit, NICU &amp; surgical uni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report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Case study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Assignment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daily notes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Physical</w:t>
            </w:r>
            <w:r>
              <w:rPr>
                <w:b/>
                <w:bCs/>
              </w:rPr>
              <w:t xml:space="preserve"> </w:t>
            </w:r>
            <w:r>
              <w:rPr/>
              <w:t>Assessment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 xml:space="preserve">- </w:t>
            </w:r>
            <w:r>
              <w:rPr/>
              <w:t>Small group discussio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clinical experience in Pediatric Hospitals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/>
              <w:t>10/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municable diseases and    Its nursing care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lassemia center ,Medical Unit, NICU &amp; surgical unit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- </w:t>
            </w:r>
            <w:r>
              <w:rPr/>
              <w:t>Nursing procedure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Physical</w:t>
            </w:r>
            <w:r>
              <w:rPr>
                <w:b/>
                <w:bCs/>
              </w:rPr>
              <w:t xml:space="preserve"> </w:t>
            </w:r>
            <w:r>
              <w:rPr/>
              <w:t>Assessmen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Small group discussio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daily note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report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Case study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- </w:t>
            </w:r>
            <w:r>
              <w:rPr/>
              <w:t>Assignment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clinical experience in Pediatric Hospitals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3</w:t>
            </w:r>
            <w:r>
              <w:rPr>
                <w:rtl w:val="true"/>
              </w:rPr>
              <w:t xml:space="preserve">- </w:t>
            </w:r>
            <w:r>
              <w:rPr/>
              <w:t>17/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Common congenital anomalies and surgical cases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Pre and post- operative nursing care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Surgical  Unit Medical Unit, NICU  &amp; Blood diseases unit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Nursing procedure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Physical</w:t>
            </w:r>
            <w:r>
              <w:rPr>
                <w:b/>
                <w:bCs/>
              </w:rPr>
              <w:t xml:space="preserve"> </w:t>
            </w:r>
            <w:r>
              <w:rPr/>
              <w:t>Assessmen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Small group discussio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daily notes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clinical experience in Pediatric Hospitals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0-24/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ursing care of children with endocrine diseases ( Diabetes Mellitus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urgical  Unit, Medical Unit, NICU &amp; Blood diseases unit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report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Case study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Assignments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- </w:t>
            </w:r>
            <w:r>
              <w:rPr/>
              <w:t>Nursing daily note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clinical experience in Pediatric Hospital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/>
              <w:t>27</w:t>
            </w:r>
            <w:r>
              <w:rPr>
                <w:rtl w:val="true"/>
              </w:rPr>
              <w:t xml:space="preserve">- </w:t>
            </w:r>
            <w:r>
              <w:rPr/>
              <w:t>31/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Emergency Nursing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care of especial case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mergency unit Surgical  Unit Medical Unit, NICU  &amp; Blood diseases unit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           --Nursing procedure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Physical</w:t>
            </w:r>
            <w:r>
              <w:rPr>
                <w:b/>
                <w:bCs/>
              </w:rPr>
              <w:t xml:space="preserve"> </w:t>
            </w:r>
            <w:r>
              <w:rPr/>
              <w:t>Assessmen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Small group discussio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Nursing daily notes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/>
              <w:t>Case study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/>
              <w:t>Assignment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linical experience in Pediatric Hospitals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/>
              <w:t>7/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Overview of course topic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/>
              <w:t>Seminar related subject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inal clinical exam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0/6/20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Final Student Exam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pBdr>
          <w:top w:val="single" w:sz="4" w:space="0" w:color="000000"/>
        </w:pBdr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w:rPr>
          <w:u w:val="single"/>
          <w:rtl w:val="true"/>
          <w:lang w:bidi="ar-IQ"/>
        </w:rPr>
        <w:t xml:space="preserve">توقيع الأستاذ </w:t>
      </w:r>
      <w:r>
        <w:rPr>
          <w:u w:val="single"/>
          <w:rtl w:val="true"/>
          <w:lang w:bidi="ar-IQ"/>
        </w:rPr>
        <w:t>:</w:t>
      </w:r>
      <w:r>
        <w:rPr>
          <w:rtl w:val="true"/>
          <w:lang w:bidi="ar-IQ"/>
        </w:rPr>
        <w:t xml:space="preserve">                                                                                                               </w:t>
      </w:r>
      <w:r>
        <w:rPr>
          <w:rtl w:val="true"/>
          <w:lang w:bidi="ar-IQ"/>
        </w:rPr>
        <w:t xml:space="preserve">توقيع العميد </w:t>
      </w:r>
      <w:r>
        <w:rPr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                </w:t>
      </w:r>
      <w:r>
        <w:rPr>
          <w:rtl w:val="true"/>
          <w:lang w:bidi="ar-IQ"/>
        </w:rPr>
        <w:t xml:space="preserve">النظري </w:t>
      </w:r>
      <w:r>
        <w:rPr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pBdr>
          <w:bottom w:val="single" w:sz="4" w:space="0" w:color="000000"/>
        </w:pBdr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b/>
          <w:b/>
          <w:bCs/>
          <w:rtl w:val="true"/>
          <w:lang w:bidi="ar-IQ"/>
        </w:rPr>
        <w:t>جدول الدروس الأسبوعي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>الفصل الدراسي الثان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               </w:t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459"/>
        <w:gridCol w:w="2983"/>
        <w:gridCol w:w="2981"/>
        <w:gridCol w:w="1871"/>
      </w:tblGrid>
      <w:tr>
        <w:trPr>
          <w:trHeight w:val="53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الأسبو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اريخ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مادة النظرية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مادة العلمية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لاحظات</w:t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69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69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u w:val="single"/>
          <w:rtl w:val="true"/>
          <w:lang w:bidi="ar-IQ"/>
        </w:rPr>
        <w:t xml:space="preserve">توقيع الأستاذ </w:t>
      </w:r>
      <w:r>
        <w:rPr>
          <w:u w:val="single"/>
          <w:rtl w:val="true"/>
          <w:lang w:bidi="ar-IQ"/>
        </w:rPr>
        <w:t>:</w:t>
      </w:r>
      <w:r>
        <w:rPr>
          <w:rtl w:val="true"/>
          <w:lang w:bidi="ar-IQ"/>
        </w:rPr>
        <w:t xml:space="preserve">                                                                                                               </w:t>
      </w:r>
      <w:r>
        <w:rPr>
          <w:rtl w:val="true"/>
          <w:lang w:bidi="ar-IQ"/>
        </w:rPr>
        <w:t xml:space="preserve">توقيع العميد </w:t>
      </w:r>
      <w:r>
        <w:rPr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                </w:t>
      </w:r>
      <w:r>
        <w:rPr>
          <w:rtl w:val="true"/>
          <w:lang w:bidi="ar-IQ"/>
        </w:rPr>
        <w:t xml:space="preserve">النظري </w:t>
      </w:r>
      <w:r>
        <w:rPr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               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2"/>
      <w:type w:val="nextPage"/>
      <w:pgSz w:w="11906" w:h="16838"/>
      <w:pgMar w:left="540" w:right="566" w:gutter="0" w:header="36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  <w:lang w:bidi="ar-IQ"/>
      </w:rPr>
      <w:t xml:space="preserve">                                                                 </w:t>
    </w:r>
    <w:r>
      <w:rPr>
        <w:rtl w:val="true"/>
      </w:rPr>
      <w:drawing>
        <wp:inline distT="0" distB="0" distL="0" distR="0">
          <wp:extent cx="1534795" cy="1443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1443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32790</wp:posOffset>
              </wp:positionH>
              <wp:positionV relativeFrom="paragraph">
                <wp:posOffset>116840</wp:posOffset>
              </wp:positionV>
              <wp:extent cx="2255520" cy="11404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5520" cy="1140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جمهوري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العرا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وزار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التعليم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العالي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والبحث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العلم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جهاز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الإشراف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والتقويم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العلم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pt;height:89.8pt;mso-wrap-distance-left:9.05pt;mso-wrap-distance-right:9.05pt;mso-wrap-distance-top:0pt;mso-wrap-distance-bottom:0pt;margin-top:9.2pt;mso-position-vertical-relative:text;margin-left: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IQ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جمهورية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العراق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IQ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وزارة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التعليم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العالي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والبحث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العلمي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IQ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جهاز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الإشراف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والتقويم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rtl w:val="true"/>
                        <w:lang w:bidi="ar-IQ"/>
                      </w:rPr>
                      <w:t>العلم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076190</wp:posOffset>
              </wp:positionH>
              <wp:positionV relativeFrom="paragraph">
                <wp:posOffset>635</wp:posOffset>
              </wp:positionV>
              <wp:extent cx="2369820" cy="12547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820" cy="1254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اسم الجامعة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: </w:t>
                          </w: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ar-IQ"/>
                            </w:rPr>
                            <w:t>جامعة بابل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اسم الكلية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  <w:t>college of nursing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اسم القسم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  <w:t>s.c  of nursing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اسم المحاضر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اللقب العلمي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المؤهل العلمي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ar-IQ"/>
                            </w:rPr>
                            <w:t xml:space="preserve">مكان العمل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  <w:t>college of nursing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IQ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34"/>
                              <w:lang w:bidi="ar-IQ"/>
                            </w:rPr>
                          </w:pPr>
                          <w:r>
                            <w:rPr>
                              <w:sz w:val="34"/>
                              <w:rtl w:val="true"/>
                              <w:lang w:bidi="ar-IQ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6pt;height:98.8pt;mso-wrap-distance-left:9.05pt;mso-wrap-distance-right:9.05pt;mso-wrap-distance-top:0pt;mso-wrap-distance-bottom:0pt;margin-top:0pt;mso-position-vertical-relative:text;margin-left:399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ar-IQ"/>
                      </w:rPr>
                      <w:t xml:space="preserve">اسم الجامعة 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 xml:space="preserve">: </w:t>
                    </w: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ar-IQ"/>
                      </w:rPr>
                      <w:t>جامعة بابل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ar-IQ"/>
                      </w:rPr>
                      <w:t xml:space="preserve">اسم الكلية 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>: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b/>
                        <w:bCs/>
                        <w:sz w:val="22"/>
                        <w:szCs w:val="22"/>
                        <w:lang w:bidi="ar-IQ"/>
                      </w:rPr>
                      <w:t>college of nursing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ar-IQ"/>
                      </w:rPr>
                      <w:t xml:space="preserve">اسم القسم 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>:</w:t>
                    </w:r>
                    <w:r>
                      <w:rPr>
                        <w:b/>
                        <w:bCs/>
                        <w:sz w:val="22"/>
                        <w:szCs w:val="22"/>
                        <w:lang w:bidi="ar-IQ"/>
                      </w:rPr>
                      <w:t>s.c  of nursing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ar-IQ"/>
                      </w:rPr>
                      <w:t xml:space="preserve">اسم المحاضر 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>: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ar-IQ"/>
                      </w:rPr>
                      <w:t xml:space="preserve">اللقب العلمي 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>: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ar-IQ"/>
                      </w:rPr>
                      <w:t xml:space="preserve">المؤهل العلمي 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>: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ar-IQ"/>
                      </w:rPr>
                      <w:t xml:space="preserve">مكان العمل 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  <w:t>:</w:t>
                    </w:r>
                    <w:r>
                      <w:rPr>
                        <w:b/>
                        <w:bCs/>
                        <w:sz w:val="22"/>
                        <w:szCs w:val="22"/>
                        <w:lang w:bidi="ar-IQ"/>
                      </w:rPr>
                      <w:t>college of nursing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  <w:lang w:bidi="ar-IQ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IQ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sz w:val="34"/>
                        <w:lang w:bidi="ar-IQ"/>
                      </w:rPr>
                    </w:pPr>
                    <w:r>
                      <w:rPr>
                        <w:sz w:val="34"/>
                        <w:rtl w:val="true"/>
                        <w:lang w:bidi="ar-IQ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19:00Z</dcterms:created>
  <dc:creator>user</dc:creator>
  <dc:description/>
  <cp:keywords/>
  <dc:language>en-US</dc:language>
  <cp:lastModifiedBy>DR.Ahmed Saker</cp:lastModifiedBy>
  <dcterms:modified xsi:type="dcterms:W3CDTF">2015-11-28T08:31:00Z</dcterms:modified>
  <cp:revision>4</cp:revision>
  <dc:subject/>
  <dc:title>(استمارة الخطة التدريسية السنوية)</dc:title>
</cp:coreProperties>
</file>