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زل الاحياء المجهرية من الحليب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يعد الحليب بيئة غذائية ملائمة لنمو الاحياء المجهرية عند توفر درجات الحرارة الملائمة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فهو غني بالبروتينات والكاربوهيدرات والدهون والمعادن والفيتامينات المهمة بالاضافة الى دالة الحموضة الملائم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6.7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رطوبته الملائمة للنشاط المايكروبي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لذلك فهو عرضة للتلف بالبكتيريا والاعفان والخمائر و بصورة سريعة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ومن جهة اخرى قد يصبح الحليب وسطا ناقلا لكثير من الامراض للانسان مثل </w:t>
      </w:r>
      <w:r>
        <w:rPr>
          <w:sz w:val="28"/>
          <w:szCs w:val="28"/>
          <w:lang w:bidi="ar-IQ"/>
        </w:rPr>
        <w:t>Q-fever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</w:t>
      </w:r>
      <w:r>
        <w:rPr>
          <w:sz w:val="28"/>
          <w:szCs w:val="28"/>
          <w:lang w:bidi="ar-IQ"/>
        </w:rPr>
        <w:t>Malta fever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التسمم الغذائي بالسموم المعوية لبكتيريا </w:t>
      </w:r>
      <w:r>
        <w:rPr>
          <w:i/>
          <w:iCs/>
          <w:sz w:val="28"/>
          <w:szCs w:val="28"/>
          <w:lang w:bidi="ar-IQ"/>
        </w:rPr>
        <w:t>Streptococcus pyogens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 حال لم يبستر بالصورة الصحيح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ن الاجناس الشائعة في الحليب</w:t>
      </w:r>
      <w:r>
        <w:rPr>
          <w:sz w:val="28"/>
          <w:szCs w:val="28"/>
          <w:rtl w:val="true"/>
          <w:lang w:bidi="ar-IQ"/>
        </w:rPr>
        <w:t>:</w:t>
      </w:r>
      <w:r>
        <w:rPr>
          <w:i/>
          <w:iCs/>
          <w:sz w:val="28"/>
          <w:szCs w:val="28"/>
          <w:rtl w:val="true"/>
          <w:lang w:bidi="ar-IQ"/>
        </w:rPr>
        <w:t xml:space="preserve"> </w:t>
      </w:r>
      <w:r>
        <w:rPr>
          <w:i/>
          <w:iCs/>
          <w:sz w:val="28"/>
          <w:szCs w:val="28"/>
          <w:lang w:bidi="ar-IQ"/>
        </w:rPr>
        <w:t>Micrococcus</w:t>
      </w:r>
      <w:r>
        <w:rPr>
          <w:sz w:val="28"/>
          <w:szCs w:val="28"/>
          <w:lang w:bidi="ar-IQ"/>
        </w:rPr>
        <w:t xml:space="preserve"> , Coli forms, </w:t>
      </w:r>
      <w:r>
        <w:rPr>
          <w:i/>
          <w:iCs/>
          <w:sz w:val="28"/>
          <w:szCs w:val="28"/>
          <w:lang w:bidi="ar-IQ"/>
        </w:rPr>
        <w:t>Lactobacillus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 xml:space="preserve"> </w:t>
      </w:r>
      <w:r>
        <w:rPr>
          <w:i/>
          <w:iCs/>
          <w:sz w:val="28"/>
          <w:szCs w:val="28"/>
          <w:lang w:bidi="ar-IQ"/>
        </w:rPr>
        <w:t>Streptococcus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كما توجد انواع ممرضة مختلفة باختلاف مصدر التلوث وتشمل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6" w:leader="none"/>
        </w:tabs>
        <w:ind w:left="226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حيوان </w:t>
      </w:r>
      <w:r>
        <w:rPr>
          <w:sz w:val="28"/>
          <w:szCs w:val="28"/>
          <w:rtl w:val="true"/>
          <w:lang w:bidi="ar-IQ"/>
        </w:rPr>
        <w:t>:</w:t>
      </w:r>
      <w:r>
        <w:rPr>
          <w:i/>
          <w:iCs/>
          <w:sz w:val="28"/>
          <w:szCs w:val="28"/>
          <w:lang w:bidi="ar-IQ"/>
        </w:rPr>
        <w:t>Mycobacterium bovis,</w:t>
      </w:r>
      <w:r>
        <w:rPr>
          <w:sz w:val="28"/>
          <w:szCs w:val="28"/>
          <w:lang w:bidi="ar-IQ"/>
        </w:rPr>
        <w:t xml:space="preserve"> </w:t>
      </w:r>
      <w:r>
        <w:rPr>
          <w:i/>
          <w:iCs/>
          <w:sz w:val="28"/>
          <w:szCs w:val="28"/>
          <w:lang w:bidi="ar-IQ"/>
        </w:rPr>
        <w:t>Staph. aureus</w:t>
      </w:r>
      <w:r>
        <w:rPr>
          <w:sz w:val="28"/>
          <w:szCs w:val="28"/>
          <w:lang w:bidi="ar-IQ"/>
        </w:rPr>
        <w:t xml:space="preserve">, </w:t>
      </w:r>
      <w:r>
        <w:rPr>
          <w:i/>
          <w:iCs/>
          <w:color w:val="231F20"/>
          <w:sz w:val="28"/>
          <w:szCs w:val="28"/>
        </w:rPr>
        <w:t>Brucella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6" w:leader="none"/>
        </w:tabs>
        <w:ind w:left="226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i/>
          <w:iCs/>
          <w:sz w:val="28"/>
          <w:szCs w:val="28"/>
          <w:lang w:bidi="ar-IQ"/>
        </w:rPr>
        <w:t>Salmonella</w:t>
      </w:r>
      <w:r>
        <w:rPr>
          <w:sz w:val="28"/>
          <w:szCs w:val="28"/>
          <w:lang w:bidi="ar-IQ"/>
        </w:rPr>
        <w:t xml:space="preserve"> , </w:t>
      </w:r>
      <w:r>
        <w:rPr>
          <w:i/>
          <w:iCs/>
          <w:sz w:val="28"/>
          <w:szCs w:val="28"/>
          <w:lang w:bidi="ar-IQ"/>
        </w:rPr>
        <w:t>Shegella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6" w:leader="none"/>
        </w:tabs>
        <w:ind w:left="226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i/>
          <w:iCs/>
          <w:sz w:val="28"/>
          <w:szCs w:val="28"/>
          <w:lang w:bidi="ar-IQ"/>
        </w:rPr>
        <w:t>Clostridium</w:t>
      </w:r>
      <w:r>
        <w:rPr>
          <w:sz w:val="28"/>
          <w:szCs w:val="28"/>
          <w:lang w:bidi="ar-IQ"/>
        </w:rPr>
        <w:t xml:space="preserve"> , </w:t>
      </w:r>
      <w:r>
        <w:rPr>
          <w:i/>
          <w:iCs/>
          <w:sz w:val="28"/>
          <w:szCs w:val="28"/>
          <w:lang w:bidi="ar-IQ"/>
        </w:rPr>
        <w:t>Bacillu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يكانيكية تلف الحليب بالاحياء المجهرية</w:t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 xml:space="preserve">يحوي الحليب الخام عددا قليلا من البكتيريا الشائعة التواجد والمذكورة اعلاه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وعادة لا تنمو هذه البكتيريا بصورة ملحوظة اذا تم معالجة الحليب بصورة صحيحة زاما عند ترك الحليب الخام لعدة ساعات في حقل الانتاج فسرعان ما تبدأ فيه التغيرات التالي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بدأ الاعداد البكتيرية بالانخفاض لفترة قصيرة تسمى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Bactericidal phase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بسبب إحتواء الحليب على مواد مضادة للبكتيريا مث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Lysozyme , Lactenin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 xml:space="preserve"> Leucocytes, Lactoferrines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ويعد </w:t>
      </w:r>
      <w:r>
        <w:rPr>
          <w:sz w:val="28"/>
          <w:szCs w:val="28"/>
          <w:lang w:bidi="ar-IQ"/>
        </w:rPr>
        <w:t>Lactenin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د هذه المواد تأثيرا على البكتيريا إذ يتكون من ثلاث مواد تعمل سوية ضد البكتيريا ه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Lactoperoxidase, Thiocyanatase, Hydrogen peroxidase</w:t>
      </w:r>
      <w:r>
        <w:rPr>
          <w:sz w:val="28"/>
          <w:szCs w:val="28"/>
          <w:rtl w:val="true"/>
          <w:lang w:bidi="ar-IQ"/>
        </w:rPr>
        <w:t xml:space="preserve"> .   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بعد انتهاء المرحلة الاولى تنشط مسبحيات الحليب </w:t>
      </w:r>
      <w:r>
        <w:rPr>
          <w:i/>
          <w:iCs/>
          <w:sz w:val="28"/>
          <w:szCs w:val="28"/>
          <w:lang w:bidi="ar-IQ"/>
        </w:rPr>
        <w:t>Streptococcus lactis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في درجات الحرارة الدافئة كون هذه البكتيريا تمتاز بسرعة استهلاكها لسكر الحليب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لاكتوز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تكوين حامض اللاكتيك فتصل نسبة الحموضة الى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%) </w:t>
      </w:r>
      <w:r>
        <w:rPr>
          <w:sz w:val="28"/>
          <w:sz w:val="28"/>
          <w:szCs w:val="28"/>
          <w:rtl w:val="true"/>
          <w:lang w:bidi="ar-IQ"/>
        </w:rPr>
        <w:t xml:space="preserve">وينخفض ال </w:t>
      </w:r>
      <w:r>
        <w:rPr>
          <w:sz w:val="28"/>
          <w:szCs w:val="28"/>
          <w:lang w:bidi="ar-IQ"/>
        </w:rPr>
        <w:t>pH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ى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.6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هذا يسبب توقف نمو مسبحيات الحلي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رحلة الثالثة هي نشاط عصيات الحليب </w:t>
      </w:r>
      <w:r>
        <w:rPr>
          <w:i/>
          <w:iCs/>
          <w:sz w:val="28"/>
          <w:szCs w:val="28"/>
          <w:lang w:bidi="ar-IQ"/>
        </w:rPr>
        <w:t>Lactobacillus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اكثر مقاومة للحموضة اذ ترفع نسبة الحموضة الى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%) </w:t>
      </w:r>
      <w:r>
        <w:rPr>
          <w:sz w:val="28"/>
          <w:sz w:val="28"/>
          <w:szCs w:val="28"/>
          <w:rtl w:val="true"/>
          <w:lang w:bidi="ar-IQ"/>
        </w:rPr>
        <w:t>وبذلك يتوقف نمو بقية فلورا الحلي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ند انتهاء مرحلة تحول سكر اللاكتوز الى حامض اللاكتيك تبدأ مرحلة اكسدة الحامض من قبل الاعفان والخمائر حيث يتحول الى ماء و</w:t>
      </w:r>
      <w:r>
        <w:rPr>
          <w:sz w:val="28"/>
          <w:szCs w:val="28"/>
          <w:lang w:bidi="ar-IQ"/>
        </w:rPr>
        <w:t>CO</w:t>
      </w:r>
      <w:r>
        <w:rPr>
          <w:sz w:val="28"/>
          <w:szCs w:val="28"/>
          <w:vertAlign w:val="subscript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لاسيما عفن </w:t>
      </w:r>
      <w:r>
        <w:rPr>
          <w:i/>
          <w:iCs/>
          <w:sz w:val="28"/>
          <w:szCs w:val="28"/>
          <w:lang w:bidi="ar-IQ"/>
        </w:rPr>
        <w:t>Geotrichum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بعا لذلك تنخفض الحموض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تنشط البكتيريا المعفنة مثل </w:t>
      </w:r>
      <w:r>
        <w:rPr>
          <w:i/>
          <w:iCs/>
          <w:sz w:val="28"/>
          <w:szCs w:val="28"/>
          <w:lang w:bidi="ar-IQ"/>
        </w:rPr>
        <w:t>Bacillus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</w:t>
      </w:r>
      <w:r>
        <w:rPr>
          <w:i/>
          <w:iCs/>
          <w:sz w:val="28"/>
          <w:szCs w:val="28"/>
          <w:lang w:bidi="ar-IQ"/>
        </w:rPr>
        <w:t>Proteus, Pseudomonas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</w:t>
      </w:r>
      <w:r>
        <w:rPr>
          <w:i/>
          <w:iCs/>
          <w:sz w:val="28"/>
          <w:szCs w:val="28"/>
          <w:lang w:bidi="ar-IQ"/>
        </w:rPr>
        <w:t>Achromobacter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العديد من الاعفان حيث التي تحلل ما تبقى من بروتين ودهون فيتحول الحليب الى سائل عفن متزنخ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لف الحليب الخام</w:t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</w:t>
      </w:r>
      <w:r>
        <w:rPr>
          <w:sz w:val="28"/>
          <w:sz w:val="28"/>
          <w:szCs w:val="28"/>
          <w:rtl w:val="true"/>
          <w:lang w:bidi="ar-IQ"/>
        </w:rPr>
        <w:t xml:space="preserve">يحوي الحليب الذي حلب للتو ما بين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vertAlign w:val="superscript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vertAlign w:val="superscript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بكتيريا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 xml:space="preserve">مل وان العد البكتيري اللازم لاحداث تغيرات غير مرغوبة من لون وطعم يتطلب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vertAlign w:val="superscript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خلية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مل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ن اهم المشاكل المايكروبايولوجية التي تحدث في الحليب الخام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859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3696"/>
      </w:tblGrid>
      <w:tr>
        <w:trPr/>
        <w:tc>
          <w:tcPr>
            <w:tcW w:w="489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طبيعة التغيرات</w:t>
            </w:r>
          </w:p>
        </w:tc>
        <w:tc>
          <w:tcPr>
            <w:tcW w:w="369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كائن المسبب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تجبن حلو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بسبب افراز انزيم </w:t>
            </w:r>
            <w:r>
              <w:rPr>
                <w:sz w:val="28"/>
                <w:szCs w:val="28"/>
                <w:lang w:bidi="ar-IQ"/>
              </w:rPr>
              <w:t>Renin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ترسب ال </w:t>
            </w:r>
            <w:r>
              <w:rPr>
                <w:sz w:val="28"/>
                <w:szCs w:val="28"/>
                <w:lang w:bidi="ar-IQ"/>
              </w:rPr>
              <w:t>Casain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ليس بسبب الحموضة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>Bacillus cereus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تجبن غازي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كوين كمية كبيرة من الغازات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>Clostridium</w:t>
            </w:r>
            <w:r>
              <w:rPr>
                <w:sz w:val="28"/>
                <w:szCs w:val="28"/>
                <w:lang w:bidi="ar-IQ"/>
              </w:rPr>
              <w:t xml:space="preserve">&amp; </w:t>
            </w:r>
            <w:r>
              <w:rPr>
                <w:b/>
                <w:bCs/>
                <w:sz w:val="28"/>
                <w:szCs w:val="28"/>
                <w:lang w:bidi="ar-IQ"/>
              </w:rPr>
              <w:t>Coliforms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لزوجة في الحليب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سبب انتاج الكبسولة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>Alcaligenes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طعم غير مرغوب فيه نتيجة تحلل الحوامض الشحمية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>Ps. fluorescence</w:t>
            </w:r>
          </w:p>
        </w:tc>
      </w:tr>
      <w:tr>
        <w:trPr/>
        <w:tc>
          <w:tcPr>
            <w:tcW w:w="489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لون الحليب بلون احمر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ar-IQ"/>
              </w:rPr>
              <w:t>Serretia marcescns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لف الحليب المبستر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164" w:leader="none"/>
        </w:tabs>
        <w:jc w:val="left"/>
        <w:rPr/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 xml:space="preserve">عملية البسترة هي تعريض الحليب لدرجة حرار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7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vertAlign w:val="superscript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لمد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و درج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6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vertAlign w:val="superscript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لمد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يق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ذلك للسيطرة على البكتيريا الممرض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مثل السل والسالمونيلا والبروسيلا و اللستيريا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اطالة فترة الخز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64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حدث تلف الحليب المبستر بسبب مقاومة عدد من البكتيريا الخضرية المحبة للحرار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Themophilic bacteria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ثل </w:t>
      </w:r>
      <w:r>
        <w:rPr>
          <w:sz w:val="28"/>
          <w:szCs w:val="28"/>
          <w:lang w:bidi="ar-IQ"/>
        </w:rPr>
        <w:t>Lactobacillus thermophilus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و البكتيريا المقاومة لحرارة البستر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Thermoduric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ثل </w:t>
      </w:r>
      <w:r>
        <w:rPr>
          <w:i/>
          <w:iCs/>
          <w:sz w:val="28"/>
          <w:szCs w:val="28"/>
          <w:lang w:bidi="ar-IQ"/>
        </w:rPr>
        <w:t>Bacillus</w:t>
      </w:r>
      <w:r>
        <w:rPr>
          <w:sz w:val="28"/>
          <w:szCs w:val="28"/>
          <w:lang w:bidi="ar-IQ"/>
        </w:rPr>
        <w:t xml:space="preserve"> </w:t>
      </w:r>
      <w:r>
        <w:rPr>
          <w:i/>
          <w:iCs/>
          <w:sz w:val="28"/>
          <w:szCs w:val="28"/>
          <w:lang w:bidi="ar-IQ"/>
        </w:rPr>
        <w:t>subtilis</w:t>
      </w:r>
      <w:r>
        <w:rPr>
          <w:sz w:val="28"/>
          <w:szCs w:val="28"/>
          <w:lang w:bidi="ar-IQ"/>
        </w:rPr>
        <w:t xml:space="preserve"> , </w:t>
      </w:r>
      <w:r>
        <w:rPr>
          <w:i/>
          <w:iCs/>
          <w:sz w:val="28"/>
          <w:szCs w:val="28"/>
          <w:lang w:bidi="ar-IQ"/>
        </w:rPr>
        <w:t>Microbacterium</w:t>
      </w:r>
      <w:r>
        <w:rPr>
          <w:sz w:val="28"/>
          <w:szCs w:val="28"/>
          <w:lang w:bidi="ar-IQ"/>
        </w:rPr>
        <w:t xml:space="preserve">, </w:t>
      </w:r>
      <w:r>
        <w:rPr>
          <w:i/>
          <w:iCs/>
          <w:sz w:val="28"/>
          <w:szCs w:val="28"/>
          <w:lang w:bidi="ar-IQ"/>
        </w:rPr>
        <w:t>Micrococcu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64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164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C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ليب المجفف</w:t>
      </w:r>
    </w:p>
    <w:p>
      <w:pPr>
        <w:pStyle w:val="Normal"/>
        <w:tabs>
          <w:tab w:val="clear" w:pos="720"/>
          <w:tab w:val="left" w:pos="8164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164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</w:t>
      </w:r>
      <w:r>
        <w:rPr>
          <w:sz w:val="28"/>
          <w:sz w:val="28"/>
          <w:szCs w:val="28"/>
          <w:rtl w:val="true"/>
          <w:lang w:bidi="ar-IQ"/>
        </w:rPr>
        <w:t>يصنع هذا النوع بازالة جزء من الماء من الحليب ثم يعقبه عملية مجانسة ويعامل بالحرارة قبل او بعد التعليب لمنع فساده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عند الفحص المايكروبي للحليب المجفف يلاحظ كون البكتيريا الناتجة متشابهه أي ان المزروع نق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Pure culture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هذا يدل على ان التلوث ناتج عن وجود سبورات البكتيريا المقاومة للمعاملة الحرارية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ما اذا كان المزروع عبارة عن مزيج من الاحياء المجهرية فذلك يدل على عدم كفاءة المعاملة الحرارية او حدوث تلوث اثناء الاستخدام او اثناء الفحص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64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164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D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ليب المعقم</w:t>
      </w:r>
    </w:p>
    <w:p>
      <w:pPr>
        <w:pStyle w:val="Normal"/>
        <w:tabs>
          <w:tab w:val="clear" w:pos="720"/>
          <w:tab w:val="left" w:pos="8164" w:leader="none"/>
        </w:tabs>
        <w:jc w:val="both"/>
        <w:rPr>
          <w:i/>
          <w:i/>
          <w:iCs/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 xml:space="preserve">يعقم الحليب باستخدام درجة حرارة عالي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2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vertAlign w:val="superscript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لمد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يق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يعبأ بقناني زجاجية او معدنية وبهذه الطريقة يتم القضاء على كافة المايكروبات التي تسبب فساده اثناء خزنه تحت الظروف الاعتياد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وقد تتواجد اعداد قليلة من البكتيريا المقاومة لحرارة التعقيم والمكونة للسبورات مثل </w:t>
      </w:r>
      <w:r>
        <w:rPr>
          <w:i/>
          <w:iCs/>
          <w:sz w:val="28"/>
          <w:szCs w:val="28"/>
          <w:lang w:bidi="ar-IQ"/>
        </w:rPr>
        <w:t>Bacillus spp. , Clostridium spp</w:t>
      </w:r>
      <w:r>
        <w:rPr>
          <w:i/>
          <w:iCs/>
          <w:sz w:val="28"/>
          <w:szCs w:val="28"/>
          <w:rtl w:val="true"/>
          <w:lang w:bidi="ar-IQ"/>
        </w:rPr>
        <w:t>.</w:t>
      </w:r>
      <w:r>
        <w:rPr>
          <w:i/>
          <w:i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64" w:leader="none"/>
        </w:tabs>
        <w:jc w:val="both"/>
        <w:rPr>
          <w:i/>
          <w:i/>
          <w:iCs/>
          <w:sz w:val="28"/>
          <w:szCs w:val="28"/>
          <w:lang w:bidi="ar-IQ"/>
        </w:rPr>
      </w:pPr>
      <w:r>
        <w:rPr>
          <w:i/>
          <w:i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طريقة العمل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Direct microscopic count (Breed method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تمزج العينة جيدا لنشر البكتيريا بشل متساوي في الوسط وغك تكتلات الاحياء المجهرية وينق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0.01</w:t>
      </w:r>
      <w:r>
        <w:rPr>
          <w:sz w:val="28"/>
          <w:sz w:val="28"/>
          <w:szCs w:val="28"/>
          <w:rtl w:val="true"/>
          <w:lang w:bidi="ar-IQ"/>
        </w:rPr>
        <w:t>مل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ن الحليب ويفرش على مساحة مربع طول ضلعه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سم</w:t>
      </w:r>
      <w:r>
        <w:rPr>
          <w:sz w:val="28"/>
          <w:szCs w:val="28"/>
          <w:rtl w:val="true"/>
          <w:lang w:bidi="ar-IQ"/>
        </w:rPr>
        <w:t xml:space="preserve">) , </w:t>
      </w:r>
      <w:r>
        <w:rPr>
          <w:sz w:val="28"/>
          <w:sz w:val="28"/>
          <w:szCs w:val="28"/>
          <w:rtl w:val="true"/>
          <w:lang w:bidi="ar-IQ"/>
        </w:rPr>
        <w:t xml:space="preserve">يجفف ببطئ حتى لاتتكون شقوق في الغشاء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وضع السلايد على بيكر يغلي لمد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ائق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لتثبيت غشاء الحليب بالبخ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غمر السلايد بالزايلول لمدة دقيقة واحدة لازالة الحبيبات الدهنية ثم بالكحول لازالة الزايلول ثم يغطس السلايد في بيكر حاوي على الماء المقطر المعقم وليس ماء جاري حتى لايزال الغشاء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صبغ بصبغة </w:t>
      </w:r>
      <w:r>
        <w:rPr>
          <w:sz w:val="28"/>
          <w:szCs w:val="28"/>
          <w:lang w:bidi="ar-IQ"/>
        </w:rPr>
        <w:t>methylene blue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لمد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ثم يغطس بالماء لازالة الصبغة ثم تجفف بالهواء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فحص عدة حقول ويستخدم القانون التالي لحساب عدد البكتيريا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43100</wp:posOffset>
                </wp:positionH>
                <wp:positionV relativeFrom="paragraph">
                  <wp:posOffset>48260</wp:posOffset>
                </wp:positionV>
                <wp:extent cx="5960110" cy="1028700"/>
                <wp:effectExtent l="0" t="0" r="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0160" cy="1028880"/>
                          <a:chOff x="0" y="0"/>
                          <a:chExt cx="5960160" cy="102888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2188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(مجموع البكتيريا/عدد الحقول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3080"/>
                            <a:ext cx="1502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عدد البكتيريا /مل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3560" y="5716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حجم المستخد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159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مقلوب التخفي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47376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8pt;width:469.3pt;height:81pt" coordorigin="3060,76" coordsize="9386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40;top:76;width:3445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(مجموع البكتيريا/عدد الحقول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81;top:616;width:2365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عدد البكتيريا /مل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05,976" to="9884,9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0;top:1156;width:19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حجم المستخد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616;width:1825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مقلوب التخفي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616;width:745;height:5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IQ"/>
        </w:rPr>
        <w:t>x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Standard plate count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اعمل سلسلة تخافيف لعينة الحليب وخذ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ل او </w:t>
      </w:r>
      <w:r>
        <w:rPr>
          <w:sz w:val="28"/>
          <w:szCs w:val="28"/>
          <w:lang w:bidi="ar-IQ"/>
        </w:rPr>
        <w:t>0.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ل من التخفيف المناسب الى اطباق معقمة ثم يضاف وسط </w:t>
      </w:r>
      <w:r>
        <w:rPr>
          <w:sz w:val="28"/>
          <w:szCs w:val="28"/>
          <w:lang w:bidi="ar-IQ"/>
        </w:rPr>
        <w:t xml:space="preserve">Manitol salt agar 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>,MacConkey agar, ,Nutrient agar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مقدار طبقين لكل تخفيف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تحضن الاطباق في </w:t>
      </w:r>
      <w:r>
        <w:rPr>
          <w:sz w:val="28"/>
          <w:szCs w:val="28"/>
          <w:lang w:bidi="ar-IQ"/>
        </w:rPr>
        <w:t>3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لمدة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ع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تعد الاطباق التي اعدادها بين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ستعمرة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طبق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حسب عدد البكتيريا كالات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Number of CFU = Number of colonies x (1/dilution factor) x Volume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ختزال الصبغة </w:t>
      </w:r>
      <w:r>
        <w:rPr>
          <w:sz w:val="28"/>
          <w:szCs w:val="28"/>
          <w:lang w:bidi="ar-IQ"/>
        </w:rPr>
        <w:t>Dye reduction test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يستخدم هذا الاختبار لمعرفة الفعالية الحيوية للبكتيريا في الحليب اذ يتناسب النشاط طرديا مع العدد وحسب معدل تنفسها تتهيأ الضروف اللا هوائية فتختزل الصبغات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ستخدم لهذا الغرض نوعان من الصبغات هما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Methylene blue , Resozurine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نق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ن الحليب الى انبوبة اختبار معقمة ذات سداد لولبي ويضاف لها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 xml:space="preserve">مل 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 xml:space="preserve">من صبغة  </w:t>
      </w:r>
      <w:r>
        <w:rPr>
          <w:sz w:val="28"/>
          <w:szCs w:val="28"/>
          <w:lang w:bidi="ar-IQ"/>
        </w:rPr>
        <w:t>Methylene blue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زج جيدا بقلب الانبوبة بهدوء ويجب التأكد من عدم وجود فقاعات غازية حتى لا تتأكسد الصبغ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حضن الانبوبة في حمام مائي وتفحص كل نصف ساعة لمدة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ساعات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كلما زادت سرعة الاختزال فان ذلك يعني احتواء الحليب على اعداد اكبر من البكتيريا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قيم جودة الحايب كالاتيك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متاز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 xml:space="preserve">اذا لم تختزل الصبغة خلال فترة تزيد عن ثمان ساعات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ي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ذا اختزلت الصبغة خلال فترة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سط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ذا اختزلت الصبغة خلال فترة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رديء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ذا اختزلت الصبغة خلال فترة اقل من ساعتين</w:t>
      </w:r>
      <w:r>
        <w:rPr>
          <w:sz w:val="28"/>
          <w:szCs w:val="28"/>
          <w:rtl w:val="true"/>
          <w:lang w:bidi="ar-IQ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ascii="Cambria" w:hAnsi="Cambria" w:cs="Cambria"/>
        <w:sz w:val="32"/>
        <w:sz w:val="32"/>
        <w:szCs w:val="32"/>
        <w:rtl w:val="true"/>
      </w:rPr>
      <w:t>مختبر البكتيريا الغذائية والصناعية</w:t>
    </w:r>
  </w:p>
  <w:p>
    <w:pPr>
      <w:pStyle w:val="Header"/>
      <w:jc w:val="lef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21:00Z</dcterms:created>
  <dc:creator>cesar</dc:creator>
  <dc:description/>
  <cp:keywords/>
  <dc:language>en-US</dc:language>
  <cp:lastModifiedBy>cesar</cp:lastModifiedBy>
  <dcterms:modified xsi:type="dcterms:W3CDTF">2009-02-25T19:17:00Z</dcterms:modified>
  <cp:revision>75</cp:revision>
  <dc:subject/>
  <dc:title/>
</cp:coreProperties>
</file>