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The Nurse Client Relationship</w:t>
      </w:r>
      <w:r>
        <w:rPr>
          <w:rtl w:val="true"/>
          <w:lang w:bidi="ar-IQ"/>
        </w:rPr>
        <w:br/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urse-Client Relationship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What is the nurse-client relationship</w:t>
      </w:r>
      <w:r>
        <w:rPr>
          <w:rtl w:val="true"/>
          <w:lang w:bidi="ar-IQ"/>
        </w:rPr>
        <w:t>?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Main tool of psychiatric nursing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nodyn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onfidential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Reliabl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onsisten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With clear boundaries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ocial Relationship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Initiated for the purpose of friendship, socialization or task accomplishment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Mutual needs are met during interaction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ommunication includes giving advice and ask for or provide help with jobs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ontent of communication may be superficial, roles may shift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o evaluation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Intimate Relationship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Individuals have an emotional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cs="Calibri"/>
          <w:rtl w:val="true"/>
          <w:lang w:bidi="ar-IQ"/>
        </w:rPr>
        <w:t xml:space="preserve">   </w:t>
      </w:r>
      <w:r>
        <w:rPr>
          <w:lang w:bidi="ar-IQ"/>
        </w:rPr>
        <w:t>commitmen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Often a partnership where mutual needs are me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hort and long term goals are mutual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ersonal and intimate information are shared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Emotional satisfaction, security, sex, procreation, etc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Therapeutic Relationship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Relationship consistently focused on the client's problems and need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otential solutions to problems discussed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lient chooses and implements plan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ew coping skills develop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Behavioral change encouraged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urse’s Behaviors that Facilitated</w:t>
      </w:r>
      <w:r>
        <w:rPr>
          <w:rtl w:val="true"/>
          <w:lang w:bidi="ar-IQ"/>
        </w:rPr>
        <w:t xml:space="preserve"> </w:t>
        <w:br/>
        <w:t xml:space="preserve"> </w:t>
      </w:r>
      <w:r>
        <w:rPr>
          <w:lang w:bidi="ar-IQ"/>
        </w:rPr>
        <w:t>Growth and Change in Client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Genuineness “Being yourself</w:t>
      </w:r>
      <w:r>
        <w:rPr>
          <w:rtl w:val="true"/>
          <w:lang w:bidi="ar-IQ"/>
        </w:rPr>
        <w:t>”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elf-awareness of one's feeling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bility to communicate one's feelings when appropriat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Key ingredient in building trust</w:t>
      </w:r>
      <w:r>
        <w:rPr>
          <w:rtl w:val="true"/>
          <w:lang w:bidi="ar-IQ"/>
        </w:rPr>
        <w:tab/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Empathy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Understanding the client’s feelings and ideas accurately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ccurate understanding of client's communication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ommunicating understanding to the client and check for accuracy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cting on “this understanding” in a helpful way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urse’s Behaviors that Facilitated</w:t>
      </w:r>
      <w:r>
        <w:rPr>
          <w:rtl w:val="true"/>
          <w:lang w:bidi="ar-IQ"/>
        </w:rPr>
        <w:t xml:space="preserve"> </w:t>
        <w:br/>
        <w:t xml:space="preserve"> </w:t>
      </w:r>
      <w:r>
        <w:rPr>
          <w:lang w:bidi="ar-IQ"/>
        </w:rPr>
        <w:t>Growth and Change in Clients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ositive self-regard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Respect communicated indirectly</w:t>
      </w:r>
    </w:p>
    <w:p>
      <w:pPr>
        <w:pStyle w:val="Normal"/>
        <w:jc w:val="right"/>
        <w:rPr/>
      </w:pPr>
      <w:r>
        <w:rPr>
          <w:rFonts w:cs="Calibri"/>
          <w:rtl w:val="true"/>
          <w:lang w:bidi="ar-IQ"/>
        </w:rPr>
        <w:t xml:space="preserve">  </w:t>
      </w:r>
      <w:r>
        <w:rPr>
          <w:lang w:bidi="ar-IQ"/>
        </w:rPr>
        <w:t>by action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Help client to develop own personal resources and actualize his living potential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onjudgmental focus on client's thoughts, feelings to understand behavior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ultural sensitivity</w:t>
      </w:r>
      <w:r>
        <w:rPr>
          <w:rtl w:val="true"/>
          <w:lang w:bidi="ar-IQ"/>
        </w:rPr>
        <w:tab/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Boundaries of the</w:t>
      </w:r>
      <w:r>
        <w:rPr>
          <w:rtl w:val="true"/>
          <w:lang w:bidi="ar-IQ"/>
        </w:rPr>
        <w:t xml:space="preserve"> </w:t>
        <w:br/>
      </w:r>
      <w:r>
        <w:rPr>
          <w:lang w:bidi="ar-IQ"/>
        </w:rPr>
        <w:t>Nurse-Client Relationship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lient's needs are separated from the nurse's needs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lient's role is different from that of the nurse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Boundaries Blurred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urses’ actions are overly helpful, controlling, or narcissistic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Transference- Client’s feelings and behaviors from childhood are displaced onto another person (nurse</w:t>
      </w:r>
      <w:r>
        <w:rPr>
          <w:lang w:bidi="ar-IQ"/>
        </w:rPr>
        <w:t>)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ounter-transference- Nurse displaces onto client feelings related to people in the nurse’s past</w:t>
      </w:r>
      <w:r>
        <w:rPr>
          <w:rtl w:val="true"/>
          <w:lang w:bidi="ar-IQ"/>
        </w:rPr>
        <w:t>.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hases of Nurse-Client Relationship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Orientation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Working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Termination</w:t>
      </w:r>
    </w:p>
    <w:p>
      <w:pPr>
        <w:pStyle w:val="Normal"/>
        <w:jc w:val="right"/>
        <w:rPr/>
      </w:pP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Orientation Phas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Establish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Trus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arameters of the relationship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Formal or informal contrac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onfidentiality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Termination begin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ssessment, nursing diagnosis, mutually agreed goals, plan of actions</w:t>
      </w:r>
      <w:r>
        <w:rPr>
          <w:rtl w:val="true"/>
          <w:lang w:bidi="ar-IQ"/>
        </w:rPr>
        <w:t xml:space="preserve"> </w:t>
        <w:tab/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Working Phase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Maintain relationship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Gather further data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romote client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roblem-solving skill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elf-esteem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Use of language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Working Phase - Continued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Facilitate behavioral chang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Overcome resistant behavior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Evaluate problems and goal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Redefine them as necessary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romote practice and expression</w:t>
      </w:r>
      <w:r>
        <w:rPr>
          <w:rtl w:val="true"/>
          <w:lang w:bidi="ar-IQ"/>
        </w:rPr>
        <w:t xml:space="preserve"> </w:t>
        <w:br/>
      </w:r>
      <w:r>
        <w:rPr>
          <w:lang w:bidi="ar-IQ"/>
        </w:rPr>
        <w:t>of alternative adaptive behaviors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Termination Phas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urse and client express feelings about termination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Evaluating outcomes, goals and intervention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ummarize goals and objectives achieved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Review client's plans for futur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Finalize termination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br/>
      </w:r>
      <w:r>
        <w:rPr>
          <w:lang w:bidi="ar-IQ"/>
        </w:rPr>
        <w:t>Factors Facilitating the</w:t>
      </w:r>
      <w:r>
        <w:rPr>
          <w:rtl w:val="true"/>
          <w:lang w:bidi="ar-IQ"/>
        </w:rPr>
        <w:t xml:space="preserve"> </w:t>
        <w:br/>
      </w:r>
      <w:r>
        <w:rPr>
          <w:lang w:bidi="ar-IQ"/>
        </w:rPr>
        <w:t>Nurse-Client Relationship</w:t>
      </w:r>
      <w:r>
        <w:rPr>
          <w:rtl w:val="true"/>
          <w:lang w:bidi="ar-IQ"/>
        </w:rPr>
        <w:br/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onsistent, regular, and private interactions with clien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Being honest and congruen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Letting client set the pac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Listening to client's concern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Factors Facilitating the</w:t>
      </w:r>
      <w:r>
        <w:rPr>
          <w:rtl w:val="true"/>
          <w:lang w:bidi="ar-IQ"/>
        </w:rPr>
        <w:t xml:space="preserve"> </w:t>
        <w:br/>
      </w:r>
      <w:r>
        <w:rPr>
          <w:lang w:bidi="ar-IQ"/>
        </w:rPr>
        <w:t>Nurse-Client Relationship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ositive initial attitudes and preconception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romoting client comfort and balancing control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lient demonstrating trust and active participation in relationship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br/>
      </w:r>
      <w:r>
        <w:rPr>
          <w:lang w:bidi="ar-IQ"/>
        </w:rPr>
        <w:t>How to Begin Communication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etting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eating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Introductions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Helpful Guideline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peak briefly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When you do not know what to say</w:t>
      </w:r>
      <w:r>
        <w:rPr>
          <w:rtl w:val="true"/>
          <w:lang w:bidi="ar-IQ"/>
        </w:rPr>
        <w:t xml:space="preserve">, </w:t>
        <w:br/>
      </w:r>
      <w:r>
        <w:rPr>
          <w:lang w:bidi="ar-IQ"/>
        </w:rPr>
        <w:t>say nothing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When in doubt focus on feeling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void giving advic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Do not rely on asking question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ay attention to nonverbal clue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Focus on the client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lient’s Behavior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rie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sks nurse to keep a secre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Leaves before a session is over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Interrupted by another client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ommunicates thoughts of suicide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lient’s Behaviors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Does not want to talk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eeks to prolong the interview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Gives the nurse a presen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sks the nurse a personal question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Factors that Affect Communication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ersonal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Emotional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ocial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ognitiv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Environmental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hysical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ocietal determinants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Therapeutic Communication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Verbal- all words a person speak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ommunicates- Beliefs, values, perception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onvey- interest, understanding or the opposite, clear or distorted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on-Verbal- 95% of a messag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Kinesics                - Proxemics       - Verbal tracking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ilence                 - Touch              - Paralanguage</w:t>
      </w:r>
      <w:r>
        <w:rPr>
          <w:rtl w:val="true"/>
          <w:lang w:bidi="ar-IQ"/>
        </w:rPr>
        <w:t xml:space="preserve">      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Eye contact          - Cultur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Therapeutic Techniques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ilenc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ccepting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Giving recognition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Offering self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General lead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Broad opening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Making observation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Restating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Reflecting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Focusing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Exploring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Giving information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larification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Presenting reality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Voicing doub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Encouraging evaluation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ummarizing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ee table 11-4  p.187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Detrimental Nurse-Client Relationship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urse tries to get his or her own needs met by wanting the client to like them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urse tries to solve the client's problem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Expects the client to do as suggested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urse takes the role of a friend or family member of the clien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Lack of boundaries in the relationship</w:t>
      </w:r>
      <w:r>
        <w:rPr>
          <w:rtl w:val="true"/>
          <w:lang w:bidi="ar-IQ"/>
        </w:rPr>
        <w:t xml:space="preserve">    </w:t>
        <w:tab/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Factors Hindering</w:t>
      </w:r>
      <w:r>
        <w:rPr>
          <w:rtl w:val="true"/>
          <w:lang w:bidi="ar-IQ"/>
        </w:rPr>
        <w:t xml:space="preserve"> </w:t>
        <w:br/>
      </w:r>
      <w:r>
        <w:rPr>
          <w:lang w:bidi="ar-IQ"/>
        </w:rPr>
        <w:t>Nurse-Client Relationship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Lack of nurse availability or lack</w:t>
      </w:r>
      <w:r>
        <w:rPr>
          <w:rtl w:val="true"/>
          <w:lang w:bidi="ar-IQ"/>
        </w:rPr>
        <w:t xml:space="preserve"> </w:t>
        <w:br/>
      </w:r>
      <w:r>
        <w:rPr>
          <w:lang w:bidi="ar-IQ"/>
        </w:rPr>
        <w:t>of contac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Lack of nurse self-awarenes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Nurse's negative feelings about client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Blocks to Therapeutic Communication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Obstructive technique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sking excessive question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Giving approval or disapproval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dvising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sking "why" questions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Blocks to Therapeutic Communication  Table 11-5 p.191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Giving advic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Minimizing feeling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False reassurance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Showing non-verbal signs of boredom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Making value judgments</w:t>
      </w:r>
      <w:r>
        <w:rPr>
          <w:rtl w:val="true"/>
          <w:lang w:bidi="ar-IQ"/>
        </w:rPr>
        <w:t xml:space="preserve"> 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Changing the subject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sking “Why” question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Asking excessive questions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Giving approval, agreeing</w:t>
      </w:r>
    </w:p>
    <w:p>
      <w:pPr>
        <w:pStyle w:val="Normal"/>
        <w:jc w:val="right"/>
        <w:rPr>
          <w:lang w:bidi="ar-IQ"/>
        </w:rPr>
      </w:pPr>
      <w:r>
        <w:rPr>
          <w:lang w:bidi="ar-IQ"/>
        </w:rPr>
        <w:t>Disapproving, disagreeing</w:t>
      </w:r>
    </w:p>
    <w:p>
      <w:pPr>
        <w:pStyle w:val="Normal"/>
        <w:spacing w:before="0" w:after="200"/>
        <w:jc w:val="righ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6:00Z</dcterms:created>
  <dc:creator>user</dc:creator>
  <dc:description/>
  <dc:language>en-US</dc:language>
  <cp:lastModifiedBy>user</cp:lastModifiedBy>
  <dcterms:modified xsi:type="dcterms:W3CDTF">2018-11-13T12:37:00Z</dcterms:modified>
  <cp:revision>1</cp:revision>
  <dc:subject/>
  <dc:title/>
</cp:coreProperties>
</file>