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implified Arabic" w:hAnsi="Simplified Arabic" w:cs="Simplified Arabic"/>
          <w:b/>
          <w:b/>
          <w:bCs/>
          <w:sz w:val="32"/>
          <w:szCs w:val="32"/>
          <w:lang w:bidi="ar-IQ"/>
        </w:rPr>
      </w:pPr>
      <w:r>
        <w:rPr>
          <w:rStyle w:val="Char2"/>
          <w:rFonts w:ascii="Simplified Arabic" w:hAnsi="Simplified Arabic" w:eastAsia="Calibri" w:cs="Simplified Arabic"/>
          <w:b/>
          <w:b/>
          <w:bCs/>
          <w:color w:val="000000"/>
          <w:sz w:val="32"/>
          <w:sz w:val="32"/>
          <w:szCs w:val="32"/>
          <w:rtl w:val="true"/>
        </w:rPr>
        <w:t>الخصائص البشرية لقارة أمريكا</w:t>
      </w:r>
      <w:r>
        <w:rPr>
          <w:rFonts w:ascii="Simplified Arabic" w:hAnsi="Simplified Arabic" w:cs="Simplified Arabic"/>
          <w:b/>
          <w:b/>
          <w:bCs/>
          <w:sz w:val="32"/>
          <w:sz w:val="32"/>
          <w:szCs w:val="32"/>
          <w:rtl w:val="true"/>
          <w:lang w:bidi="ar-IQ"/>
        </w:rPr>
        <w:t xml:space="preserve"> </w:t>
      </w:r>
      <w:r>
        <w:rPr>
          <w:rStyle w:val="Char2"/>
          <w:rFonts w:ascii="Simplified Arabic" w:hAnsi="Simplified Arabic" w:eastAsia="Calibri" w:cs="Simplified Arabic"/>
          <w:b/>
          <w:b/>
          <w:bCs/>
          <w:color w:val="000000"/>
          <w:sz w:val="32"/>
          <w:sz w:val="32"/>
          <w:szCs w:val="32"/>
          <w:rtl w:val="true"/>
        </w:rPr>
        <w:t>الشمالية</w:t>
      </w:r>
    </w:p>
    <w:p>
      <w:pPr>
        <w:pStyle w:val="Normal"/>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ظهرت لنا دراسة الخصائص الطبيعية للقارة تنوعا كبيرا في السطح والمناخ والتربة والنبات الطبيعي وكان ل هذه المظاهر أثرها وبدرجة كبيرة على الخصائص البشرية في القا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إذ أن السكان يتأثرون بتلك الخصائص في الشكل والأنشطة  الاقتصادية والخصائص الاجتما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السكان الأصليون في القارة سواء من الهنود الحمر ام الاسكيمو ام المهاجرين قد تفاعلوا مع الخصائص الطبيعية فمنهم من تأثر تأثيرا مباشرا ومنهم من أثر في البيئة بحكم ما يمتلكة من تطور في العلم والتكنولوجيا لذلك فأننا سنتناول موضوعين مهمين في هذى الجانب هما السكان الاصليون والمهاجرون وخصائص كل منهما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صل سكان القارة</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سكان الأصليو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نود الحمر والاسكيمو</w:t>
      </w:r>
      <w:r>
        <w:rPr>
          <w:rFonts w:cs="Simplified Arabic" w:ascii="Simplified Arabic" w:hAnsi="Simplified Arabic"/>
          <w:sz w:val="32"/>
          <w:szCs w:val="32"/>
          <w:rtl w:val="true"/>
          <w:lang w:bidi="ar-IQ"/>
        </w:rPr>
        <w:t xml:space="preserve">):- </w:t>
        <w:tab/>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وطن السكان الأصليون من الهنود الحمر في مناطق متعددة من القارة منها صحراء نيفادا ومناطق أخرى وقد جاء هؤلاء أصلا من آسيا عن طريق مضيق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نك</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م يتكونون من أكثر م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بيل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تكلمون أكثر من</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غ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نتشرت في الجنوب والشرق منحدرين نحو السهول الوسطى باتجاه هضبة المكسيك و شبه جزيرة يوكاتن وعبر انهار وأودية نهر يوكان ومكنزي والمسيسبي والميزوري وكان ذلك في نهاية العصر الجليد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هيليوس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ندما كانت الظروف المناخية قاسية لذلك حاولوا مقاومة الظروف الصعبة والتفاعل مع البيئة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ارس قسم من السكان الأصليين الصيد والجمع وكانوا على شكل قبائل تعيش على الزراعة المختلفة وكانت هذه القبائل لها عادات وتقاليد تختلف في طريقة المعيشة أذ  كانوا يجمعون بين الجمع والصيد والالتقاط بينما كان البعض منهم يجمع بين الرعي والجمع ومطاردة الحيوانات خاصة حيو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س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لاستفادة منه في الركوب والانتقال والصيد ألا أن الظروف القاسية والحروب أدت إلى قلة عددهم والذي لم يتجاوز</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لف شخص في كل من كندا والولايات المتحدة وعند هجرة الأوربيين إلى القارة مارسوا فيها الزراعة والصناعة والتي قاموا بتطويرها إذ كانوا يمارسون صناعات بسيطة مثل صناعة الزوارق الصغيرة والرفيعة وزراعة عدد من المحاصيل الزراعية كا لذرة والبطاطا والقطن والتبغ والمطاط والكوكايين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طلق كريستوفر كولومبس  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ن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شع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تاين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كاريبي ظنا منه أنهم من الهنود الشرق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في منتصف القرن السادس عشر وصلت هذه الكلمة الأسباني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ديو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الانجليز بلفظ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نديان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عملت عموما للدلالة على السكان الأصليين للأمريكيتين وغالبا ما يطلق علماء الانثروبولوجيا عليهم اليوم  مصطلح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Amerindians</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ي الهنود الأمريكيين وكثير من الناس يستعمل مصطل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مريكيون الأصليو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كن معظم سكان أمريكا الأصليين يدعون  أنفسهم بالشعب الهندي عند اتصالهم لأول مرة بالأوربيين في بداية القرن السادس عشر وشكل السكان الأصليون للنصف الغربي من الكرة الأرضية أكثر من </w:t>
      </w:r>
      <w:r>
        <w:rPr>
          <w:rFonts w:cs="Simplified Arabic" w:ascii="Simplified Arabic" w:hAnsi="Simplified Arabic"/>
          <w:sz w:val="32"/>
          <w:szCs w:val="32"/>
          <w:lang w:bidi="ar-IQ"/>
        </w:rPr>
        <w:t>2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قافة ويتكلمون  المئات من اللغات ويكتسبون معيشتهم في بيئات مختلفة تماما عن بعضها البعض كما أن مصطلح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نو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ندرج تحته تنوع واختلاف كبيرين بين السكان الأصليين للأمريكيتين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وجد هناك شكل معين يميز السكان الأصليون في الأمريكيتين ومع ذلك فان أكثر السكان الأصليين ذو شعر اسود ومتسدل وعيونهم تتميز بشكل أللوزي ولون بشرتهم تتراوح مابين اللون الماهوغاني إلى السمرة وقليل منهم ما تتوفر فيهم صفة ذوي البشرة الحمراء التي كان يطلقها عليهم المستعمرون الأوربيون في القرنين الثامن عشر والتاسع عشر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درك الأوربيون أن الأمريكيتين هما في الحقيق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عالم الجد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لا من أن تكونا جزء من قارة أس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ينها بدأ جدال حول كيفية انتقال أناس من أسيا وأوربا إلى العالم الجديد في حين أن الكتاب المقدس لدى اليهود والنصارى يشير إلى أن الرب خلق أول رجل وامرأة فيهما وقد اقترح الكتاب الأوربيون نظريات للهجرة عبر المحي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ن الاعتقاد المشترك بين كل هذه النظريات هو أن العالم الجديد  كان مأهولا بالسكان منذ آلاف السنين على الأرجح وان الشعوب والمجتمعات فيه عبارة عن ذرية متخلفة من ثقافة متقدمة في العالم القديم وقد دقق النظر وبشكل أعمق فيما يتعلق بمسألة أصل الهنود الأمريكيتين والذي يؤكد بأنهم عبروا جسرا ارضيا أستطاع المهاجرون من استعماله أيضا</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وزيف دي أكوست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ول من قال بفرض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هجرة الآسيو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دعمها اليوم البراهين العلمية وأن أقوى الأدلة التي تربط الهنود الأمريكيين بالسكان الآسيويين قد أظهرها في ثمانينات القرن الماض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80</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الذي  اكتشف أن الهنود  الآسيويين في شمال شرق  آسيا  يشتركون بميزة شكل  ترتيب أسنانهم بل إن الدليل       الأكثر إقناعا لهذه الفرضية يأتي من الأبحاث الجينية إذ اثبت الدراسات للحامض النووي  </w:t>
      </w:r>
      <w:r>
        <w:rPr>
          <w:rFonts w:cs="Simplified Arabic" w:ascii="Simplified Arabic" w:hAnsi="Simplified Arabic"/>
          <w:sz w:val="32"/>
          <w:szCs w:val="32"/>
          <w:lang w:bidi="ar-IQ"/>
        </w:rPr>
        <w:t>d n 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سكان العالم  استمرار العلاقات الجينات بين الشعبي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ديثا درس المتخصصون بعلم الجينات فيروسا معزولا في كل البشر هذا التي يحملها شعب النافاهو واليابانيين هي تقريبا نفس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ما الأرومة التي يحملها الأوروبيون والأفارقة مختلفة تماما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أت الهجرات إلى قارة أمريكا الشمالية من فوق  الجسر ألأرضي الرابط بينهما وبين آسيا خلال العصر الجليدي الأخ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تجلد الويسكانسي من حوالي سبعة ألاف سنة إلى عشرة آلاف سنة مضت وهو الحقبة الأخيرة من المدة المعروفة بالباليستوسين أو العصر الحديث </w:t>
      </w:r>
      <w:r>
        <w:rPr>
          <w:rFonts w:cs="Simplified Arabic" w:ascii="Simplified Arabic" w:hAnsi="Simplified Arabic"/>
          <w:sz w:val="32"/>
          <w:szCs w:val="32"/>
          <w:rtl w:val="true"/>
          <w:lang w:bidi="ar-IQ"/>
        </w:rPr>
        <w:t>)</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ستطاعت جليديات ضخمة  في ذلك العصر حجز كميات كبيرة من الماء وكان مستوى مياه البحار منخفض عما هو علية الآن بحوالي</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دم كانت قارتا  أسيا وأمريكا الشمالية متصلتين بمنطقة ضخمة من الأرض العشبية خالية من الجليد والأشجار يبلغ عرضها</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50</w:t>
      </w:r>
      <w:r>
        <w:rPr>
          <w:rFonts w:ascii="Simplified Arabic" w:hAnsi="Simplified Arabic" w:cs="Simplified Arabic"/>
          <w:sz w:val="32"/>
          <w:sz w:val="32"/>
          <w:szCs w:val="32"/>
          <w:rtl w:val="true"/>
          <w:lang w:bidi="ar-IQ"/>
        </w:rPr>
        <w:t>ميل</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شمال إلى الجنوب وقد أطلق علماء الأرض على هذه الأرض 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رنجي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مشتقة من اس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مرات بيرنج</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تفصل حاليآ بين القارتين في هذه المنطقة كانت فصول الصيف دافئة بينما كانت فصول الشتاء باردة وجافة وغالبا من دون ثلوج كانت هذا المنطقة بيئة ممتازة لثديات الحيوانات الكبي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لفيل الجليدي المأموث  والماستدون والجاموس الأمريكي والحصان والرندير والجمل والسايجا وهو غزال شبية بالماعز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جذبت هذه الحيوانات مجموعة صغيره من صيادي العصر الحجري وبصحبة ما يشبه كلاب  الهسكي  استطاعت هذه المجموعات البشريه التنقل تدريجيا شرقا باتجاه نهر يوكان في شمال كندا اذ كشفت الحفريات عن عظام لفكوك العديد من الكلاب وادوات مصنوعه  من العظام  يصل عمرها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7</w:t>
      </w:r>
      <w:r>
        <w:rPr>
          <w:rFonts w:ascii="Simplified Arabic" w:hAnsi="Simplified Arabic" w:cs="Simplified Arabic"/>
          <w:sz w:val="32"/>
          <w:sz w:val="32"/>
          <w:szCs w:val="32"/>
          <w:rtl w:val="true"/>
          <w:lang w:bidi="ar-IQ"/>
        </w:rPr>
        <w:t xml:space="preserve">الف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نه وتشير أدلة أخر ى أن الهجرة من اسيا قد بدأت منذ حوالي ثلاثين ألف سنة وفي نفس الوقت الذي بدأ فيه البشر بالاستقرار في اسكندنافيا واليابان وهذه الدلاله مبنية على الزمر الدموية اذ ان   أغلبيه سكان أمريكا الأصليين الحاليين هم من زمر الدم </w:t>
      </w:r>
      <w:r>
        <w:rPr>
          <w:rFonts w:cs="Simplified Arabic" w:ascii="Simplified Arabic" w:hAnsi="Simplified Arabic"/>
          <w:sz w:val="32"/>
          <w:szCs w:val="32"/>
          <w:lang w:bidi="ar-IQ"/>
        </w:rPr>
        <w:t>O</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ليل منهم من زمر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A</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 أمريكا ليس فيهم الزم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B</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بما أن سكان آسيا الحالين فيهم كل هذه الزمر الدموية الثلاث فأن الهجرة من آسيا لابد أنها قد بدأت قبل تطور الزمر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B</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سكانها والتي يعتقد علماء الجينات أنها بالظهور ثلاثين ألف سنة السالفة الذكر </w:t>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tabs>
          <w:tab w:val="clear" w:pos="720"/>
          <w:tab w:val="left" w:pos="5621" w:leader="none"/>
        </w:tabs>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Heading"/>
        <w:pBdr>
          <w:bottom w:val="single" w:sz="8" w:space="3" w:color="4F81BD"/>
        </w:pBdr>
        <w:jc w:val="left"/>
        <w:rPr>
          <w:rFonts w:ascii="Simplified Arabic" w:hAnsi="Simplified Arabic" w:cs="Simplified Arabic"/>
          <w:color w:val="000000"/>
          <w:sz w:val="32"/>
          <w:szCs w:val="32"/>
          <w:lang w:bidi="ar-IQ"/>
        </w:rPr>
      </w:pPr>
      <w:r>
        <w:rPr>
          <w:rFonts w:ascii="Simplified Arabic" w:hAnsi="Simplified Arabic" w:cs="Simplified Arabic"/>
          <w:color w:val="000000"/>
          <w:sz w:val="32"/>
          <w:sz w:val="32"/>
          <w:szCs w:val="32"/>
          <w:rtl w:val="true"/>
          <w:lang w:bidi="ar-IQ"/>
        </w:rPr>
        <w:t>الهجرات الى القارة</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بعد اكتشاف  كولومبس القارة عام </w:t>
      </w:r>
      <w:r>
        <w:rPr>
          <w:rFonts w:cs="Simplified Arabic" w:ascii="Simplified Arabic" w:hAnsi="Simplified Arabic"/>
          <w:sz w:val="32"/>
          <w:szCs w:val="32"/>
          <w:lang w:bidi="ar-IQ"/>
        </w:rPr>
        <w:t>149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 وبخاصة جزر الكاريبي بدأت الهجرات الأوربية ألى العالم الجديد الأ أن الأ وربين وصلو ا قبل ذلك أكتشافها من قب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مريكو فسبوشي</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عد أن وصلتهم المعلومات عن غنى هذه المناطق بالموارد الطبيعة لذلك جاءت هذه الهجرات من ناحيه المحيط  الأطلسي والبحر الكاريبي  ومن ثم عبورهم  الابلا شيان والروكي  والميسوري ور واافده </w:t>
      </w:r>
      <w:r>
        <w:rPr>
          <w:rFonts w:cs="Simplified Arabic" w:ascii="Simplified Arabic" w:hAnsi="Simplified Arabic"/>
          <w:sz w:val="32"/>
          <w:szCs w:val="32"/>
          <w:rtl w:val="true"/>
          <w:lang w:bidi="ar-IQ"/>
        </w:rPr>
        <w:t xml:space="preserve">.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حمل الأوربيو ن المهارات والتكنولوجيا والمستوى العلمي المتقدم معهم  وكانوا  من مناطق مختلفه في متقدمات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سب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 ذلك بفضل مكتشفيها  الذين سبقوا كل من أنكلترا وفرنسا  والذين أسهم ا في تأسيس مراكز لحماية امبراطوريتهم  الذين استوطنوا جزيرة فلوريدا </w:t>
      </w:r>
    </w:p>
    <w:p>
      <w:pPr>
        <w:pStyle w:val="Normal"/>
        <w:spacing w:lineRule="auto" w:line="240"/>
        <w:jc w:val="left"/>
        <w:rPr>
          <w:rFonts w:ascii="Simplified Arabic" w:hAnsi="Simplified Arabic" w:cs="Simplified Arabic"/>
          <w:b/>
          <w:b/>
          <w:bCs/>
          <w:i/>
          <w:i/>
          <w:iCs/>
          <w:sz w:val="32"/>
          <w:szCs w:val="32"/>
          <w:u w:val="single"/>
          <w:lang w:bidi="ar-IQ"/>
        </w:rPr>
      </w:pPr>
      <w:r>
        <w:rPr>
          <w:rFonts w:ascii="Simplified Arabic" w:hAnsi="Simplified Arabic" w:cs="Simplified Arabic"/>
          <w:sz w:val="32"/>
          <w:sz w:val="32"/>
          <w:szCs w:val="32"/>
          <w:rtl w:val="true"/>
          <w:lang w:bidi="ar-IQ"/>
        </w:rPr>
        <w:t xml:space="preserve">تمكن الأسبان  من أيجاد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مركزا للبعثات الدينية والتبشيرية التي امتدت حتى نهر  ريو كراند  ثم تطورت إلى استغلال المعادن البيئية كالذهب والفضة ثم بدا باستغلال  المنطقة المدارية لزراعة المحاصيل وكونوا لهم مناطق للاستيطان في ولاية فلوريدا  تكساس نيومكسيو  نيفادا  اريزونا  شكل رقم</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الفرنسيون فقد أوجدوا لهم مناطق   في القارة اذ استغلت دخولها عبر خليج نهر هدسن  ونهر سانت لورنس في التجارة ثم  سيطروا على هذا الخليج  والبحيرات  وتجارتها –تجارة الفرو –وأستمر ذلك  حتى نشوب الحرب  المعروفة –بحرب السنوات السبع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56</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76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ذ هزمت فرنسا وهي حرب بين الفرنسين والسكان  ألأصلين  الحرب الفرنسية الهندية– وقسمت مناطق نفوذها بين البريطانيين والأسبان  أقتصر وجود الفرنسين في المنطقة الجنوبية الشرقية من كندا فقط أ –بريطانيا – فقد كانت  الدولة الأوربية الثالثة التي أوجدت لها مناطق نفوذ  من القارة أذ حصلت على منطقتين مستعمرتين –على سواحل المحيط الأطلسي شرق الابلاشيان – الأولى في ولاية   فرجينيا  والثانية مستعمرة بلتيموث –وهما مستعمرتان زراعيتان لزراعة التبغ والتي تواجه صعوبة الحصول على الأيدي العاملة وقد تأسست شركة لندن لزراعة التبغ وقامت بنقل الفلاحين من انكلترا –الذين كانوا يعانون من الاضطهاد والخلاف السياسي مع حكومة انكلترا –إليها وتشجيعهم على دفع أجور السفر وتأجيرهم لمدة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نوات والذي عرف بنظام الرقيق الأ بيض الذي استبدل عبد الرقيق الأسود ثم تأسست  مزارع البلانتيشن  والتى يقوم العمل فيها مجموعة من الر قيق الأبيض الذي يصبحون أحرارا بعد أنتهاء مدة التعاقد  معهم وكذلك من الرقيق  الأسود الذين لا يحق لهما أن يكونوا أحرارا مهما طال بهم الزمن فضلا عن طبقة الأثرياء التي هي في القمة وأسس الهولنديون مستعمرة لهم في مدينة –نيويور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تي تعرف بأسم أمستردام</w:t>
      </w:r>
    </w:p>
    <w:p>
      <w:pPr>
        <w:pStyle w:val="Normal"/>
        <w:spacing w:lineRule="auto" w:line="240"/>
        <w:jc w:val="left"/>
        <w:rPr/>
      </w:pPr>
      <w:r>
        <w:rPr>
          <w:rFonts w:eastAsia="Simplified Arabic" w:cs="Simplified Arabic" w:ascii="Simplified Arabic" w:hAnsi="Simplified Arabic"/>
          <w:b/>
          <w:bCs/>
          <w:i/>
          <w:iCs/>
          <w:sz w:val="32"/>
          <w:szCs w:val="32"/>
          <w:u w:val="single"/>
          <w:rtl w:val="true"/>
          <w:lang w:bidi="ar-IQ"/>
        </w:rPr>
        <w:t xml:space="preserve"> </w:t>
      </w:r>
      <w:r>
        <w:rPr>
          <w:rFonts w:ascii="Simplified Arabic" w:hAnsi="Simplified Arabic" w:cs="Simplified Arabic"/>
          <w:b/>
          <w:b/>
          <w:bCs/>
          <w:sz w:val="32"/>
          <w:sz w:val="32"/>
          <w:szCs w:val="32"/>
          <w:rtl w:val="true"/>
          <w:lang w:bidi="ar-IQ"/>
        </w:rPr>
        <w:t>نمو وكثافة وتركيب سكان القارة</w:t>
      </w:r>
    </w:p>
    <w:p>
      <w:pPr>
        <w:pStyle w:val="Normal"/>
        <w:spacing w:lineRule="auto" w:line="24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نمو سكان القارة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ندما اصبحت الولايات المتحدة مستعمرة لبريطانيا حتى الاستقلال كان عدد السكان لايتجاوز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ascii="Simplified Arabic" w:hAnsi="Simplified Arabic" w:cs="Simplified Arabic"/>
          <w:sz w:val="32"/>
          <w:sz w:val="32"/>
          <w:szCs w:val="32"/>
          <w:rtl w:val="true"/>
          <w:lang w:bidi="ar-IQ"/>
        </w:rPr>
        <w:t>ملايين 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تى في 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 ذلك العدد لايزيد ع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w:t>
      </w:r>
      <w:r>
        <w:rPr>
          <w:rFonts w:ascii="Simplified Arabic" w:hAnsi="Simplified Arabic" w:cs="Simplified Arabic"/>
          <w:sz w:val="32"/>
          <w:sz w:val="32"/>
          <w:szCs w:val="32"/>
          <w:rtl w:val="true"/>
          <w:lang w:bidi="ar-IQ"/>
        </w:rPr>
        <w:t xml:space="preserve">ملايين 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ه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ليون 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ستوطنون الولايات المتحدة وحوال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ليون 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ن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ي عام </w:t>
      </w:r>
      <w:r>
        <w:rPr>
          <w:rFonts w:cs="Simplified Arabic" w:ascii="Simplified Arabic" w:hAnsi="Simplified Arabic"/>
          <w:sz w:val="32"/>
          <w:szCs w:val="32"/>
          <w:lang w:bidi="ar-IQ"/>
        </w:rPr>
        <w:t>19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صل عدد السكان في القارة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81</w:t>
      </w:r>
      <w:r>
        <w:rPr>
          <w:rFonts w:ascii="Simplified Arabic" w:hAnsi="Simplified Arabic" w:cs="Simplified Arabic"/>
          <w:sz w:val="32"/>
          <w:sz w:val="32"/>
          <w:szCs w:val="32"/>
          <w:rtl w:val="true"/>
          <w:lang w:bidi="ar-IQ"/>
        </w:rPr>
        <w:t>ملين 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ه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6</w:t>
      </w:r>
      <w:r>
        <w:rPr>
          <w:rFonts w:ascii="Simplified Arabic" w:hAnsi="Simplified Arabic" w:cs="Simplified Arabic"/>
          <w:sz w:val="32"/>
          <w:sz w:val="32"/>
          <w:szCs w:val="32"/>
          <w:rtl w:val="true"/>
          <w:lang w:bidi="ar-IQ"/>
        </w:rPr>
        <w:t xml:space="preserve">مليون من الولايات المت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ascii="Simplified Arabic" w:hAnsi="Simplified Arabic" w:cs="Simplified Arabic"/>
          <w:sz w:val="32"/>
          <w:sz w:val="32"/>
          <w:szCs w:val="32"/>
          <w:rtl w:val="true"/>
          <w:lang w:bidi="ar-IQ"/>
        </w:rPr>
        <w:t xml:space="preserve">ملي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ند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تزايد عدد السكان على وفق الإحصاءات الاتية الى </w:t>
      </w:r>
      <w:r>
        <w:rPr>
          <w:rFonts w:cs="Simplified Arabic" w:ascii="Simplified Arabic" w:hAnsi="Simplified Arabic"/>
          <w:sz w:val="32"/>
          <w:szCs w:val="32"/>
          <w:rtl w:val="true"/>
          <w:lang w:bidi="ar-IQ"/>
        </w:rPr>
        <w:t xml:space="preserve">:- </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950</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بلغ عدد السكان </w:t>
      </w:r>
      <w:r>
        <w:rPr>
          <w:rFonts w:cs="Simplified Arabic" w:ascii="Simplified Arabic" w:hAnsi="Simplified Arabic"/>
          <w:sz w:val="32"/>
          <w:szCs w:val="32"/>
          <w:lang w:bidi="ar-IQ"/>
        </w:rPr>
        <w:t>164</w:t>
      </w:r>
      <w:r>
        <w:rPr>
          <w:rFonts w:ascii="Simplified Arabic" w:hAnsi="Simplified Arabic" w:cs="Simplified Arabic"/>
          <w:sz w:val="32"/>
          <w:sz w:val="32"/>
          <w:szCs w:val="32"/>
          <w:rtl w:val="true"/>
          <w:lang w:bidi="ar-IQ"/>
        </w:rPr>
        <w:t xml:space="preserve">مليون نسمة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970</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بلغ عدد السكان </w:t>
      </w:r>
      <w:r>
        <w:rPr>
          <w:rFonts w:cs="Simplified Arabic" w:ascii="Simplified Arabic" w:hAnsi="Simplified Arabic"/>
          <w:sz w:val="32"/>
          <w:szCs w:val="32"/>
          <w:lang w:bidi="ar-IQ"/>
        </w:rPr>
        <w:t>225</w:t>
      </w:r>
      <w:r>
        <w:rPr>
          <w:rFonts w:ascii="Simplified Arabic" w:hAnsi="Simplified Arabic" w:cs="Simplified Arabic"/>
          <w:sz w:val="32"/>
          <w:sz w:val="32"/>
          <w:szCs w:val="32"/>
          <w:rtl w:val="true"/>
          <w:lang w:bidi="ar-IQ"/>
        </w:rPr>
        <w:t xml:space="preserve">مليون نسمة منهم </w:t>
      </w:r>
      <w:r>
        <w:rPr>
          <w:rFonts w:cs="Simplified Arabic" w:ascii="Simplified Arabic" w:hAnsi="Simplified Arabic"/>
          <w:sz w:val="32"/>
          <w:szCs w:val="32"/>
          <w:lang w:bidi="ar-IQ"/>
        </w:rPr>
        <w:t>20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ليون في الولايات المتحدة و</w:t>
      </w:r>
      <w:r>
        <w:rPr>
          <w:rFonts w:cs="Simplified Arabic" w:ascii="Simplified Arabic" w:hAnsi="Simplified Arabic"/>
          <w:sz w:val="32"/>
          <w:szCs w:val="32"/>
          <w:lang w:bidi="ar-IQ"/>
        </w:rPr>
        <w:t>21</w:t>
      </w:r>
      <w:r>
        <w:rPr>
          <w:rFonts w:ascii="Simplified Arabic" w:hAnsi="Simplified Arabic" w:cs="Simplified Arabic"/>
          <w:sz w:val="32"/>
          <w:sz w:val="32"/>
          <w:szCs w:val="32"/>
          <w:rtl w:val="true"/>
          <w:lang w:bidi="ar-IQ"/>
        </w:rPr>
        <w:t xml:space="preserve">مليون في كندا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صل عدد سكان القارة الى </w:t>
      </w:r>
      <w:r>
        <w:rPr>
          <w:rFonts w:cs="Simplified Arabic" w:ascii="Simplified Arabic" w:hAnsi="Simplified Arabic"/>
          <w:sz w:val="32"/>
          <w:szCs w:val="32"/>
          <w:lang w:bidi="ar-IQ"/>
        </w:rPr>
        <w:t>24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ليون نسمة منهم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16,700,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سمة في الولايات المتحدة </w:t>
      </w:r>
    </w:p>
    <w:p>
      <w:pPr>
        <w:pStyle w:val="Normal"/>
        <w:spacing w:lineRule="auto" w:line="240"/>
        <w:jc w:val="left"/>
        <w:rPr>
          <w:rFonts w:ascii="Simplified Arabic" w:hAnsi="Simplified Arabic" w:cs="Simplified Arabic"/>
          <w:sz w:val="32"/>
          <w:szCs w:val="32"/>
          <w:lang w:bidi="ar-IQ"/>
        </w:rPr>
      </w:pPr>
      <w:r>
        <w:rPr>
          <w:rFonts w:cs="Simplified Arabic" w:ascii="Simplified Arabic" w:hAnsi="Simplified Arabic"/>
          <w:sz w:val="32"/>
          <w:szCs w:val="32"/>
          <w:lang w:bidi="ar-IQ"/>
        </w:rPr>
        <w:t>23,500,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سمة في كندا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قدر عدد المواليد في القار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ascii="Simplified Arabic" w:hAnsi="Simplified Arabic" w:cs="Simplified Arabic"/>
          <w:sz w:val="32"/>
          <w:sz w:val="32"/>
          <w:szCs w:val="32"/>
          <w:rtl w:val="true"/>
          <w:lang w:bidi="ar-IQ"/>
        </w:rPr>
        <w:t xml:space="preserve">مليون نس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قابله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w:t>
      </w:r>
      <w:r>
        <w:rPr>
          <w:rFonts w:ascii="Simplified Arabic" w:hAnsi="Simplified Arabic" w:cs="Simplified Arabic"/>
          <w:sz w:val="32"/>
          <w:sz w:val="32"/>
          <w:szCs w:val="32"/>
          <w:rtl w:val="true"/>
          <w:lang w:bidi="ar-IQ"/>
        </w:rPr>
        <w:t xml:space="preserve">مليون نسمة وفي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عني ذلك وجود زيادة سنوية تصل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5</w:t>
      </w:r>
      <w:r>
        <w:rPr>
          <w:rFonts w:ascii="Simplified Arabic" w:hAnsi="Simplified Arabic" w:cs="Simplified Arabic"/>
          <w:sz w:val="32"/>
          <w:sz w:val="32"/>
          <w:szCs w:val="32"/>
          <w:rtl w:val="true"/>
          <w:lang w:bidi="ar-IQ"/>
        </w:rPr>
        <w:t xml:space="preserve">ملايين نسمة في السن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بلغ نسبة المواليد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5</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00</w:t>
      </w:r>
      <w:r>
        <w:rPr>
          <w:rFonts w:ascii="Simplified Arabic" w:hAnsi="Simplified Arabic" w:cs="Simplified Arabic"/>
          <w:sz w:val="32"/>
          <w:sz w:val="32"/>
          <w:szCs w:val="32"/>
          <w:rtl w:val="true"/>
          <w:lang w:bidi="ar-IQ"/>
        </w:rPr>
        <w:t>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ولايات المتحدة 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8</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00</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ن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ما نسبة الوفيات فتقدر بحوال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9,5</w:t>
      </w:r>
      <w:r>
        <w:rPr>
          <w:rFonts w:ascii="Simplified Arabic" w:hAnsi="Simplified Arabic" w:cs="Simplified Arabic"/>
          <w:sz w:val="32"/>
          <w:sz w:val="32"/>
          <w:szCs w:val="32"/>
          <w:rtl w:val="true"/>
          <w:lang w:bidi="ar-IQ"/>
        </w:rPr>
        <w:t xml:space="preserve">نسمة لكل </w:t>
      </w:r>
      <w:r>
        <w:rPr>
          <w:rFonts w:cs="Simplified Arabic" w:ascii="Simplified Arabic" w:hAnsi="Simplified Arabic"/>
          <w:sz w:val="32"/>
          <w:szCs w:val="32"/>
          <w:lang w:bidi="ar-IQ"/>
        </w:rPr>
        <w:t>1000</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 الولايات المتحدة وتقدر بحوالي</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8,5</w:t>
      </w:r>
      <w:r>
        <w:rPr>
          <w:rFonts w:ascii="Simplified Arabic" w:hAnsi="Simplified Arabic" w:cs="Simplified Arabic"/>
          <w:sz w:val="32"/>
          <w:sz w:val="32"/>
          <w:szCs w:val="32"/>
          <w:rtl w:val="true"/>
          <w:lang w:bidi="ar-IQ"/>
        </w:rPr>
        <w:t xml:space="preserve">نسمة لكل </w:t>
      </w:r>
      <w:r>
        <w:rPr>
          <w:rFonts w:cs="Simplified Arabic" w:ascii="Simplified Arabic" w:hAnsi="Simplified Arabic"/>
          <w:sz w:val="32"/>
          <w:szCs w:val="32"/>
          <w:lang w:bidi="ar-IQ"/>
        </w:rPr>
        <w:t>1000</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كندا وتزداد الولادات في المناطق الريفية مقارنة بالمدن الصناعية </w:t>
      </w:r>
      <w:r>
        <w:rPr>
          <w:rFonts w:cs="Simplified Arabic" w:ascii="Simplified Arabic" w:hAnsi="Simplified Arabic"/>
          <w:sz w:val="32"/>
          <w:szCs w:val="32"/>
          <w:rtl w:val="true"/>
          <w:lang w:bidi="ar-IQ"/>
        </w:rPr>
        <w:t xml:space="preserve">. </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عد هجرة السكان العامل الثاني في زيادة عددهم رغم انها تتميز بالبطء الشديد لمدة </w:t>
      </w:r>
      <w:r>
        <w:rPr>
          <w:rFonts w:cs="Simplified Arabic" w:ascii="Simplified Arabic" w:hAnsi="Simplified Arabic"/>
          <w:sz w:val="32"/>
          <w:szCs w:val="32"/>
          <w:lang w:bidi="ar-IQ"/>
        </w:rPr>
        <w:t>200</w:t>
      </w:r>
      <w:r>
        <w:rPr>
          <w:rFonts w:ascii="Simplified Arabic" w:hAnsi="Simplified Arabic" w:cs="Simplified Arabic"/>
          <w:sz w:val="32"/>
          <w:sz w:val="32"/>
          <w:szCs w:val="32"/>
          <w:rtl w:val="true"/>
          <w:lang w:bidi="ar-IQ"/>
        </w:rPr>
        <w:t xml:space="preserve">سنة الاخي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دخل الولايات  المتحدة الامريكية حوالي </w:t>
      </w:r>
      <w:r>
        <w:rPr>
          <w:rFonts w:cs="Simplified Arabic" w:ascii="Simplified Arabic" w:hAnsi="Simplified Arabic"/>
          <w:sz w:val="32"/>
          <w:szCs w:val="32"/>
          <w:lang w:bidi="ar-IQ"/>
        </w:rPr>
        <w:t>3</w:t>
      </w:r>
      <w:r>
        <w:rPr>
          <w:rFonts w:ascii="Simplified Arabic" w:hAnsi="Simplified Arabic" w:cs="Simplified Arabic"/>
          <w:sz w:val="32"/>
          <w:sz w:val="32"/>
          <w:szCs w:val="32"/>
          <w:rtl w:val="true"/>
          <w:lang w:bidi="ar-IQ"/>
        </w:rPr>
        <w:t xml:space="preserve">ملايين مهاجر خلال المدة الواقعة بين الحرب النابليونية وعام </w:t>
      </w:r>
      <w:r>
        <w:rPr>
          <w:rFonts w:cs="Simplified Arabic" w:ascii="Simplified Arabic" w:hAnsi="Simplified Arabic"/>
          <w:sz w:val="32"/>
          <w:szCs w:val="32"/>
          <w:lang w:bidi="ar-IQ"/>
        </w:rPr>
        <w:t>191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وصل عدد المهاجرين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w:t>
      </w:r>
      <w:r>
        <w:rPr>
          <w:rFonts w:ascii="Simplified Arabic" w:hAnsi="Simplified Arabic" w:cs="Simplified Arabic"/>
          <w:sz w:val="32"/>
          <w:sz w:val="32"/>
          <w:szCs w:val="32"/>
          <w:rtl w:val="true"/>
          <w:lang w:bidi="ar-IQ"/>
        </w:rPr>
        <w:t xml:space="preserve">ملا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كندا بين </w:t>
      </w:r>
      <w:r>
        <w:rPr>
          <w:rFonts w:cs="Simplified Arabic" w:ascii="Simplified Arabic" w:hAnsi="Simplified Arabic"/>
          <w:sz w:val="32"/>
          <w:szCs w:val="32"/>
          <w:lang w:bidi="ar-IQ"/>
        </w:rPr>
        <w:t>1914</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5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ن يقدر عدد المهاجرين الان حوال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00,000</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ى الولايات المتحدة 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50,0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كندا بعد تحديد قوانين الهج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شكل عام ازداد عدد السكا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نمو السكا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صورة سريعة ومضطردة منذ عام </w:t>
      </w:r>
      <w:r>
        <w:rPr>
          <w:rFonts w:cs="Simplified Arabic" w:ascii="Simplified Arabic" w:hAnsi="Simplified Arabic"/>
          <w:sz w:val="32"/>
          <w:szCs w:val="32"/>
          <w:lang w:bidi="ar-IQ"/>
        </w:rPr>
        <w:t>19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سبب ارتفاع نسبة المواليد وانخفاض نسب الوفيات وازدياد الهجرة لها وبصورة مستمرة اذ تشير إحصاءات ان العدد السكان قد زاد من </w:t>
      </w:r>
      <w:r>
        <w:rPr>
          <w:rFonts w:cs="Simplified Arabic" w:ascii="Simplified Arabic" w:hAnsi="Simplified Arabic"/>
          <w:sz w:val="32"/>
          <w:szCs w:val="32"/>
          <w:lang w:bidi="ar-IQ"/>
        </w:rPr>
        <w:t>7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ليون نسمة </w:t>
      </w:r>
      <w:r>
        <w:rPr>
          <w:rFonts w:cs="Simplified Arabic" w:ascii="Simplified Arabic" w:hAnsi="Simplified Arabic"/>
          <w:sz w:val="32"/>
          <w:szCs w:val="32"/>
          <w:lang w:bidi="ar-IQ"/>
        </w:rPr>
        <w:t>19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ى </w:t>
      </w:r>
      <w:r>
        <w:rPr>
          <w:rFonts w:cs="Simplified Arabic" w:ascii="Simplified Arabic" w:hAnsi="Simplified Arabic"/>
          <w:sz w:val="32"/>
          <w:szCs w:val="32"/>
          <w:lang w:bidi="ar-IQ"/>
        </w:rPr>
        <w:t>216,700,000</w:t>
      </w:r>
      <w:r>
        <w:rPr>
          <w:rFonts w:ascii="Simplified Arabic" w:hAnsi="Simplified Arabic" w:cs="Simplified Arabic"/>
          <w:sz w:val="32"/>
          <w:sz w:val="32"/>
          <w:szCs w:val="32"/>
          <w:rtl w:val="true"/>
          <w:lang w:bidi="ar-IQ"/>
        </w:rPr>
        <w:t>نسمة</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75</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هذا يشير الى ان عدد المهاجرين  وصل الى اكثر م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44</w:t>
      </w:r>
      <w:r>
        <w:rPr>
          <w:rFonts w:ascii="Simplified Arabic" w:hAnsi="Simplified Arabic" w:cs="Simplified Arabic"/>
          <w:sz w:val="32"/>
          <w:sz w:val="32"/>
          <w:szCs w:val="32"/>
          <w:rtl w:val="true"/>
          <w:lang w:bidi="ar-IQ"/>
        </w:rPr>
        <w:t>مليون 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ذ </w:t>
      </w:r>
      <w:r>
        <w:rPr>
          <w:rFonts w:cs="Simplified Arabic" w:ascii="Simplified Arabic" w:hAnsi="Simplified Arabic"/>
          <w:sz w:val="32"/>
          <w:szCs w:val="32"/>
          <w:lang w:bidi="ar-IQ"/>
        </w:rPr>
        <w:t>182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اصة اللذين جاءوا من المانيا وبريطانيا وايطاليا وايرلندا والاتحاد السوفيتي </w:t>
      </w:r>
      <w:r>
        <w:rPr>
          <w:rFonts w:cs="Simplified Arabic" w:ascii="Simplified Arabic" w:hAnsi="Simplified Arabic"/>
          <w:sz w:val="32"/>
          <w:szCs w:val="32"/>
          <w:rtl w:val="true"/>
          <w:lang w:bidi="ar-IQ"/>
        </w:rPr>
        <w:t>.</w:t>
      </w:r>
    </w:p>
    <w:p>
      <w:pPr>
        <w:pStyle w:val="Style15"/>
        <w:numPr>
          <w:ilvl w:val="0"/>
          <w:numId w:val="1"/>
        </w:numPr>
        <w:spacing w:lineRule="auto" w:line="240"/>
        <w:ind w:left="720" w:right="0" w:hanging="360"/>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كثافة السكان في القارة </w:t>
      </w:r>
    </w:p>
    <w:p>
      <w:pPr>
        <w:pStyle w:val="Normal"/>
        <w:spacing w:lineRule="auto" w:line="240"/>
        <w:ind w:left="360" w:right="0" w:hanging="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تركز السكان في القارة في الجزء الشرقي بين نهر سانت لورنس والبحيرات الخمس من الشمال ونهر الميز وري والمسيسبي من الغرب ونهر اوهايو من الجنوب  والمحيط الأطلسي من الشرق اذ تصل الكثافة في هذه المنطقة الشرقية الصناعية اكثر من المناطق الا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تركز السكان في عدد من المراكز اهم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وس انجلو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دي كاليفورنيا و سان فرانسيسكو</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يتمركزون في الساحل الغربي على شكل شريط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أما المنطقة الوسطى الغربي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طقة المرتفعات والاحواض فتتميز بقلة الكثافة السكانية وهذا يعني ان </w:t>
      </w:r>
      <w:r>
        <w:rPr>
          <w:rFonts w:cs="Simplified Arabic" w:ascii="Simplified Arabic" w:hAnsi="Simplified Arabic"/>
          <w:sz w:val="32"/>
          <w:szCs w:val="32"/>
          <w:lang w:bidi="ar-IQ"/>
        </w:rPr>
        <w:t>4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سكان يتركزون في الشمال الشرقي اي ان </w:t>
      </w:r>
      <w:r>
        <w:rPr>
          <w:rFonts w:cs="Simplified Arabic" w:ascii="Simplified Arabic" w:hAnsi="Simplified Arabic"/>
          <w:sz w:val="32"/>
          <w:szCs w:val="32"/>
          <w:lang w:bidi="ar-IQ"/>
        </w:rPr>
        <w:t>7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سكان يتركزون شرق خط طول </w:t>
      </w:r>
      <w:r>
        <w:rPr>
          <w:rFonts w:cs="Simplified Arabic" w:ascii="Simplified Arabic" w:hAnsi="Simplified Arabic"/>
          <w:sz w:val="32"/>
          <w:szCs w:val="32"/>
          <w:lang w:bidi="ar-IQ"/>
        </w:rPr>
        <w:t>1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غربا و ساعدت الظروف والخصائص المناخية والنشاط الزراعي والصناعي والتجاري على زيادة الكثافة السكانية  في هذه المنطقة</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أما إلى الشمال من دائرة عرض </w:t>
      </w:r>
      <w:r>
        <w:rPr>
          <w:rFonts w:cs="Simplified Arabic" w:ascii="Simplified Arabic" w:hAnsi="Simplified Arabic"/>
          <w:sz w:val="32"/>
          <w:szCs w:val="32"/>
          <w:lang w:bidi="ar-IQ"/>
        </w:rPr>
        <w:t>5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مالا والى الغرب من خط طول </w:t>
      </w:r>
      <w:r>
        <w:rPr>
          <w:rFonts w:cs="Simplified Arabic" w:ascii="Simplified Arabic" w:hAnsi="Simplified Arabic"/>
          <w:sz w:val="32"/>
          <w:szCs w:val="32"/>
          <w:lang w:bidi="ar-IQ"/>
        </w:rPr>
        <w:t>10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غربا فيقل عدد السكان  بسبب الظروف المناخية القاسية </w:t>
      </w:r>
      <w:r>
        <w:rPr>
          <w:rFonts w:cs="Simplified Arabic" w:ascii="Simplified Arabic" w:hAnsi="Simplified Arabic"/>
          <w:sz w:val="32"/>
          <w:szCs w:val="32"/>
          <w:rtl w:val="true"/>
          <w:lang w:bidi="ar-IQ"/>
        </w:rPr>
        <w:t xml:space="preserve">. </w:t>
      </w:r>
    </w:p>
    <w:p>
      <w:pPr>
        <w:pStyle w:val="Normal"/>
        <w:spacing w:lineRule="auto" w:line="240"/>
        <w:ind w:left="360" w:right="0" w:hanging="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قدر الكثافة السكانية بحوالي </w:t>
      </w:r>
      <w:r>
        <w:rPr>
          <w:rFonts w:cs="Simplified Arabic" w:ascii="Simplified Arabic" w:hAnsi="Simplified Arabic"/>
          <w:sz w:val="32"/>
          <w:szCs w:val="32"/>
          <w:lang w:bidi="ar-IQ"/>
        </w:rPr>
        <w:t>2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يل </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هي تختلف بين منطقة  وأخرى</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 في الولايات المتحدة تصل الى </w:t>
      </w:r>
      <w:r>
        <w:rPr>
          <w:rFonts w:cs="Simplified Arabic" w:ascii="Simplified Arabic" w:hAnsi="Simplified Arabic"/>
          <w:sz w:val="32"/>
          <w:szCs w:val="32"/>
          <w:lang w:bidi="ar-IQ"/>
        </w:rPr>
        <w:t>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س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يل </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قل الكثافة السكانية في مناطق كندا اذ يتجمع السكان في عدد من التجمعات على طول المنطقة الواقعة في جنوبها الشرق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سانت لورنس والبحيرات الخم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يتجمع حوالي </w:t>
      </w:r>
      <w:r>
        <w:rPr>
          <w:rFonts w:cs="Simplified Arabic" w:ascii="Simplified Arabic" w:hAnsi="Simplified Arabic"/>
          <w:sz w:val="32"/>
          <w:szCs w:val="32"/>
          <w:lang w:bidi="ar-IQ"/>
        </w:rPr>
        <w:t>1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السكان في مقاطعات البراري الكندية و</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مقاطعات البحرية في حين ا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السكان من الجهات الجنوب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نتاريو </w:t>
      </w:r>
      <w:r>
        <w:rPr>
          <w:rFonts w:cs="Simplified Arabic" w:ascii="Simplified Arabic" w:hAnsi="Simplified Arabic"/>
          <w:sz w:val="32"/>
          <w:szCs w:val="32"/>
          <w:rtl w:val="true"/>
          <w:lang w:bidi="ar-IQ"/>
        </w:rPr>
        <w:t xml:space="preserve">) .  </w:t>
      </w:r>
    </w:p>
    <w:p>
      <w:pPr>
        <w:pStyle w:val="Normal"/>
        <w:spacing w:lineRule="auto" w:line="240"/>
        <w:ind w:left="360" w:right="0" w:hanging="0"/>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rtl w:val="true"/>
          <w:lang w:bidi="ar-IQ"/>
        </w:rPr>
        <w:t xml:space="preserve">الأقليات والقوميات الرئيسة </w:t>
      </w:r>
      <w:r>
        <w:rPr>
          <w:rFonts w:cs="Simplified Arabic" w:ascii="Simplified Arabic" w:hAnsi="Simplified Arabic"/>
          <w:b/>
          <w:bCs/>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شأت الأقليات من المجموعات البشرية التي هي من اصل غير انكليزي  او الذين لايتكلمون اللغة الانكليز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بعد ان انتشرت اللغة الانكليزية بعد استقلال الولايات المتحدة عن بريطانيا اطلق على من يتكلم الانكليزية بالأمريكيين نسبة إلى أمريكا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قوم مفهوم الاقلية على اساس اللون واللغة والعادات والتقالي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أقلية الكبيرة في القارة هي الأقلية الزنجي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4</w:t>
      </w:r>
      <w:r>
        <w:rPr>
          <w:rFonts w:ascii="Simplified Arabic" w:hAnsi="Simplified Arabic" w:cs="Simplified Arabic"/>
          <w:sz w:val="32"/>
          <w:sz w:val="32"/>
          <w:szCs w:val="32"/>
          <w:rtl w:val="true"/>
          <w:lang w:bidi="ar-IQ"/>
        </w:rPr>
        <w:t>مليون نسم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شكل نسب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1</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سكان الولايات المتحدة وهم اكثر عددا من السكان البيض في بعض المناط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توجد اقليات من الايطاليين والالمان والبولنديين والروس والصينيين واليابانيين والسوريين والعراقيين الاثوري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ضلا عن الهنود الحمر والاسكيمو الاصلي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ركز هذه الاقليات في مناطق خاصة بهم ويتمتعون بحقوق المواطنة ويخضعون لقوانين البلا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فان الشعب الامريكي خليط من عدة اقليات اصلية واوربية وغير اوربية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عد الاقلية الزنجية اكبر الأقليات وهي تشعر بعدم التساوي والتكافؤ مع المهاجرين البيض في اكثر المجالات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ذ نجدهم يعيشون في فقر مدقع وياس اذ تشير الاحصاءات لا ا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w:t>
      </w:r>
      <w:r>
        <w:rPr>
          <w:rFonts w:cs="Simplified Arabic" w:ascii="Simplified Arabic" w:hAnsi="Simplified Arabic"/>
          <w:sz w:val="32"/>
          <w:szCs w:val="32"/>
          <w:lang w:bidi="ar-IQ"/>
        </w:rPr>
        <w:t>24</w:t>
      </w:r>
      <w:r>
        <w:rPr>
          <w:rFonts w:ascii="Simplified Arabic" w:hAnsi="Simplified Arabic" w:cs="Simplified Arabic"/>
          <w:sz w:val="32"/>
          <w:sz w:val="32"/>
          <w:szCs w:val="32"/>
          <w:rtl w:val="true"/>
          <w:lang w:bidi="ar-IQ"/>
        </w:rPr>
        <w:t xml:space="preserve">مليون نسمة من الزنوج هم فقراء ويعيشون بمستوى اقتصادي واجتماعي واطئ وقد كونوا مثلث عرف بمثلث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رقيق الاس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لال مده تجارة الانسان الاسود اذ كان يباع الرجل الزنجي لشخص وزوجته لشخص اخر واولادهم لشخص ثالث كما كانوا يعانون من اسوء انواع المعاملة التي يلاقيها الجنس البشري ولم يختلط هولاء مع السكان الب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انما كان ينظر لهم كأنهم عبيد مملوكون وقد انتشروا على وفق نظام المزارع التجارية في جنوب شرق القارة وخاصة زراعة التبغ ثم تم التعاقد مع ما يسمى بنظام الرقيق الابيض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جلب عدد من الفلاحين من أوربا على وفق التعاقد مع شركة لندن السالفة الذك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ثم يصبح حرا بعد انتهاء العقد وله الحق ان يعيش في اي منطقة ثم الغي هذا النظام وبدأت ألعوده لنظام الرقيق الاسود الذي يقدما ايدي عاملة رخيصة وثابتة وقد اسهم هذا النظام باستقرار الزنوج في المنطقة الساحلية اذ يسود المناخ الحار الرطب ،لقد ارتبط نظام التوزيع الجغرافي للزنوج مع التوزيع الجغرافي لنظام المزارع التجارية في هضبة البدمونت والسهول الساحلية وضفاف الأنهار </w:t>
      </w:r>
      <w:r>
        <w:rPr>
          <w:rFonts w:cs="Simplified Arabic" w:ascii="Simplified Arabic" w:hAnsi="Simplified Arabic"/>
          <w:sz w:val="32"/>
          <w:szCs w:val="32"/>
          <w:rtl w:val="true"/>
          <w:lang w:bidi="ar-IQ"/>
        </w:rPr>
        <w:t>.</w:t>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تمر ذلك الوضع حتى الحرب الاهلية بين الشمال والجنوب عام </w:t>
      </w:r>
      <w:r>
        <w:rPr>
          <w:rFonts w:cs="Simplified Arabic" w:ascii="Simplified Arabic" w:hAnsi="Simplified Arabic"/>
          <w:sz w:val="32"/>
          <w:szCs w:val="32"/>
          <w:lang w:bidi="ar-IQ"/>
        </w:rPr>
        <w:t>186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ي انتصر فيها سكان الولايات الشمالية على الجنوبية اذ الغي نظام الرقيق وتحرير العبيد واصبحوا مواطنين احرارا ولكن من دون ا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مر ذلك حتى وقوع الحرب العالمية الاولى وانقطعت هجرة الاوربيين وقد حدث نتيجة ذلك هجرة داخلية للزنوج من الولايات الجنوبية للشمالية فتغير توزيع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قي الزنوج يعيشون بمعزل عن المجتمع الامريكي وبالرغم من مرور اكثر من قرن على تحرير الزنوج من العبودية والهجرة لاتزال الولايات الجنوبية تض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عدد الزنوج وهم يعيشون في مستوى اقتصادي واجتماعي واطئ جدا ويعانون من التفرقة في اشغال المناصب الإدارية والثقافية والحصول على فرص التعليم والحقوق فيما يتعلق بالشؤون الدولية السياسية والاجتماعية رغم وجودهم في دولة ترفع شعارات تنادي بحقوق الانسان وفيها اكبر المنظمات الدولية المدافعة عن حقوق الاقليات والشعوب وهي منظمة الامم المتحدة ومنظمات حقوق الإنسان وغيرها </w:t>
      </w:r>
      <w:r>
        <w:rPr>
          <w:rFonts w:cs="Simplified Arabic" w:ascii="Simplified Arabic" w:hAnsi="Simplified Arabic"/>
          <w:sz w:val="32"/>
          <w:szCs w:val="32"/>
          <w:rtl w:val="true"/>
          <w:lang w:bidi="ar-IQ"/>
        </w:rPr>
        <w:t>.</w:t>
      </w:r>
      <w:bookmarkStart w:id="0" w:name="_GoBack"/>
      <w:bookmarkEnd w:id="0"/>
    </w:p>
    <w:p>
      <w:pPr>
        <w:pStyle w:val="Normal"/>
        <w:spacing w:lineRule="auto" w:line="240" w:before="0" w:after="200"/>
        <w:jc w:val="left"/>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العنوان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0:32:00Z</dcterms:created>
  <dc:creator>ندى العمر</dc:creator>
  <dc:description/>
  <cp:keywords/>
  <dc:language>en-US</dc:language>
  <cp:lastModifiedBy>DR.Ahmed Saker 2O11</cp:lastModifiedBy>
  <dcterms:modified xsi:type="dcterms:W3CDTF">2018-10-04T15:31:00Z</dcterms:modified>
  <cp:revision>6</cp:revision>
  <dc:subject/>
  <dc:title/>
</cp:coreProperties>
</file>