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800080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48"/>
          <w:szCs w:val="4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40"/>
          <w:highlight w:val="yellow"/>
          <w:u w:val="single"/>
          <w:rtl w:val="true"/>
          <w:lang w:bidi="ar-IQ"/>
        </w:rPr>
        <w:t>النبات الطبيعي في القارة وتوزيعه الجغرافي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highlight w:val="yellow"/>
          <w:u w:val="single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يقصد بالنبات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cyan"/>
          <w:rtl w:val="true"/>
          <w:lang w:bidi="ar-IQ"/>
        </w:rPr>
        <w:t xml:space="preserve">الطبيعي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highlight w:val="cyan"/>
          <w:rtl w:val="true"/>
          <w:lang w:bidi="ar-IQ"/>
        </w:rPr>
        <w:t xml:space="preserve">هو النبات الذي ينمو من تلقاء نفسه دون تدخل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highlight w:val="cyan"/>
          <w:rtl w:val="true"/>
          <w:lang w:bidi="ar-IQ"/>
        </w:rPr>
        <w:t>الإنسان في إنباته أو توزيعه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highlight w:val="cyan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highlight w:val="cyan"/>
          <w:rtl w:val="true"/>
          <w:lang w:bidi="ar-IQ"/>
        </w:rPr>
        <w:t>فإذا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highlight w:val="cyan"/>
          <w:rtl w:val="true"/>
          <w:lang w:bidi="ar-IQ"/>
        </w:rPr>
        <w:t xml:space="preserve"> تدخل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highlight w:val="cyan"/>
          <w:rtl w:val="true"/>
          <w:lang w:bidi="ar-IQ"/>
        </w:rPr>
        <w:t>الإنسان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highlight w:val="cyan"/>
          <w:rtl w:val="true"/>
          <w:lang w:bidi="ar-IQ"/>
        </w:rPr>
        <w:t xml:space="preserve"> تحول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highlight w:val="cyan"/>
          <w:rtl w:val="true"/>
          <w:lang w:bidi="ar-IQ"/>
        </w:rPr>
        <w:t>إلى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highlight w:val="cyan"/>
          <w:rtl w:val="true"/>
          <w:lang w:bidi="ar-IQ"/>
        </w:rPr>
        <w:t xml:space="preserve"> محصول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highlight w:val="cyan"/>
          <w:rtl w:val="true"/>
          <w:lang w:bidi="ar-IQ"/>
        </w:rPr>
        <w:t xml:space="preserve"> زراع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و النبات يزرع عند استعمال الري ويعرف نباتا مزروعا؛وهذا يعني ان النبات الطبيعي هو نتاج الظروف للبيئة الطبيعية والتي في مقدمتها المناخ الذي يؤثر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تأثير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مباشرا من خلال توزيع المجموعات النباتية على سطح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هذا ينعكس في العوامل او العناصر المناخ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كالشعاع الشمسي والحرار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والأمط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الرياح كما يظهر تأثيره في عملية التجو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تكوين التربة وتحديد مكوناتها العضوية او المعدن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تعكس الخصائص المناخية المتنوعة في القار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تنوع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في النبات الطبيعي وبالاتي ظهور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قالي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النباتية رغم تأثي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(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رج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بيض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في تلك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قالي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إزا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بعض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في ضوء ذلك يمكن تقسيم القارة على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قالي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نباتية طبيعية على وفق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للأقالي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المناخية السائدة الى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Cs w:val="40"/>
          <w:u w:val="single"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lang w:bidi="ar-IQ"/>
        </w:rPr>
        <w:t>1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>إقليم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 xml:space="preserve"> حشائش التندرا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يتفق وجود هذا الإقليم جغرافيا مع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المناخ القطب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الذي يتميز بأن درجة الحرارة شتاءا تص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الصفر وفي الصيف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1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ar-IQ"/>
        </w:rPr>
        <w:t>ْ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يصل طول فصل الشتاء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كث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من ثمانية اشه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انخفاض الحرار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دون التجمد ؛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مط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فقليلة تص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54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ل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تسقط على شكل ثلوج ؛لذلك فأن هذه الظروف المناخية أدت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نمو نباتات قطبية قصي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طحالب القطبية الاشنات التي تكون مراعي التندرا بين مضيق بيرنك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وألاسك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شمال غرب كندا والى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جرينلان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،فيها قطعان غزال الرنة التي تعيش على تلك الحشائش في فصل الصيف القصي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شه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Cs w:val="40"/>
          <w:u w:val="single"/>
          <w:lang w:bidi="ar-IQ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lang w:bidi="ar-IQ"/>
        </w:rPr>
        <w:t>2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>إقليم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 xml:space="preserve"> الغابات الصنوبرية 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يقع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جنوب حشائش التندر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في جنوب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لاسك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شمال وسط كندا ،يتميز الشتاء بأنه طويل قارص البرودة تقل الح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ر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تص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م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-  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8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بصيف تصل الحرار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فيه إلى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ْ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1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 والإمط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قليلة بي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37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50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ل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تسقط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واخ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الصيف وتقل شتاءا 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والنبات الطبيعي يتكيف مع هذه الظرو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القاس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فيكون على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شكل غابات صنوبري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ذات أشج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مختلف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الأحج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تكون قصيرة ومتباعدة في شماله ،وطويلة كثيفة في جنوب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تعرف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green"/>
          <w:rtl w:val="true"/>
          <w:lang w:bidi="ar-IQ"/>
        </w:rPr>
        <w:t>بالتايك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تمتد من المحيط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طلسي شرق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حتى سواحل المحيط الهاد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غرب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ه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وس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مناطق الغابات في العالم ذات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green"/>
          <w:rtl w:val="true"/>
          <w:lang w:bidi="ar-IQ"/>
        </w:rPr>
        <w:t>الأخشا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green"/>
          <w:rtl w:val="true"/>
          <w:lang w:bidi="ar-IQ"/>
        </w:rPr>
        <w:t xml:space="preserve"> اللين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مث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بتولا الصفراء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والأرز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بي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التنوب الفضي والتنوب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سو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الاسفندا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تستعل لصناع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ثاث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الصناعات الخشب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Cs w:val="40"/>
          <w:u w:val="single"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lang w:bidi="ar-IQ"/>
        </w:rPr>
        <w:t>3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>إقليم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 xml:space="preserve"> الغابات المعتدلة الباردة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(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>النفضية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) 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يقع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جنوب الغابات الصنوبر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شرق كندا ومنطقة حوض سانت لورنس وكذلك في ولاية نيوانجلن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New England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يتميز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إقلي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بشتاء بارد وصيف قصير ويكون النبات الطبيعي على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شكل غابات مختلط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تتألف من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أشج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صنوبرية لين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الأخشا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ونفضي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صلب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من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بتولا الصفراء وال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سفندان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والدر د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الزان والتنوب الفض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قد قطعت معظ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أشج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هذه المنطقة وخاصة في الولايات المتحد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وتحولت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إ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أراض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زراع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بعد قد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لرج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بي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هذه المنطق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استوطن في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Cs w:val="40"/>
          <w:u w:val="single"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lang w:bidi="ar-IQ"/>
        </w:rPr>
        <w:t>4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>إقليم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 xml:space="preserve"> الغابات المعتدلة الدفيئة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(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>المدارية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تقع شر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وجنوب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القارة على سواحل المحيط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الأطلس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وسواحل خ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ج المكسي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الشمالية وبالتحديد في شرق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جب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الابلاش الجنوبية والسواحل المجاو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ل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يسود المناخ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شبه المدا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إذ ترتفع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الحرارة صيفا مع غزارة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إمط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التي تتراوح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م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ل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ع وجود قمة لها صيف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ه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شجار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تتمث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بأشج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الصنوب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ذات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ورا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الطويلة بأصنافها العشر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وأشج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البلوط والصمغ الأحم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Cs w:val="40"/>
          <w:u w:val="single"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lang w:bidi="ar-IQ"/>
        </w:rPr>
        <w:t>5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>إقليم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 xml:space="preserve"> غابات غرب القارة 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يتميز هذ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إقلي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بصي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بارد نسبي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وشتاء معتد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ابرد الأشهر تصل الحرارة في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أكثر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IQ"/>
        </w:rPr>
        <w:t>1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م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  <w:lang w:bidi="ar-IQ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وأح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الشهور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IQ"/>
        </w:rPr>
        <w:t>13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م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  <w:lang w:bidi="ar-IQ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تسقط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الأمط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على طول العا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أي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السنة وتتراوح بين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IQ"/>
        </w:rPr>
        <w:t>1000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  <w:lang w:bidi="ar-IQ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bidi="ar-IQ"/>
        </w:rPr>
        <w:t>200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ملم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هذه الظروف تسمح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لنمو النبات على طول الع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من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شج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تنوب والصنوبر 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شجار الخشب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حم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Cs w:val="40"/>
          <w:u w:val="single"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lang w:bidi="ar-IQ"/>
        </w:rPr>
        <w:t>6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>إقليم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0"/>
          <w:sz w:val="40"/>
          <w:szCs w:val="40"/>
          <w:highlight w:val="cyan"/>
          <w:u w:val="single"/>
          <w:rtl w:val="true"/>
          <w:lang w:bidi="ar-IQ"/>
        </w:rPr>
        <w:t xml:space="preserve"> نباتات البحر المتوسط 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highlight w:val="cyan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يتركز جغرافيا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الوسط الغربي من الق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في ضمن خصائص مناخ البحر المتوسط الذي يتميز بصيف حار جاف وشتاء معتدل مط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ر لذ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ل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نجد النباتات تتباع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,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وتتميز بصغر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أحجام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تتخللها الحشائش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القصي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وتتميز بمقاومتها للجفاف وتتكيف من خلال جذورها الطويلة واللحاء الغليظ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وأهم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أشج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البلوط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>والجوز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yellow"/>
          <w:rtl w:val="true"/>
          <w:lang w:bidi="ar-IQ"/>
        </w:rPr>
        <w:t xml:space="preserve"> واللوز والزيتون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rtl w:val="true"/>
          <w:lang w:bidi="ar-IQ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40"/>
          <w:szCs w:val="4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highlight w:val="cyan"/>
          <w:lang w:bidi="ar-IQ"/>
        </w:rPr>
        <w:t>7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highlight w:val="cyan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highlight w:val="cyan"/>
          <w:rtl w:val="true"/>
          <w:lang w:bidi="ar-IQ"/>
        </w:rPr>
        <w:t>إقليم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highlight w:val="cyan"/>
          <w:rtl w:val="true"/>
          <w:lang w:bidi="ar-IQ"/>
        </w:rPr>
        <w:t xml:space="preserve"> نباتات الحشائش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highlight w:val="cyan"/>
          <w:rtl w:val="true"/>
          <w:lang w:bidi="ar-IQ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تتمثل بمنطقة الحشائش بنوعيها الطويلة والقصيرة وتتركز في المنطقة الواقعة وسط غرب القار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أوسط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فالحشائش الطويلة تتركز في منطقة ال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د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ست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Midwest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غرب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وسط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تسمى حشائش البراري الطويل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الحشائش القصير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آ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حشائش الاستبس فتنتشر في منطقة السهول العظمى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مريكية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40"/>
          <w:szCs w:val="4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highlight w:val="cyan"/>
          <w:lang w:bidi="ar-IQ"/>
        </w:rPr>
        <w:t>8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highlight w:val="cyan"/>
          <w:rtl w:val="true"/>
          <w:lang w:bidi="ar-IQ"/>
        </w:rPr>
        <w:t>.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highlight w:val="cyan"/>
          <w:rtl w:val="true"/>
          <w:lang w:bidi="ar-IQ"/>
        </w:rPr>
        <w:t>إقليم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highlight w:val="cyan"/>
          <w:rtl w:val="true"/>
          <w:lang w:bidi="ar-IQ"/>
        </w:rPr>
        <w:t xml:space="preserve"> النباتات الصحراوية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highlight w:val="cyan"/>
          <w:rtl w:val="true"/>
          <w:lang w:bidi="ar-IQ"/>
        </w:rPr>
        <w:t>:</w:t>
      </w:r>
    </w:p>
    <w:p>
      <w:pPr>
        <w:pStyle w:val="Normal"/>
        <w:spacing w:before="0" w:after="20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تتركز في الولايات الجنوبية الغربية من الولايات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إذ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تق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مط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ع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54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ل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ع تذبذبها 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إذ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تسقط بصورة فجائية وعلى شكل زخات قوية تجرف الترب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,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تنحبس عن السقوط لعدد من السنين ،لذا تنمو النباتات مع فترات سقوط المطر وتموت عند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نقطاع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كيفت نفسه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,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فظهرت بصورة فصلية ومنها الصبير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والأشوا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التي تتميز بأوراقها الابرية وسيقانها اللينة وجذورها العميق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53:00Z</dcterms:created>
  <dc:creator>ahmed</dc:creator>
  <dc:description/>
  <dc:language>en-US</dc:language>
  <cp:lastModifiedBy>DR.Ahmed Saker 2O11</cp:lastModifiedBy>
  <dcterms:modified xsi:type="dcterms:W3CDTF">2018-10-04T14:53:00Z</dcterms:modified>
  <cp:revision>2</cp:revision>
  <dc:subject/>
  <dc:title/>
</cp:coreProperties>
</file>