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left"/>
        <w:rPr>
          <w:rFonts w:ascii="Simplified Arabic" w:hAnsi="Simplified Arabic"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برتولد بريخت</w:t>
      </w:r>
    </w:p>
    <w:p>
      <w:pPr>
        <w:pStyle w:val="Footnote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يكاد يختلف أسلوب المعايش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اندماج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ذي جاء به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ستانسلافسك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عن الأداء الراديكالي الذي أكد عليه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ريخ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ن خلال الفصل بين أداء الممثل والدور ، خارقا بذلك مبدأ الإيهام ، ومن ثم عزل الممثل عن الشخصية التي يجسدها ، وهذا العزل ليس شيئا كافيا ، بل يضاف له أسلوب السرد كطريقة أخرى في الإلقاء ، ثم تعاد عملية الاتصال بين الممثل والدور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ملية الاختلاف بين الأدائيين ليس مشكلة بحد ذاته ، بقدر ما توجه الممثل في المسرح الملحمي مخاطبة عقل المتلقي ، من اجل الهدف المعرفي التعليم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بهذا أصبح هناك طريقتين في الإلقاء ، الأولى تخاطب العاطفة والانفعال وهذا ما تبناه أصحاب المدرسة الواقعية ، والثانية تخاطب المتلقي بصورة سردية وهذا ما تبناه أصحاب المدرسة الملحم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 </w:t>
      </w:r>
    </w:p>
    <w:p>
      <w:pPr>
        <w:pStyle w:val="Footnote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يتعين على الممثل في المسرح الملحمي ، أن يتعلم النطق الصحيح والإلقاء الصحيح الذين يتمتعان بأهمية استثنائية لأغلب الممثلين ، وعليه أن يراع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Footnote"/>
        <w:ind w:left="360" w:right="0" w:hanging="36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ن يتحدث بصورة مسموعة وواضح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المسألة هنا لا تتعلق بالتلفظ للحروف الصائتة والصامتة فحسب ، بل تتعلق أيضا وبصورة خاصة كذلك بالفهم الصحيح لما يقال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ind w:left="360" w:right="0" w:hanging="36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ذا كان الممثل الذي يتقن النطق لم يتعلم في الوقت نفسه أن يوصل إلى المشاهد معنى ردوده خلال الحوار ، فإن تلفظه سيكون ميكانيكي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ind w:left="360" w:right="0" w:hanging="36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سيفقد الممثل إلقائه الجيد معناه ، إذا لم يجيد إتقان النطق مع معناه ، وعدا ذلك فإن وضوح النطق كشيء قائم بذاته له وجوه متعددة ودرجات متعددة أيضا ، أي أنه يختلف باختلاف طبقات المجتمع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يفهم أن على الممثل عندما يريد تجسيد شخصية معينة سواء أكانت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لاح ، مهندس ، معل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و ما شابه ، عليه أن يفهم ويتعلم طريقة الإلقاء على خشبة المسرح ، من اجل أن يسعى دائما وأبدا إلى التلاعب بمخارج النطق والألفاظ من اجل أن يوصل إلى الناس لغة مفهومة وواضحة ويسيرة ، لأنه يعرف بأن المجتمع الذي يحيطه هو مجتمع واح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Footnote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Footnote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Footnote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Footnote"/>
        <w:jc w:val="left"/>
        <w:rPr>
          <w:rFonts w:ascii="Simplified Arabic" w:hAnsi="Simplified Arabic" w:eastAsia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جيرزي كروتوفسك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ن عملية نقل الصوت لا تعتمد فقط على قوة الإيصال ونقله إلى المتلقي ، بل عليه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ي الممثل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ن يجسم صوته لكي يتفق آليته وفق معطياته الخاصة به ، وحتى يخرج الصوت أيضا على شكل ترسيمات وتقاسيم لا يستطيع المتلقي ايتانها ومحاكاتها ، لذا على الممثل أن يتقن شرطين أساسين لنقل الصوت وهم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مود الهواء الناقل للصوت يجب أن ينطلق بقوة وبدون مجابهة صعوبات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ي عوائق نفس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ind w:left="360" w:right="0" w:hanging="36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يجب تضخيم الصوت بوساطة جهاز تضخيم الصوت الفسيولوجي ، وهذا كله يرتبط ارتباطا وثيقا بالنفس الصحيح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يقول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كروتوفسك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بأنه علينا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ن يولي قوة نقل الصوت عناية خاصة بحيث لا يسمع المشاهد صوت الممثل بوضوح وحسب ، بل أيضا لينفذ إليه وكأنه صوت مجس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كما يجب أن يكون المشاهد محاطا بصوت الممثل وكأنه يأتي من كل صوت ، وليس فقط من النقطة التي يقف عليها الممثل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".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يصنف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كروتوفسك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صوت إلى طريقتين ،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حدهما ملائمة للممثل ، والأخرى ملائمة للمغني أو الملقي ، وهذا يعني أن مهام كلا الاثنين تختلف ، فكثير من مغني الأوبرا يعجزون عن إلقاء خطبة طويلة من غير أن يجهدوا صوتهم ، ولذلك يتعرضون لخطر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بح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أن صوتهم مصنف للغناء لا للإلقاء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 المسرح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بمعنى أن الممثل يعرف كيف يتحكم بصوته ، أي لا يصغي إلى صوته من داخله بل من الخارج ، لا يصغي إلى الصدى بصورة سلب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رني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يتعمد التأثير فيه عن طريق الاقتراب والابتعاد عن حائط المسرح ورفع الصدى أو خفضه وفق ما يريد وتبديل أجهزة تضخيم الصوت وطبقاته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يؤكد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كروتوفسك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: "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لا يوجد فرق أساسي بين الإلقاء في الشعر والنثر المسرحيين ، ففي كلا الحالتين يشتمل الإلقاء على الإيقاع والتعبير والنبرة المنطق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يفهم أن عملية التفسير والاختلاف لا تتم وفق بنائية النص شعرا أم نثرا ، وإنما وفق آليات الإلقاء نفسها عن طريق تفسير الإيقاع وأنواعه ، وأيضا عن طريق التعبيرات الصوتية والنبرات المنطقية التي يرددها الممثل أثناء أدائه ، وصولا إلى جاهزية تراتبية تكاد تتفق وأسلوبه المناط به وفقا للمخرج ووفقا لإمكانياته هو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before="0" w:after="20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"/>
      <w:gridCol w:w="7434"/>
    </w:tblGrid>
    <w:tr>
      <w:trPr/>
      <w:tc>
        <w:tcPr>
          <w:tcW w:w="872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bCs/>
              <w:color w:val="4F81BD"/>
              <w:sz w:val="32"/>
              <w:szCs w:val="32"/>
            </w:rPr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2</w:t>
          </w:r>
          <w:r>
            <w:rPr>
              <w:rtl w:val="true"/>
            </w:rPr>
            <w:fldChar w:fldCharType="end"/>
          </w:r>
        </w:p>
      </w:tc>
      <w:tc>
        <w:tcPr>
          <w:tcW w:w="743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jc w:val="left"/>
            <w:rPr>
              <w:lang w:bidi="ar-IQ"/>
            </w:rPr>
          </w:pPr>
          <w:r>
            <w:rPr>
              <w:rtl w:val="true"/>
            </w:rPr>
            <w:t>د</w:t>
          </w:r>
          <w:r>
            <w:rPr>
              <w:rtl w:val="true"/>
            </w:rPr>
            <w:t xml:space="preserve">. </w:t>
          </w:r>
          <w:r>
            <w:rPr>
              <w:rtl w:val="true"/>
              <w:lang w:bidi="ar-IQ"/>
            </w:rPr>
            <w:t>زيد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ثامر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عبد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كاظم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مخيف</w:t>
          </w:r>
          <w:r>
            <w:rPr>
              <w:rFonts w:cs="Calibri"/>
              <w:rtl w:val="true"/>
            </w:rPr>
            <w:t xml:space="preserve">                     </w:t>
          </w:r>
          <w:r>
            <w:rPr>
              <w:rtl w:val="true"/>
            </w:rPr>
            <w:t>صوت</w:t>
          </w:r>
          <w:r>
            <w:rPr>
              <w:rFonts w:cs="Calibri"/>
              <w:rtl w:val="true"/>
            </w:rPr>
            <w:t xml:space="preserve"> </w:t>
          </w:r>
          <w:r>
            <w:rPr>
              <w:rtl w:val="true"/>
            </w:rPr>
            <w:t>والقاء</w:t>
          </w:r>
          <w:r>
            <w:rPr>
              <w:rFonts w:cs="Calibri"/>
              <w:rtl w:val="true"/>
            </w:rPr>
            <w:t xml:space="preserve">  </w:t>
          </w:r>
          <w:r>
            <w:rPr>
              <w:rFonts w:cs="Calibri"/>
              <w:rtl w:val="true"/>
              <w:lang w:bidi="ar-IQ"/>
            </w:rPr>
            <w:t xml:space="preserve">      </w:t>
          </w:r>
          <w:r>
            <w:rPr>
              <w:rtl w:val="true"/>
              <w:lang w:bidi="ar-IQ"/>
            </w:rPr>
            <w:t>المرحلة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اولى</w:t>
          </w:r>
          <w:r>
            <w:rPr>
              <w:rtl w:val="true"/>
              <w:lang w:bidi="ar-IQ"/>
            </w:rPr>
            <w:t xml:space="preserve">- </w:t>
          </w:r>
          <w:r>
            <w:rPr>
              <w:rtl w:val="true"/>
              <w:lang w:bidi="ar-IQ"/>
            </w:rPr>
            <w:t>قسم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فنون</w:t>
          </w:r>
          <w:r>
            <w:rPr>
              <w:rFonts w:cs="Calibri"/>
              <w:rtl w:val="true"/>
              <w:lang w:bidi="ar-IQ"/>
            </w:rPr>
            <w:t xml:space="preserve"> </w:t>
          </w:r>
          <w:r>
            <w:rPr>
              <w:rtl w:val="true"/>
              <w:lang w:bidi="ar-IQ"/>
            </w:rPr>
            <w:t>المسرحية</w:t>
          </w:r>
        </w:p>
      </w:tc>
    </w:tr>
  </w:tbl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237"/>
      <w:gridCol w:w="1069"/>
    </w:tblGrid>
    <w:tr>
      <w:trPr>
        <w:trHeight w:val="288" w:hRule="atLeast"/>
      </w:trPr>
      <w:tc>
        <w:tcPr>
          <w:tcW w:w="7237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eastAsia="Times New Roman" w:cs="Times New Roman"/>
              <w:sz w:val="36"/>
              <w:szCs w:val="36"/>
            </w:rPr>
          </w:pPr>
          <w:r>
            <w:rPr>
              <w:rtl w:val="true"/>
            </w:rPr>
            <w:object w:dxaOrig="5009" w:dyaOrig="154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20.4pt;height:67.5pt" filled="f" o:ole="">
                <v:imagedata r:id="rId2" o:title=""/>
              </v:shape>
              <o:OLEObject Type="Embed" ProgID="" ShapeID="ole_rId1" DrawAspect="Content" ObjectID="_254581123" r:id="rId1"/>
            </w:object>
          </w:r>
        </w:p>
      </w:tc>
      <w:tc>
        <w:tcPr>
          <w:tcW w:w="1069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left"/>
            <w:rPr>
              <w:rFonts w:ascii="Cambria" w:hAnsi="Cambria" w:eastAsia="Times New Roman" w:cs="Times New Roman"/>
              <w:b/>
              <w:b/>
              <w:bCs/>
              <w:color w:val="4F81BD"/>
              <w:sz w:val="36"/>
              <w:szCs w:val="36"/>
              <w:lang w:bidi="ar-IQ"/>
            </w:rPr>
          </w:pPr>
          <w:r>
            <w:rPr>
              <w:rFonts w:eastAsia="Times New Roman" w:cs="Times New Roman" w:ascii="Cambria" w:hAnsi="Cambria"/>
              <w:b/>
              <w:bCs/>
              <w:color w:val="4F81BD"/>
              <w:sz w:val="36"/>
              <w:szCs w:val="36"/>
            </w:rPr>
            <w:t>201</w:t>
          </w:r>
          <w:r>
            <w:rPr>
              <w:rFonts w:eastAsia="Times New Roman" w:cs="Times New Roman" w:ascii="Cambria" w:hAnsi="Cambria"/>
              <w:b/>
              <w:bCs/>
              <w:color w:val="4F81BD"/>
              <w:sz w:val="36"/>
              <w:szCs w:val="36"/>
              <w:lang w:bidi="ar-IQ"/>
            </w:rPr>
            <w:t>4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20" w:right="0" w:hanging="0"/>
      <w:jc w:val="left"/>
      <w:outlineLvl w:val="2"/>
    </w:pPr>
    <w:rPr>
      <w:rFonts w:ascii="Times New Roman" w:hAnsi="Times New Roman" w:eastAsia="Times New Roman" w:cs="Simplified Arabic"/>
      <w:b/>
      <w:bCs/>
      <w:sz w:val="1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3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/>
  </w:style>
  <w:style w:type="character" w:styleId="Style13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الصفحة Char"/>
    <w:basedOn w:val="Style13"/>
    <w:qFormat/>
    <w:rPr/>
  </w:style>
  <w:style w:type="character" w:styleId="Char2">
    <w:name w:val="تذييل الصفحة Char"/>
    <w:basedOn w:val="Style13"/>
    <w:qFormat/>
    <w:rPr/>
  </w:style>
  <w:style w:type="character" w:styleId="Hps">
    <w:name w:val="hps"/>
    <w:basedOn w:val="Style13"/>
    <w:qFormat/>
    <w:rPr/>
  </w:style>
  <w:style w:type="character" w:styleId="Char3">
    <w:name w:val="نص حاشية سفلية Char"/>
    <w:basedOn w:val="Style13"/>
    <w:qFormat/>
    <w:rPr>
      <w:rFonts w:ascii="Times New Roman" w:hAnsi="Times New Roman" w:eastAsia="Times New Roman" w:cs="Traditional Arabic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Char">
    <w:name w:val="نص أساسي بمسافة بادئة 2 Char"/>
    <w:basedOn w:val="Style13"/>
    <w:qFormat/>
    <w:rPr>
      <w:rFonts w:ascii="Times New Roman" w:hAnsi="Times New Roman" w:eastAsia="Times New Roman" w:cs="Simplified Arabic"/>
      <w:sz w:val="28"/>
      <w:szCs w:val="32"/>
    </w:rPr>
  </w:style>
  <w:style w:type="character" w:styleId="3Char">
    <w:name w:val="عنوان 3 Char"/>
    <w:basedOn w:val="Style13"/>
    <w:qFormat/>
    <w:rPr>
      <w:rFonts w:ascii="Times New Roman" w:hAnsi="Times New Roman" w:eastAsia="Times New Roman" w:cs="Simplified Arabic"/>
      <w:b/>
      <w:bCs/>
      <w:sz w:val="10"/>
      <w:szCs w:val="28"/>
    </w:rPr>
  </w:style>
  <w:style w:type="character" w:styleId="Char4">
    <w:name w:val="نص أساسي Char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 w:bidi="ar-EG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4"/>
    </w:rPr>
  </w:style>
  <w:style w:type="paragraph" w:styleId="2">
    <w:name w:val="نص أساسي بمسافة بادئة 2"/>
    <w:basedOn w:val="Normal"/>
    <w:qFormat/>
    <w:pPr>
      <w:spacing w:lineRule="auto" w:line="240" w:before="0" w:after="0"/>
      <w:ind w:left="0" w:right="0" w:firstLine="720"/>
      <w:jc w:val="left"/>
    </w:pPr>
    <w:rPr>
      <w:rFonts w:ascii="Times New Roman" w:hAnsi="Times New Roman" w:eastAsia="Times New Roman" w:cs="Simplified Arabic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5:54:00Z</dcterms:created>
  <dc:creator>Rafah</dc:creator>
  <dc:description/>
  <cp:keywords/>
  <dc:language>en-US</dc:language>
  <cp:lastModifiedBy>media</cp:lastModifiedBy>
  <cp:lastPrinted>2013-04-13T23:15:00Z</cp:lastPrinted>
  <dcterms:modified xsi:type="dcterms:W3CDTF">2014-10-26T20:04:00Z</dcterms:modified>
  <cp:revision>31</cp:revision>
  <dc:subject/>
  <dc:title/>
</cp:coreProperties>
</file>