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طبيقات عم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ن المادة المقدمة في هذا الفيلم ذو طابعين أدبي ومتخيل ، فمن جهة السيناريو رسم الأحداث الواقعية للعداء ووضع سير أحداثها ، ومن جهة أخرى رسمت الشخصية حالات الوعي الذهني عن طريق تخيل كل الأحداث الجارية ، فمعالجة الفيلم قد تمت عن طريق تصوير مادة موجودة من الذاكرة العراقية أثناء الحروب والاضطهاد الذي لحق بهولاء الأموات ، وعن طريق أيضا تخيل وربط أمور ممكن إن تحدث وتزيح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مسارها الإبداعي نحو لا حياة في عالم يكثر فيه الصراعات اللاانسانية ويكثر فيه القتل والموت والحقد والضغين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قد ترك فيلم ثورة الأجساد حالة لدى المتلقي بعد انتهاء العرض ، حالة من التواشج والتواصل السينمائي نراها أحيانا في المسرح لأن لحظة الإبداع تصل إلى قمة ذروتها في التعامل مع الممثل والصورة السينمائية من خلال تصوير اللقطة أكثر من مرة ، ف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عطت إن الأمل دائما موجود على الرغم من القتل المتكرر ، فتواصل المخيلة وتعبيرات الشخصية كان لها الأثر الكبير في ترك الانطباعات المؤثرة لدي المتلقي السينمائي ، ساعدت من تحفيز الذاكرة الإنسانية وخلق جو فاعل ضمن التواصل الأكاديم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 شك إن إعادة اللقطة أكثر من مرة تترك حالة من الإبداع لدى الممثل ، ومن خلال تقييم أداء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مكن القول إن الأداء كان مؤثرا وفاعلا في نفس المخرج والمتلقي على حد سواء ، فقد اعتمدت اللقطات الأسلوب الوصفي أو التوصيفي لها ، وهذا النوع يستخدم في الأفلام ذات السيناريوهات التنفيذية وليست الارتجالية ، لأن الشخصية لم ترتجل أي صوت أو حركة فالجسد كان معبرا طوال الفيلم عن كل حركة يقوم بها إلا في حالات التخيل الذهني لمرات قليل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قد حدث علاقة وجدانية وتفاعل مادي بين ممثل وآخر ، فهنالك كان مجموعة من الأموات يحاولون النهوض من حالتهم المنعدمة إلى الوجود ، مع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اتل المأجور فحالة التفرد والاستقلالية واضحة على الشخصية ، فالممثل تعامل مع الممثلين الآخرين وكان هنالك علاقة قوية بينهما عندما سقط المقتول في أوقات عدة ، لأن حالة التمرد من جهة خلقت تلك القوة وحالة العزيمة بالآخرين من جهة أخرى ، فالشخصيات هي التي تمسكت بالأمل المنشود ربما ، بعدما مزقته الحروب التي تركت انطباعاتها في جميع الأجسا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ان إيقاع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ذات إيقاع سريعا على مستوى الكم وليس على مستوى النوع ، فعلاقات المدد فيما بينها أو درجات الشدة بعضا إزاء بعض خلقت من تلقاء ذاتها حركة الممثل وفكرة الحركة ، وما بين الأجزاء والمقاطع والنسب المعينة ، وهذا هو السبب في خلق إيقاع مكاني وزماني للشخصية مع الشخصيات الأخرى ومنها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فيلم ككل على حد سواء ، فعلمية الصور الذهنية لدى الممثلون خلقت إحساسا بالمشهد المقدم إنها حالة من التوازن الإيقاعي عبر قفزات متوازنة بين الحاضر والماضي والعكس أحيا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6" w:leader="none"/>
        </w:tabs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حيح إن حالة الاتصال والتواصل المباشر لم تكن حاصلة بصورة مباشرة كما يحدث للممثل المسرحي ، إلا إن التفاعل الأكبر الذي حصل هو التواشج العلاقاتي الذي حصل بين شخص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ث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متلقي بصورة غير مباشرة عبر بث مجموعة الصور السينمائية التي خلقها المخرج مع أداء الممثلون معبرا عنها عن طريق الجسد وعلاقته بالأزياء الحياتية المستخدمة ، فضلا عن التصورات والترسيمات الذهنية التي رسمتها الشخصيات للوصول إلى حالة التواصل ما بينه وبين المتلقي السينمائي عبر شاشة العرض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caps/>
          <w:sz w:val="32"/>
          <w:szCs w:val="32"/>
          <w:lang w:bidi="ar-IQ"/>
        </w:rPr>
      </w:pPr>
      <w:r>
        <w:rPr>
          <w:rFonts w:cs="Simplified Arabic" w:ascii="Simplified Arabic" w:hAnsi="Simplified Arabic"/>
          <w:cap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</w:rPr>
            <w:t>د</w:t>
          </w:r>
          <w:r>
            <w:rPr>
              <w:rtl w:val="true"/>
            </w:rPr>
            <w:t xml:space="preserve">. </w:t>
          </w:r>
          <w:r>
            <w:rPr>
              <w:rtl w:val="true"/>
              <w:lang w:bidi="ar-IQ"/>
            </w:rPr>
            <w:t>زي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ثامر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خيف</w:t>
          </w:r>
          <w:r>
            <w:rPr>
              <w:rFonts w:cs="Calibri"/>
              <w:rtl w:val="true"/>
            </w:rPr>
            <w:t xml:space="preserve">                     </w:t>
          </w:r>
          <w:r>
            <w:rPr>
              <w:rtl w:val="true"/>
            </w:rPr>
            <w:t>صوت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والقاء</w:t>
          </w:r>
          <w:r>
            <w:rPr>
              <w:rFonts w:cs="Calibri"/>
              <w:rtl w:val="true"/>
            </w:rPr>
            <w:t xml:space="preserve">  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 xml:space="preserve">-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رحية</w:t>
          </w:r>
        </w:p>
      </w:tc>
    </w:tr>
  </w:tbl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1554362178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  <w:lang w:bidi="ar-IQ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</w:t>
          </w: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  <w:lang w:bidi="ar-IQ"/>
            </w:rPr>
            <w:t>4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right="0" w:hanging="0"/>
      <w:jc w:val="left"/>
      <w:outlineLvl w:val="2"/>
    </w:pPr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Hps">
    <w:name w:val="hps"/>
    <w:basedOn w:val="Style13"/>
    <w:qFormat/>
    <w:rPr/>
  </w:style>
  <w:style w:type="character" w:styleId="Char3">
    <w:name w:val="نص حاشية سفلية Char"/>
    <w:basedOn w:val="Style13"/>
    <w:qFormat/>
    <w:rPr>
      <w:rFonts w:ascii="Times New Roman" w:hAnsi="Times New Roman" w:eastAsia="Times New Roman" w:cs="Traditional Arabic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نص أساسي بمسافة بادئة 2 Char"/>
    <w:basedOn w:val="Style13"/>
    <w:qFormat/>
    <w:rPr>
      <w:rFonts w:ascii="Times New Roman" w:hAnsi="Times New Roman" w:eastAsia="Times New Roman" w:cs="Simplified Arabic"/>
      <w:sz w:val="28"/>
      <w:szCs w:val="32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Char4">
    <w:name w:val="نص أساسي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4:00Z</dcterms:created>
  <dc:creator>Rafah</dc:creator>
  <dc:description/>
  <cp:keywords/>
  <dc:language>en-US</dc:language>
  <cp:lastModifiedBy>media</cp:lastModifiedBy>
  <cp:lastPrinted>2013-04-13T23:15:00Z</cp:lastPrinted>
  <dcterms:modified xsi:type="dcterms:W3CDTF">2014-10-26T20:18:00Z</dcterms:modified>
  <cp:revision>35</cp:revision>
  <dc:subject/>
  <dc:title/>
</cp:coreProperties>
</file>