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ap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تطبيقات على الالقاء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لى الرغم من إمكانية الممثلين وخبراتهم في التحكم في الصوت وعملية التوازن مع الجهد العضلي ، إلا إن أساليب النطق والأداء الصوتي جاء على نحو مختلف وغير متوازٍ ، إلا إن هذا الاختلاف لا يقود إلى تعبيرات كيفية مختلفة ، فهم لم يختلفوا في كيفية التنفس الذي ساعدهم في أداء تجسيدهم للشخصية ، لهذا جاء أداء الشخصيات وحوارا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ي عملية الشهيق والزفير على نحو متقن وعالي في تنوع الصوت وطبقاته ، فأتى الأداء الصوتي الكفء معتمدا على المخزون المناسب وكافي في الشهيق ، لهذا مهد الأداء إلى طريقة نطق الألفاظ الواضحة والمخارج الصحيحة ، فضلا عن ذلك امتدت الكلمات لتشمل المعنى الذي تهدف إلى توصيله ، وكذلك قاد جمال الأداء الصوتي إلى تحديد ومزج الأفكار والانفعالات التي أثرتها الشخصيات ، على مستوى العلاقات والصراعات غير المتكافئة وعلى مستوى فقرات الحوار أو المشهد الصوري أيضا ، فأحيانا جاءت الألفاظ على نحو جملة واحدة ، قد ساعدت على تحريك الفعل الداخلي ، أكثر من تكرار ألفاظ متعددة ، لهذا كل كلمة أو لفظ جاء موحيا في سياق العرض ، وكذلك المعاني والأحاسيس التي أثارتها الشخصيات ، فمثلا شخص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حفار القبو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تي أداها الممث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حسن الغبين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الرغم من قصر المشهد الحواري والصوري إلا إن ألفاظ الحوار كان لها الوقع القوي والمحرك الأول لانفعال شخص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امل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حو التغيير ، فأسلوب الممثل في الأداء أو الإلقاء لعب دورا حيويا في تعميق الأبعاد المحددة والانفعالية للكلمات التي نطق بها ، إذ ذهبت شخص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حفار القبو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اتجاه ترميم السياق الإيقاعي للعرض ، مما ساهمت على لملمت المعاني والانفعالات أيضا ، مما بدت في نظر المتلقي ميتافيزيقية ، لاسيما إذ كانت الوحدة الفكرية والانفعالية جزءا من الجمل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ن حيوية العرض تعتمد على مبدأ الصراعات بين الشخصيا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مثلون ، إذ إن مشاهد المبارزة أتت لتعمل على خلق موازنة وتفاعل ما بين الجهدين الصوتي والحركي بما فيها العضلي ، فالممثل امتلك الاستجابة اللفظية والحركية على حد سواء من حيث الأخذ والعطاء ، فقد امتلكت الصراعات الحيوية التي أضفت على العرض المسرحي ، بل أضفت للمسرحية ككل ، لأن الشخصيات في علاقتها مع الشخصيات الأخرى ، أخذت وأضافت منها وطورت الموقف الانفعالي والدرامي ، مما لم يشعر المتلقي بآية رتابة أو ملل أو تكرار ، كما أنها خلقت لديه قناعة كاملة وإيمانا وصدقا في التمثيل ، فإيحاء الممثلون جاء على قيمة عالية ، والممثل المتمكن في أدائه الصوتي والحركي يستطيع بسهولة وسلاسة أن يصل إلى أفضل تجسيد للشخصية التي يؤديها ، وهكذا أتى انتقال الشخصية من مجرد كيان صوت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تحدث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متحاور في العرض إلى إنسان حي يتحرك ويتفاعل مع الآخرين على المنصة ، وفقا لمنظور فكري وانفعالي معين امتلك الحرية والإبداع ، فكان صوت الممثل مطابقا في حواره مع الشخصية المؤداة وسن الشخصية وكذلك مكانتها الاجتماعية والوظيفة التي تشغلها ، والحالة الصحية سواء أكانت سوية أو مريضة ، فضلا عن مستواها الاقتصادي وعن الملامح المميزة للأداء الحركي والصوتي ، والتفاعل ما بين ما شعرت به في مواقف معينة وحركتها وسكونها ، وصوتها وصمته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ذن جميع الدوافع والانفعالات جاءت ومثلت المحرك الأول والأساس لتجسيد معظم الشخصيات ، والشخصيات ليست مجرد كيان فيزيقي ملموس ومرئي ، بل هي استجابات متصلة ومتتابعة لحالات وجدانية تمر بها ، والممثل بدوره يتخذ من الحالات الوجدانية التي أداها بين الحين والآخر ينطلق منها لأداء شخصيته ، مما استطاع أن يتخيل ويتصور ويتقمص حالات وجدانية متكررة ومتعددة ، وفق أفضلية نفسية وجدانية وشعورية ، مما أصبح الصوت والجسد بالنسبة للممثل في حالة صفاء وتركيز ويقظة ، تحققت لهما الحرية الكاملة في التعبير والتخلص من الجهد العضلي بقدر الإمكان ، فنما الشعور الداخلي وعبر عن نفسه بالصوت والجسد معا وإيقاعاته وألفاظه ، وبكلمات خارجة من بين الشفتين بكل ما يعتمل داخل الشخصية من انفعالات وأفكار ، فكان الشعور الداخلي متوحدا مع الحركة الخارجية وممتزجا معا ، فكانت الشخصيات تلقائية وطبيعية ومقنعة أيض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caps/>
          <w:sz w:val="32"/>
          <w:szCs w:val="32"/>
          <w:lang w:bidi="ar-IQ"/>
        </w:rPr>
      </w:pPr>
      <w:r>
        <w:rPr>
          <w:rFonts w:cs="Simplified Arabic" w:ascii="Simplified Arabic" w:hAnsi="Simplified Arabic"/>
          <w:caps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"/>
      <w:gridCol w:w="7434"/>
    </w:tblGrid>
    <w:tr>
      <w:trPr/>
      <w:tc>
        <w:tcPr>
          <w:tcW w:w="87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2</w:t>
          </w:r>
          <w:r>
            <w:rPr>
              <w:rtl w:val="true"/>
            </w:rPr>
            <w:fldChar w:fldCharType="end"/>
          </w:r>
        </w:p>
      </w:tc>
      <w:tc>
        <w:tcPr>
          <w:tcW w:w="743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jc w:val="left"/>
            <w:rPr>
              <w:lang w:bidi="ar-IQ"/>
            </w:rPr>
          </w:pPr>
          <w:r>
            <w:rPr>
              <w:rtl w:val="true"/>
            </w:rPr>
            <w:t>د</w:t>
          </w:r>
          <w:r>
            <w:rPr>
              <w:rtl w:val="true"/>
            </w:rPr>
            <w:t xml:space="preserve">. </w:t>
          </w:r>
          <w:r>
            <w:rPr>
              <w:rtl w:val="true"/>
              <w:lang w:bidi="ar-IQ"/>
            </w:rPr>
            <w:t>زيد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ثامر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عبد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كاظم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مخيف</w:t>
          </w:r>
          <w:r>
            <w:rPr>
              <w:rFonts w:cs="Calibri"/>
              <w:rtl w:val="true"/>
            </w:rPr>
            <w:t xml:space="preserve">                     </w:t>
          </w:r>
          <w:r>
            <w:rPr>
              <w:rtl w:val="true"/>
            </w:rPr>
            <w:t>صوت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والقاء</w:t>
          </w:r>
          <w:r>
            <w:rPr>
              <w:rFonts w:cs="Calibri"/>
              <w:rtl w:val="true"/>
            </w:rPr>
            <w:t xml:space="preserve">  </w:t>
          </w:r>
          <w:r>
            <w:rPr>
              <w:rFonts w:cs="Calibri"/>
              <w:rtl w:val="true"/>
              <w:lang w:bidi="ar-IQ"/>
            </w:rPr>
            <w:t xml:space="preserve">      </w:t>
          </w:r>
          <w:r>
            <w:rPr>
              <w:rtl w:val="true"/>
              <w:lang w:bidi="ar-IQ"/>
            </w:rPr>
            <w:t>المرحلة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اولى</w:t>
          </w:r>
          <w:r>
            <w:rPr>
              <w:rtl w:val="true"/>
              <w:lang w:bidi="ar-IQ"/>
            </w:rPr>
            <w:t xml:space="preserve">- </w:t>
          </w:r>
          <w:r>
            <w:rPr>
              <w:rtl w:val="true"/>
              <w:lang w:bidi="ar-IQ"/>
            </w:rPr>
            <w:t>قسم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فنون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مسرحية</w:t>
          </w:r>
        </w:p>
      </w:tc>
    </w:tr>
  </w:tbl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237"/>
      <w:gridCol w:w="1069"/>
    </w:tblGrid>
    <w:tr>
      <w:trPr>
        <w:trHeight w:val="288" w:hRule="atLeast"/>
      </w:trPr>
      <w:tc>
        <w:tcPr>
          <w:tcW w:w="72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Times New Roman"/>
              <w:sz w:val="36"/>
              <w:szCs w:val="36"/>
            </w:rPr>
          </w:pPr>
          <w:r>
            <w:rPr>
              <w:rtl w:val="true"/>
            </w:rPr>
            <w:object w:dxaOrig="5009" w:dyaOrig="154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20.4pt;height:67.5pt" filled="f" o:ole="">
                <v:imagedata r:id="rId2" o:title=""/>
              </v:shape>
              <o:OLEObject Type="Embed" ProgID="" ShapeID="ole_rId1" DrawAspect="Content" ObjectID="_1685939632" r:id="rId1"/>
            </w:object>
          </w:r>
        </w:p>
      </w:tc>
      <w:tc>
        <w:tcPr>
          <w:tcW w:w="106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left"/>
            <w:rPr>
              <w:rFonts w:ascii="Cambria" w:hAnsi="Cambria" w:eastAsia="Times New Roman" w:cs="Times New Roman"/>
              <w:b/>
              <w:b/>
              <w:bCs/>
              <w:color w:val="4F81BD"/>
              <w:sz w:val="36"/>
              <w:szCs w:val="36"/>
              <w:lang w:bidi="ar-IQ"/>
            </w:rPr>
          </w:pPr>
          <w:r>
            <w:rPr>
              <w:rFonts w:eastAsia="Times New Roman" w:cs="Times New Roman" w:ascii="Cambria" w:hAnsi="Cambria"/>
              <w:b/>
              <w:bCs/>
              <w:color w:val="4F81BD"/>
              <w:sz w:val="36"/>
              <w:szCs w:val="36"/>
            </w:rPr>
            <w:t>201</w:t>
          </w:r>
          <w:r>
            <w:rPr>
              <w:rFonts w:eastAsia="Times New Roman" w:cs="Times New Roman" w:ascii="Cambria" w:hAnsi="Cambria"/>
              <w:b/>
              <w:bCs/>
              <w:color w:val="4F81BD"/>
              <w:sz w:val="36"/>
              <w:szCs w:val="36"/>
              <w:lang w:bidi="ar-IQ"/>
            </w:rPr>
            <w:t>4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right="0" w:hanging="0"/>
      <w:jc w:val="left"/>
      <w:outlineLvl w:val="2"/>
    </w:pPr>
    <w:rPr>
      <w:rFonts w:ascii="Times New Roman" w:hAnsi="Times New Roman" w:eastAsia="Times New Roman" w:cs="Simplified Arabic"/>
      <w:b/>
      <w:bCs/>
      <w:sz w:val="1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3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basedOn w:val="Style13"/>
    <w:qFormat/>
    <w:rPr/>
  </w:style>
  <w:style w:type="character" w:styleId="Char2">
    <w:name w:val="تذييل الصفحة Char"/>
    <w:basedOn w:val="Style13"/>
    <w:qFormat/>
    <w:rPr/>
  </w:style>
  <w:style w:type="character" w:styleId="Hps">
    <w:name w:val="hps"/>
    <w:basedOn w:val="Style13"/>
    <w:qFormat/>
    <w:rPr/>
  </w:style>
  <w:style w:type="character" w:styleId="Char3">
    <w:name w:val="نص حاشية سفلية Char"/>
    <w:basedOn w:val="Style13"/>
    <w:qFormat/>
    <w:rPr>
      <w:rFonts w:ascii="Times New Roman" w:hAnsi="Times New Roman" w:eastAsia="Times New Roman" w:cs="Traditional Arabic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Char">
    <w:name w:val="نص أساسي بمسافة بادئة 2 Char"/>
    <w:basedOn w:val="Style13"/>
    <w:qFormat/>
    <w:rPr>
      <w:rFonts w:ascii="Times New Roman" w:hAnsi="Times New Roman" w:eastAsia="Times New Roman" w:cs="Simplified Arabic"/>
      <w:sz w:val="28"/>
      <w:szCs w:val="32"/>
    </w:rPr>
  </w:style>
  <w:style w:type="character" w:styleId="3Char">
    <w:name w:val="عنوان 3 Char"/>
    <w:basedOn w:val="Style13"/>
    <w:qFormat/>
    <w:rPr>
      <w:rFonts w:ascii="Times New Roman" w:hAnsi="Times New Roman" w:eastAsia="Times New Roman" w:cs="Simplified Arabic"/>
      <w:b/>
      <w:bCs/>
      <w:sz w:val="10"/>
      <w:szCs w:val="28"/>
    </w:rPr>
  </w:style>
  <w:style w:type="character" w:styleId="Char4">
    <w:name w:val="نص أساسي Char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 w:bidi="ar-EG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4"/>
    </w:rPr>
  </w:style>
  <w:style w:type="paragraph" w:styleId="2">
    <w:name w:val="نص أساسي بمسافة بادئة 2"/>
    <w:basedOn w:val="Normal"/>
    <w:qFormat/>
    <w:pPr>
      <w:spacing w:lineRule="auto" w:line="240" w:before="0" w:after="0"/>
      <w:ind w:left="0" w:right="0" w:firstLine="720"/>
      <w:jc w:val="left"/>
    </w:pPr>
    <w:rPr>
      <w:rFonts w:ascii="Times New Roman" w:hAnsi="Times New Roman" w:eastAsia="Times New Roman" w:cs="Simplified Arabic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5:54:00Z</dcterms:created>
  <dc:creator>Rafah</dc:creator>
  <dc:description/>
  <cp:keywords/>
  <dc:language>en-US</dc:language>
  <cp:lastModifiedBy>media</cp:lastModifiedBy>
  <cp:lastPrinted>2013-04-13T23:15:00Z</cp:lastPrinted>
  <dcterms:modified xsi:type="dcterms:W3CDTF">2014-10-26T20:15:00Z</dcterms:modified>
  <cp:revision>34</cp:revision>
  <dc:subject/>
  <dc:title/>
</cp:coreProperties>
</file>