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تطبيقات على الالقاء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طالما شكلت مسرح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امل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لى مستوى النص صراعا تراجيديا ، برز من خلاله خصائص العقدة المزدوجة والمركبة في بنية المسرحية ، إذ إن جميع القصص والعلاقات بين مختلف الشخصيات سواء أكان نفسيا أم اجتماعيا أم سياسيا قد نسجت نسجا محكما ، وتكافلت تكافلا منطقيا وسببيا ، فتارة هناك صراع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امل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لوديوس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و صراع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ورتنبراس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حكوم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لوديوس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صراع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امل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وفيلي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فضلا عن صراع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مل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أمه ، فتردد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مل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انتقام وادعاؤه للجنون هو أساس الصراع التراجيدي ، مما خلق أزمة ميتافيزيقية أخلاقية تصادف زواج أمه المفاجئ من قاتل أبيه المغتصب لعرشه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قد رام المخرج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حمد حسين حبي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عرض مسرح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امل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ن يمزج ما بين واقع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امل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نصية وتجريب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امل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عرض ، إذ ذهب إلى الخلط بين المستويين ، فالمستوى الأول هو الصورة المسرحية والمستوى الثاني هو مستوى صوت إلقاء الممثلين ، فالصورة المسرحية لم تبق على حالها وفق تقنيات كلاسيكيات عصر النهضة ، بل صاغها بتقنية حديثة ألا وهي تقن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داتو ش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مشهد مو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وفيلي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 ومستوى صوت إلقاء الممثلين وما يربطه مع حركة الممثلين وجهدهم العضل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إذ اتسم أسلوب إلقاء الممثلين على خشبة المسرح على نحو مشاهد وشخصيات عدة ، فالمشهد الاستهلالي الذي ابتدأت به المسرحية ، اتخذ أسلوب الإلقاء التقديمي ، إذ لم يعهده النص القديم ، بل أنتجه المخرج بأٍسلوبه الذي اعتمده في العرض ، فعزل الممثل عن الشخصية جاء وفقا لأداءً راديكاليا ، و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هر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د شكلت عزلا عن بقية الشخصيات ، لكن هذا العزل ليس كافيا بمعنى أنه ليس متصلا ، بل يأتي عن طريق صورة السرد في أغلب الأحوال ، ثم يعود الاتصال بين الممثل والدور ، فخاطب ذلك المشه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شهد الاستهلالي عقلية المتلقي متوسلا هدفا معرفيا ، ومعطي لقناعة كافية ما لذلك المتلقي ، فطبيعة الإلقاء قد مهدت منذ اللحظات الأولى إلى تحول الأسلوب من السردي إلى التمثيلي أو من التقديمي إلى التمثيلي ، وطبيعة الإلقاء والمهارة الصوتية واختيار الطبقة الصوتية ، وكذلك إيمان الممثل بما يلقيه هي عوامل أساسية تساعد على القبض على قناعة الممث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أسلوب السرد استخدم كأحد طرائق الإلقاء المسري في 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هر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تي أدها مجموعة من الممثلين ، عن طريق الصوت والإيقاع ، من خلال صراع هذه الشخصية مع الممث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ثائر جبار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ذي جسد 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وارشي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 وهذا الصراع قد شكل دلالة ومعنى محدد وفق قناعة المتلقي وحضور الممث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وته ، مما جاء الأداء جيدا وفق تصاعده صوتيا وعلى طبقات عدة ، ووفقا للنبرة والتنغيم والكلمات والجمل الموحا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ما 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شبح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تي أدها الممث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غالب العميد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قد أعطت صفة التفخيم من خلال حواراتها التي جسدها عن طريق صوته ، إلقائه ، ألفاظه ، جمله وكلماته بغية خلق حالة من الخيال والشاعرية ، إذ لطالما كان لظهور الأشباح في عصر النهضة له واقعه الشرير والواقعي على فعل البشر وتحريك دوافعهم وخلجاتهم ، فكان صوت الممثل مستجيبا لكل المتغيرات التي شكلتها الشخصية ، عن طريق اتحاد الطبقة الصوتية مع فخامة الصوت مما ساعد على تحديد نوعية الصوت وطبقته ، ومما أعطت أيضا للصوت حلاوة وجمالية ووضوحا ، فكان الممث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عميد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مثلا ناجحا ، اثبت وجوده عند لحظة الأداء بحثا عن إمكانيته الحرفية والذاتية الواعية كممثل منفرد دون أن يفرض نفسه على الشخصية أو يلوي عنقها ، فراح يقوم بإعادة بعض صياغات الجمل والكلمات وتعديلها طبقا للتنويعات التي تصدر من الشخصية في أثناء عملية التمثيل وعلاقتها بالمتلقي ، لذلك فالممثل كان واعيا تماما بأسلوب التحرك على منصة المسرح وعبورها وكذلك علاقتها مع 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امل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تي جسدها الممث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يثم الشاكر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 وهو واعي أيضا بأن التقمص الكامل للشخصية من شأنه تشويه التصميم العام الذي وضعه الممثل لنفسه أو وضعه المخرج للعرض ، فعملية التوازن أو التعادل أو التفاعل أو الامتزاج بين فن التمثيل الواعي والتشخيص التلقائي للدور الذي يؤديه مهما جدا لكسر أفق التوقع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تبعت بقية الشخصيات المسرحية والمتمثلة ب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امل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وفيلي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ولونيوس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وراشي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م همل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ولونيوس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بقية أسلوب الإلقاء التمثيلي ، إذ ذهبوا إلى التركيز على الاستجابة الداخلية التلقائية عند الممثل ، فقد مالوا إلى الإيمان لضرورة هضم الممثل لأفكار وانفعالات الشخصية التي يؤدوها على الأقل ، وهذا الهضم هو التمهيد الطبيعي التقائي للأداء الصوتي والبدني المناسبين للموقف ، دون التخطيط الحرفي والمسموح له ، فليس هناك قوالب جاهزة للأداء ، بل اعتمدوا الممثلين على خبرتها وممارستهم إلى حد ما سواء أكان ذلك على مستوى الصوت أو الجسد ، بغية الجمع بين قوة الإيصال والتفخيم من خلال الاعتماد على الجهدين عن طريق الإدراك والوعي من اجل الوصول إلى التركيز ، فجاءت انفعالات الشخصيات وجهدها الحركي متوازن ، وفقا لاستخدامهم الفعل الداخلي المحرك الأساس للشخصيات ، وهذا ما أكد عليه المخرج ، إذ ساعد الممثلين وأرشدهم في تكوين تصور عام للشخصيات التي أدوها ، وفي إثارة قدرتهم على الخيال والتصور حتى يكيف الممثلون من صوتهم وجسدهم لمفهوم الشخصية ، وفي استعداء خبراتهم وتجاربهم ودراستهم أيضا ، وفي التطابق بين الممثل والمتلقي أصبحت في هذه المسرحية على نفس مستوى الأهمية مع الصوت ، بل في صراعات مختلفة ومواقف درامية عدة ، مما أصبحت الأداة الرئيسة للتعبير ، لاسيما عندما تصبح اللغة المنطوقة والمعاني التقريرية المباشرة متلاق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caps/>
          <w:sz w:val="32"/>
          <w:szCs w:val="32"/>
          <w:lang w:bidi="ar-IQ"/>
        </w:rPr>
      </w:pPr>
      <w:r>
        <w:rPr>
          <w:rFonts w:cs="Simplified Arabic" w:ascii="Simplified Arabic" w:hAnsi="Simplified Arabic"/>
          <w:caps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"/>
      <w:gridCol w:w="7434"/>
    </w:tblGrid>
    <w:tr>
      <w:trPr/>
      <w:tc>
        <w:tcPr>
          <w:tcW w:w="87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3</w:t>
          </w:r>
          <w:r>
            <w:rPr>
              <w:rtl w:val="true"/>
            </w:rPr>
            <w:fldChar w:fldCharType="end"/>
          </w:r>
        </w:p>
      </w:tc>
      <w:tc>
        <w:tcPr>
          <w:tcW w:w="743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jc w:val="left"/>
            <w:rPr>
              <w:lang w:bidi="ar-IQ"/>
            </w:rPr>
          </w:pPr>
          <w:r>
            <w:rPr>
              <w:rtl w:val="true"/>
            </w:rPr>
            <w:t>د</w:t>
          </w:r>
          <w:r>
            <w:rPr>
              <w:rtl w:val="true"/>
            </w:rPr>
            <w:t xml:space="preserve">. </w:t>
          </w:r>
          <w:r>
            <w:rPr>
              <w:rtl w:val="true"/>
              <w:lang w:bidi="ar-IQ"/>
            </w:rPr>
            <w:t>زيد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ثامر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عبد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كاظم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خيف</w:t>
          </w:r>
          <w:r>
            <w:rPr>
              <w:rFonts w:cs="Calibri"/>
              <w:rtl w:val="true"/>
            </w:rPr>
            <w:t xml:space="preserve">                     </w:t>
          </w:r>
          <w:r>
            <w:rPr>
              <w:rtl w:val="true"/>
            </w:rPr>
            <w:t>صوت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والقاء</w:t>
          </w:r>
          <w:r>
            <w:rPr>
              <w:rFonts w:cs="Calibri"/>
              <w:rtl w:val="true"/>
            </w:rPr>
            <w:t xml:space="preserve">  </w:t>
          </w:r>
          <w:r>
            <w:rPr>
              <w:rFonts w:cs="Calibri"/>
              <w:rtl w:val="true"/>
              <w:lang w:bidi="ar-IQ"/>
            </w:rPr>
            <w:t xml:space="preserve">      </w:t>
          </w:r>
          <w:r>
            <w:rPr>
              <w:rtl w:val="true"/>
              <w:lang w:bidi="ar-IQ"/>
            </w:rPr>
            <w:t>المرحلة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اولى</w:t>
          </w:r>
          <w:r>
            <w:rPr>
              <w:rtl w:val="true"/>
              <w:lang w:bidi="ar-IQ"/>
            </w:rPr>
            <w:t xml:space="preserve">- </w:t>
          </w:r>
          <w:r>
            <w:rPr>
              <w:rtl w:val="true"/>
              <w:lang w:bidi="ar-IQ"/>
            </w:rPr>
            <w:t>قسم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فنون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مسرحية</w:t>
          </w:r>
        </w:p>
      </w:tc>
    </w:tr>
  </w:tbl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237"/>
      <w:gridCol w:w="1069"/>
    </w:tblGrid>
    <w:tr>
      <w:trPr>
        <w:trHeight w:val="288" w:hRule="atLeast"/>
      </w:trPr>
      <w:tc>
        <w:tcPr>
          <w:tcW w:w="72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Times New Roman"/>
              <w:sz w:val="36"/>
              <w:szCs w:val="36"/>
            </w:rPr>
          </w:pPr>
          <w:r>
            <w:rPr>
              <w:rtl w:val="true"/>
            </w:rPr>
            <w:object w:dxaOrig="5009" w:dyaOrig="15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20.4pt;height:67.5pt" filled="f" o:ole="">
                <v:imagedata r:id="rId2" o:title=""/>
              </v:shape>
              <o:OLEObject Type="Embed" ProgID="" ShapeID="ole_rId1" DrawAspect="Content" ObjectID="_692421541" r:id="rId1"/>
            </w:object>
          </w:r>
        </w:p>
      </w:tc>
      <w:tc>
        <w:tcPr>
          <w:tcW w:w="106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left"/>
            <w:rPr>
              <w:rFonts w:ascii="Cambria" w:hAnsi="Cambria" w:eastAsia="Times New Roman" w:cs="Times New Roman"/>
              <w:b/>
              <w:b/>
              <w:bCs/>
              <w:color w:val="4F81BD"/>
              <w:sz w:val="36"/>
              <w:szCs w:val="36"/>
              <w:lang w:bidi="ar-IQ"/>
            </w:rPr>
          </w:pPr>
          <w:r>
            <w:rPr>
              <w:rFonts w:eastAsia="Times New Roman" w:cs="Times New Roman" w:ascii="Cambria" w:hAnsi="Cambria"/>
              <w:b/>
              <w:bCs/>
              <w:color w:val="4F81BD"/>
              <w:sz w:val="36"/>
              <w:szCs w:val="36"/>
            </w:rPr>
            <w:t>201</w:t>
          </w:r>
          <w:r>
            <w:rPr>
              <w:rFonts w:eastAsia="Times New Roman" w:cs="Times New Roman" w:ascii="Cambria" w:hAnsi="Cambria"/>
              <w:b/>
              <w:bCs/>
              <w:color w:val="4F81BD"/>
              <w:sz w:val="36"/>
              <w:szCs w:val="36"/>
              <w:lang w:bidi="ar-IQ"/>
            </w:rPr>
            <w:t>4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right="0" w:hanging="0"/>
      <w:jc w:val="left"/>
      <w:outlineLvl w:val="2"/>
    </w:pPr>
    <w:rPr>
      <w:rFonts w:ascii="Times New Roman" w:hAnsi="Times New Roman" w:eastAsia="Times New Roman" w:cs="Simplified Arabic"/>
      <w:b/>
      <w:bCs/>
      <w:sz w:val="1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3"/>
    <w:qFormat/>
    <w:rPr/>
  </w:style>
  <w:style w:type="character" w:styleId="Char2">
    <w:name w:val="تذييل الصفحة Char"/>
    <w:basedOn w:val="Style13"/>
    <w:qFormat/>
    <w:rPr/>
  </w:style>
  <w:style w:type="character" w:styleId="Hps">
    <w:name w:val="hps"/>
    <w:basedOn w:val="Style13"/>
    <w:qFormat/>
    <w:rPr/>
  </w:style>
  <w:style w:type="character" w:styleId="Char3">
    <w:name w:val="نص حاشية سفلية Char"/>
    <w:basedOn w:val="Style13"/>
    <w:qFormat/>
    <w:rPr>
      <w:rFonts w:ascii="Times New Roman" w:hAnsi="Times New Roman" w:eastAsia="Times New Roman" w:cs="Traditional Arabic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Char">
    <w:name w:val="نص أساسي بمسافة بادئة 2 Char"/>
    <w:basedOn w:val="Style13"/>
    <w:qFormat/>
    <w:rPr>
      <w:rFonts w:ascii="Times New Roman" w:hAnsi="Times New Roman" w:eastAsia="Times New Roman" w:cs="Simplified Arabic"/>
      <w:sz w:val="28"/>
      <w:szCs w:val="32"/>
    </w:rPr>
  </w:style>
  <w:style w:type="character" w:styleId="3Char">
    <w:name w:val="عنوان 3 Char"/>
    <w:basedOn w:val="Style13"/>
    <w:qFormat/>
    <w:rPr>
      <w:rFonts w:ascii="Times New Roman" w:hAnsi="Times New Roman" w:eastAsia="Times New Roman" w:cs="Simplified Arabic"/>
      <w:b/>
      <w:bCs/>
      <w:sz w:val="10"/>
      <w:szCs w:val="28"/>
    </w:rPr>
  </w:style>
  <w:style w:type="character" w:styleId="Char4">
    <w:name w:val="نص أساسي Char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 w:bidi="ar-EG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4"/>
    </w:rPr>
  </w:style>
  <w:style w:type="paragraph" w:styleId="2">
    <w:name w:val="نص أساسي بمسافة بادئة 2"/>
    <w:basedOn w:val="Normal"/>
    <w:qFormat/>
    <w:pPr>
      <w:spacing w:lineRule="auto" w:line="240" w:before="0" w:after="0"/>
      <w:ind w:left="0" w:right="0" w:firstLine="720"/>
      <w:jc w:val="left"/>
    </w:pPr>
    <w:rPr>
      <w:rFonts w:ascii="Times New Roman" w:hAnsi="Times New Roman" w:eastAsia="Times New Roman" w:cs="Simplified Arabic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5:54:00Z</dcterms:created>
  <dc:creator>Rafah</dc:creator>
  <dc:description/>
  <cp:keywords/>
  <dc:language>en-US</dc:language>
  <cp:lastModifiedBy>media</cp:lastModifiedBy>
  <cp:lastPrinted>2013-04-13T23:15:00Z</cp:lastPrinted>
  <dcterms:modified xsi:type="dcterms:W3CDTF">2014-10-26T20:13:00Z</dcterms:modified>
  <cp:revision>33</cp:revision>
  <dc:subject/>
  <dc:title/>
</cp:coreProperties>
</file>