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arah Mohammed Hassan Al-Sharefii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ascii="Book Antiqua" w:hAnsi="Book Antiqua" w:cs="Simplified Arabic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ascii="Book Antiqua" w:hAnsi="Book Antiqua"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Book Antiqua" w:hAnsi="Book Antiqua"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Simplified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Book Antiqua" w:hAnsi="Book Antiqua" w:eastAsia="Book Antiqua" w:cs="Book Antiqu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 Antiqua" w:hAnsi="Book Antiqua" w:cs="Simplified Arabic"/>
                <w:sz w:val="28"/>
                <w:sz w:val="28"/>
                <w:szCs w:val="28"/>
                <w:rtl w:val="true"/>
              </w:rPr>
              <w:t>الشريفي</w:t>
            </w:r>
            <w:r>
              <w:rPr>
                <w:rFonts w:ascii="Book Antiqua" w:hAnsi="Book Antiqua" w:eastAsia="Book Antiqua" w:cs="Book Antiqua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Farahmh1982@yahoo.com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lgorithms Design and Analys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وارز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تضم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شروطه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ي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ب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وارز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وارزم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برنامج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قي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ز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و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كرا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Cs w:val="24"/>
                <w:lang w:bidi="ar-IQ"/>
              </w:rPr>
              <w:t>Iterative Algorithms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ستدع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Cs w:val="24"/>
                <w:lang w:bidi="ar-IQ"/>
              </w:rPr>
              <w:t>Recursion Algorithms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خم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عقي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ختلفة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قي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و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لحا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فض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أسو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لمتوس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لخوارزميا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Calibri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نجاز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وارزميا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ك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Divide-and-Conquer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Greedy Method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Dynamic Programming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Backtracking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IQ"/>
              </w:rPr>
              <w:t>Branch-and-Bound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طبيق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خذ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م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هذ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وارزميات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ستهل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قنيا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طبيقه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متواز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طبيقات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ت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تواز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يستخدم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spacing w:lineRule="auto" w:line="240"/>
              <w:ind w:left="252" w:right="360" w:hanging="180"/>
              <w:jc w:val="both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4"/>
                <w:lang w:bidi="ar-IQ"/>
              </w:rPr>
              <w:t>PRAM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 )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ينفذ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وارزم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واز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م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خوارزم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تواز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اخذ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امثلة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</w:rPr>
              <w:t>Algorithms definition: it's conditions</w:t>
            </w:r>
            <w:r>
              <w:rPr>
                <w:rFonts w:cs="Arial" w:ascii="Arial" w:hAnsi="Arial"/>
                <w:lang w:bidi="ar-IQ"/>
              </w:rPr>
              <w:t xml:space="preserve"> ,  types of algorithms, Algorithm analysis methods, The best, Average and worst case Analysis, and performance measurement with example, Divide-and-Conquer  method, Greedy Method, Dynamic programming method, The Backtracking method, Branch and Bound method, Amortized Analysis, Introduction to Parallel Algorithms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Horowitz, E., Sahni, S., and Rajasekaran, S. (1997).Computer Algorithms/C++, W.H.Freeman Pres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Neapolitan, R. and  Naimipour, K.(2004).  Foundations of Algorithms Using C++ Pseudocode, Third Edition, Jones and Bartlett Publishers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Cormen,T. H., Leiserson,C. E., Rivest, R. L., and Stein, C.(2001).  Introduction to Algorithms,   Second Edition, MIT press.</w:t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eiss , E. L.(2007).  A Programmer’s Companion to Algorithm Analysis, Chapman &amp; Hall/CRC.</w:t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rozdek, A.(2001). data structures and algorithms in C++, 2nd Edition, Brokes/Cole.</w:t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arberry, I.(2001). Lecture  notes on algorithm analysis and computational complexity, Fourth Edition, university of north texas.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arberry, I. and Gasarch, W.(2002). problems on algorithms, second Edition, I. parberry and W. Gasarch.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Alsuwaiyel, M. H.(1999).  Algorithms design techniques and analysis, world scientific publishing.</w:t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ATALLAH, M. J. (1999). Algorithms and theory of computation handbook, CRC Press.</w:t>
            </w:r>
          </w:p>
          <w:p>
            <w:pPr>
              <w:pStyle w:val="NoSpacing"/>
              <w:bidi w:val="0"/>
              <w:jc w:val="both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ahni, S.(1998). data structures, algorithms, and applications in c++, McGraw-Hill companies, Inc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EDMONDS, J. (2008).  HOW TO THINK ABOUT ALGORITHMS, Cambridge University Press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McConnell, J. J.(2001). Analysis of Algorithms:An Active Learning Approach, Jones and Bartlett Publishers, Inc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Miller, R. and Boxer, L. (2005).Algorithms Sequential and Parallel: A Unified Approach, 2nd Edition, Career &amp; Professional Group, a division of Thomson Learning Inc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Skiena, S. S.(2008). The Algorithm Design Manual, 2nd edition, Springer-Verlag London Limited</w:t>
            </w:r>
          </w:p>
          <w:p>
            <w:pPr>
              <w:pStyle w:val="Normal"/>
              <w:tabs>
                <w:tab w:val="clear" w:pos="720"/>
                <w:tab w:val="right" w:pos="10772" w:leader="none"/>
              </w:tabs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Arial" w:ascii="Arial" w:hAnsi="Arial"/>
                <w:lang w:bidi="ar-IQ"/>
              </w:rPr>
              <w:t>Kleinberg, J. and Tardos, E. (2006). Algorithm Design , 1st edition, Pearson Education, Inc..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2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0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60%)</w:t>
            </w:r>
          </w:p>
        </w:tc>
      </w:tr>
      <w:tr>
        <w:trPr>
          <w:trHeight w:val="10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Study system : yearly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دول الدروس الاسبوعي – الفصل الدراسي الاول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975"/>
        <w:gridCol w:w="1885"/>
        <w:gridCol w:w="676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نظري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بوع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Getting Started with VB.NET 20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Introduction to Algorithm Design and Analysis  and reviewing the syllabus and study plan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Language Principles of VB.net 200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Algorithms definition: it's conditions , Algorithm analysis methods : space and time complexity, Operations Count Method with example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Simple Visual Basic Projec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step count method , Analysis of the recursion codes with step count method, some mathematical facts , summation formula and  complexity analysis from pseudo-cod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Writing and Using Procedures and functions 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complexity analysis  by Asymptotic Notations with Example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Working with Form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 xml:space="preserve">The best, Average and worst case Analysis with examples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Basic Windows Control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  <w:lang w:bidi="ar-SY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performance measurement with example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Basic Windows Control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Divide-and-Conquer  method with binary search Exampl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First Exa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First Exa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Printing with VB.NE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Divide-and-Conquer  method for Merge sort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The TreeView and ListView Control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Divide-and-Conquer  method for Quick sort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performance measuremen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Greedy Method with knapsack problem exampl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Divide-and-Conquer  method with binary sear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Greedy Method for optimal storage pattern, optimal merge pattern, single source shortest path problem      ( Dijkstra Algorithm 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Divide-and-Conquer  method for Quick sor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Greedy Method for scheduling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Greedy Method for optimal storage pattern, optimal merge pattern, single source shortest path problem      ( Dijkstra Algorithm 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Dynamic programming method with multistage graph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>Greedy Method for scheduling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All pair paths and Belman-Ford Algorith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  <w:t>Second Exa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7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جدول الدروس الاسب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فصل الدراسي الثاني</w:t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975"/>
        <w:gridCol w:w="1885"/>
        <w:gridCol w:w="676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نظري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سبوع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color w:val="333399"/>
                <w:sz w:val="16"/>
                <w:szCs w:val="16"/>
                <w:lang w:bidi="ar-SY"/>
              </w:rPr>
              <w:t>Dynamic programming method with multistage graph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b/>
                <w:bCs/>
                <w:sz w:val="16"/>
                <w:szCs w:val="16"/>
                <w:lang w:bidi="ar-SY"/>
              </w:rPr>
              <w:t>The Backtracking method with n-Queens problem Exampl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Implement the </w:t>
            </w: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  <w:t xml:space="preserve">The </w:t>
            </w:r>
            <w:r>
              <w:rPr>
                <w:rFonts w:cs="Century Gothic" w:ascii="Century Gothic" w:hAnsi="Century Gothic"/>
                <w:color w:val="333399"/>
                <w:sz w:val="16"/>
                <w:szCs w:val="16"/>
                <w:lang w:bidi="ar-SY"/>
              </w:rPr>
              <w:t>Backtracking method with n-Queens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 Backtracking method for the sum-of-subset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The Backtracking method for Graph coloring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nch and Bound metho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econd Exa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nch and Bound for 0/1 knapsack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The Backtracking method for 0/1 knapsack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anch and Bound for travelling sale man probl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The Backtracking method for the sum-of-subset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rtized Analysi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Branch and Bound for 0/1 knapsack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rtized Analysi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Branch and Bound for travelling sale man proble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rtized Analysi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ird Exa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rd Exa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Parallel Searchi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duction to Parallel Algorithm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Parallel Sorti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duction to Parallel Algorithm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Amortized Analysis example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duction to Parallel Algorithm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Linear Network Sor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duction to Parallel Algorithm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13</w:t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mplement the Odd-Even Swap Sor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roduction to Parallel Algorithm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lang w:bidi="ar-SY"/>
              </w:rPr>
              <w:t>Fourth Exa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b/>
                <w:bCs/>
                <w:sz w:val="16"/>
                <w:szCs w:val="16"/>
                <w:lang w:bidi="ar-SY"/>
              </w:rPr>
              <w:t>Fourth Exa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0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441"/>
        <w:gridCol w:w="3442"/>
      </w:tblGrid>
      <w:tr>
        <w:trPr/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درس المادة وتوقيعه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ئيس القسم وتوقيعه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عميد وتوقيعه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درس مساعد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فرح محمد حسن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محمد عبد الله ناصر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عبد الكريم البيرماني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85" w:right="0" w:hanging="0"/>
      <w:jc w:val="left"/>
      <w:rPr>
        <w:b/>
        <w:b/>
        <w:bCs/>
        <w:i/>
        <w:i/>
        <w:iCs/>
        <w:lang w:bidi="ar-IQ"/>
      </w:rPr>
    </w:pPr>
    <w:r>
      <w:rPr>
        <w:b/>
        <w:bCs/>
        <w:i/>
        <w:iCs/>
        <w:rtl w:val="true"/>
        <w:lang w:bidi="ar-IQ"/>
      </w:rPr>
    </w:r>
  </w:p>
  <w:p>
    <w:pPr>
      <w:pStyle w:val="Normal"/>
      <w:ind w:left="185" w:right="0" w:hanging="0"/>
      <w:jc w:val="left"/>
      <w:rPr>
        <w:b/>
        <w:b/>
        <w:bCs/>
        <w:i/>
        <w:i/>
        <w:iCs/>
        <w:sz w:val="12"/>
        <w:szCs w:val="12"/>
        <w:lang w:bidi="ar-IQ"/>
      </w:rPr>
    </w:pPr>
    <w:r>
      <w:rPr>
        <w:b/>
        <w:bCs/>
        <w:i/>
        <w:iCs/>
        <w:sz w:val="12"/>
        <w:szCs w:val="12"/>
        <w:rtl w:val="true"/>
        <w:lang w:bidi="ar-IQ"/>
      </w:rPr>
    </w:r>
  </w:p>
  <w:p>
    <w:pPr>
      <w:pStyle w:val="Normal"/>
      <w:ind w:left="327" w:right="0" w:hanging="0"/>
      <w:jc w:val="left"/>
      <w:rPr/>
    </w:pPr>
    <w:r>
      <w:rPr>
        <w:b/>
        <w:bCs/>
        <w:i/>
        <w:iCs/>
        <w:sz w:val="16"/>
        <w:szCs w:val="16"/>
        <w:rtl w:val="true"/>
        <w:lang w:bidi="ar-IQ"/>
      </w:rPr>
      <w:t xml:space="preserve">*  </w:t>
    </w:r>
    <w:r>
      <w:rPr>
        <w:b/>
        <w:b/>
        <w:bCs/>
        <w:i/>
        <w:i/>
        <w:iCs/>
        <w:sz w:val="16"/>
        <w:sz w:val="16"/>
        <w:szCs w:val="16"/>
        <w:rtl w:val="true"/>
        <w:lang w:bidi="ar-IQ"/>
      </w:rPr>
      <w:t xml:space="preserve">تملئ الاستمارة الكترونياً بواسطة </w:t>
    </w:r>
    <w:r>
      <w:rPr>
        <w:b/>
        <w:bCs/>
        <w:i/>
        <w:iCs/>
        <w:sz w:val="16"/>
        <w:szCs w:val="16"/>
        <w:lang w:bidi="ar-IQ"/>
      </w:rPr>
      <w:t>MS-Word</w:t>
    </w:r>
    <w:r>
      <w:rPr>
        <w:b/>
        <w:bCs/>
        <w:i/>
        <w:iCs/>
        <w:sz w:val="16"/>
        <w:szCs w:val="16"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/>
    </w:pPr>
    <w:r>
      <w:rPr>
        <w:b/>
        <w:bCs/>
        <w:i/>
        <w:iCs/>
        <w:sz w:val="16"/>
        <w:szCs w:val="16"/>
        <w:rtl w:val="true"/>
        <w:lang w:bidi="ar-IQ"/>
      </w:rPr>
      <w:t xml:space="preserve">*  </w:t>
    </w:r>
    <w:r>
      <w:rPr>
        <w:b/>
        <w:b/>
        <w:bCs/>
        <w:i/>
        <w:i/>
        <w:iCs/>
        <w:sz w:val="16"/>
        <w:sz w:val="16"/>
        <w:szCs w:val="16"/>
        <w:rtl w:val="true"/>
        <w:lang w:bidi="ar-IQ"/>
      </w:rPr>
      <w:t xml:space="preserve">تنشر الاستمارة على موقع الجامعة الالكتروني على شبكة الانترنت بصيغة ملف </w:t>
    </w:r>
    <w:r>
      <w:rPr>
        <w:b/>
        <w:bCs/>
        <w:i/>
        <w:iCs/>
        <w:sz w:val="16"/>
        <w:szCs w:val="16"/>
        <w:lang w:bidi="ar-IQ"/>
      </w:rPr>
      <w:t>PDF</w:t>
    </w:r>
    <w:r>
      <w:rPr>
        <w:b/>
        <w:bCs/>
        <w:i/>
        <w:iCs/>
        <w:sz w:val="16"/>
        <w:szCs w:val="16"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>
        <w:b/>
        <w:b/>
        <w:bCs/>
        <w:i/>
        <w:i/>
        <w:iCs/>
        <w:sz w:val="16"/>
        <w:szCs w:val="16"/>
        <w:lang w:bidi="ar-IQ"/>
      </w:rPr>
    </w:pPr>
    <w:r>
      <w:rPr>
        <w:b/>
        <w:bCs/>
        <w:i/>
        <w:iCs/>
        <w:sz w:val="16"/>
        <w:szCs w:val="16"/>
        <w:rtl w:val="true"/>
        <w:lang w:bidi="ar-IQ"/>
      </w:rPr>
    </w:r>
  </w:p>
  <w:p>
    <w:pPr>
      <w:pStyle w:val="Footer"/>
      <w:ind w:left="327" w:right="0" w:hanging="0"/>
      <w:jc w:val="left"/>
      <w:rPr>
        <w:sz w:val="16"/>
        <w:szCs w:val="16"/>
        <w:lang w:bidi="ar-IQ"/>
      </w:rPr>
    </w:pPr>
    <w:r>
      <w:rPr>
        <w:sz w:val="16"/>
        <w:szCs w:val="16"/>
        <w:rtl w:val="true"/>
        <w:lang w:bidi="ar-IQ"/>
      </w:rPr>
    </w:r>
  </w:p>
  <w:p>
    <w:pPr>
      <w:pStyle w:val="Footer"/>
      <w:ind w:left="327" w:right="0" w:hanging="0"/>
      <w:jc w:val="center"/>
      <w:rPr/>
    </w:pPr>
    <w:r>
      <w:rPr>
        <w:b/>
        <w:b/>
        <w:bCs/>
        <w:i/>
        <w:i/>
        <w:iCs/>
        <w:sz w:val="16"/>
        <w:sz w:val="16"/>
        <w:szCs w:val="16"/>
        <w:u w:val="single"/>
        <w:rtl w:val="true"/>
        <w:lang w:bidi="ar-IQ"/>
      </w:rPr>
      <w:t>ملاحظة</w:t>
    </w:r>
    <w:r>
      <w:rPr>
        <w:b/>
        <w:bCs/>
        <w:i/>
        <w:iCs/>
        <w:sz w:val="16"/>
        <w:szCs w:val="16"/>
        <w:u w:val="single"/>
        <w:rtl w:val="true"/>
        <w:lang w:bidi="ar-IQ"/>
      </w:rPr>
      <w:t>:</w:t>
    </w:r>
    <w:r>
      <w:rPr>
        <w:i/>
        <w:iCs/>
        <w:sz w:val="16"/>
        <w:szCs w:val="16"/>
        <w:rtl w:val="true"/>
        <w:lang w:bidi="ar-IQ"/>
      </w:rPr>
      <w:t xml:space="preserve"> </w:t>
    </w:r>
    <w:r>
      <w:rPr>
        <w:i/>
        <w:i/>
        <w:iCs/>
        <w:sz w:val="16"/>
        <w:sz w:val="16"/>
        <w:szCs w:val="16"/>
        <w:rtl w:val="true"/>
        <w:lang w:bidi="ar-IQ"/>
      </w:rPr>
      <w:t xml:space="preserve">الاستمارة متاحة على موقع جامعة بابل الالكتروني على الانترنت </w:t>
    </w:r>
    <w:r>
      <w:rPr>
        <w:b/>
        <w:bCs/>
        <w:i/>
        <w:iCs/>
        <w:sz w:val="16"/>
        <w:szCs w:val="16"/>
        <w:rtl w:val="true"/>
        <w:lang w:bidi="ar-IQ"/>
      </w:rPr>
      <w:t>(</w:t>
    </w:r>
    <w:r>
      <w:rPr>
        <w:b/>
        <w:bCs/>
        <w:i/>
        <w:iCs/>
        <w:sz w:val="16"/>
        <w:szCs w:val="16"/>
        <w:lang w:bidi="ar-IQ"/>
      </w:rPr>
      <w:t>www.babylon-uni.com</w:t>
    </w:r>
    <w:r>
      <w:rPr>
        <w:i/>
        <w:iCs/>
        <w:sz w:val="22"/>
        <w:szCs w:val="22"/>
        <w:rtl w:val="true"/>
        <w:lang w:bidi="ar-IQ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3"/>
      <w:gridCol w:w="3147"/>
      <w:gridCol w:w="3736"/>
    </w:tblGrid>
    <w:tr>
      <w:trPr/>
      <w:tc>
        <w:tcPr>
          <w:tcW w:w="3333" w:type="dxa"/>
          <w:tcBorders/>
        </w:tcPr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AE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جامعه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b/>
              <w:b/>
              <w:bCs/>
              <w:rtl w:val="true"/>
              <w:lang w:bidi="ar-AE"/>
            </w:rPr>
            <w:t>جامعة بابل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كلية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//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لية العلوم للبنات</w:t>
          </w:r>
        </w:p>
        <w:p>
          <w:pPr>
            <w:pStyle w:val="Normal"/>
            <w:jc w:val="left"/>
            <w:rPr/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قسم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قسم علوم الحاسبات 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محاضر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فرح محمد حسن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 مساعد</w:t>
          </w:r>
        </w:p>
        <w:p>
          <w:pPr>
            <w:pStyle w:val="Normal"/>
            <w:jc w:val="left"/>
            <w:rPr/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ماجستير علوم حاسبات </w:t>
          </w:r>
        </w:p>
        <w:p>
          <w:pPr>
            <w:pStyle w:val="Normal"/>
            <w:jc w:val="left"/>
            <w:rPr>
              <w:b/>
              <w:b/>
              <w:bCs/>
              <w:sz w:val="20"/>
              <w:szCs w:val="20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 العمل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IQ"/>
            </w:rPr>
            <w:t>كلية العلوم للبنات</w:t>
          </w:r>
        </w:p>
      </w:tc>
      <w:tc>
        <w:tcPr>
          <w:tcW w:w="3147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1283970" cy="1172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970" cy="1172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30"/>
              <w:szCs w:val="30"/>
              <w:lang w:bidi="ar-IQ"/>
            </w:rPr>
          </w:pP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b/>
              <w:b/>
              <w:bCs/>
              <w:sz w:val="26"/>
              <w:szCs w:val="26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اشراف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  <w:p>
    <w:pPr>
      <w:pStyle w:val="Header"/>
      <w:jc w:val="left"/>
      <w:rPr>
        <w:sz w:val="8"/>
        <w:szCs w:val="8"/>
        <w:lang w:bidi="ar-IQ"/>
      </w:rPr>
    </w:pPr>
    <w:r>
      <w:rPr>
        <w:sz w:val="8"/>
        <w:szCs w:val="8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26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cs="Traditional Arabic"/>
    </w:rPr>
  </w:style>
  <w:style w:type="character" w:styleId="B24bookauthor">
    <w:name w:val="b24-bookauthor"/>
    <w:basedOn w:val="Style14"/>
    <w:qFormat/>
    <w:rPr/>
  </w:style>
  <w:style w:type="character" w:styleId="B24booktitle">
    <w:name w:val="b24-book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raditional Arabic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0:00Z</dcterms:created>
  <dc:creator>baha'a</dc:creator>
  <dc:description/>
  <cp:keywords/>
  <dc:language>en-US</dc:language>
  <cp:lastModifiedBy>www</cp:lastModifiedBy>
  <cp:lastPrinted>2009-10-01T09:16:00Z</cp:lastPrinted>
  <dcterms:modified xsi:type="dcterms:W3CDTF">2012-10-20T20:58:00Z</dcterms:modified>
  <cp:revision>16</cp:revision>
  <dc:subject/>
  <dc:title>(( أستمارة الخطة التدريسية السنوية ))</dc:title>
</cp:coreProperties>
</file>