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b/>
          <w:b/>
          <w:bCs/>
          <w:sz w:val="40"/>
          <w:szCs w:val="40"/>
        </w:rPr>
      </w:pPr>
      <w:r>
        <w:rPr>
          <w:rFonts w:ascii="Simplified Arabic" w:hAnsi="Simplified Arabic" w:cs="Simplified Arabic"/>
          <w:b/>
          <w:b/>
          <w:bCs/>
          <w:sz w:val="40"/>
          <w:sz w:val="40"/>
          <w:szCs w:val="40"/>
          <w:rtl w:val="true"/>
        </w:rPr>
        <w:t>مهارات التدريس</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لتحسين مهارات التدريس لابد أن نعرف المقص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تدريس الفعا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 النمط من التدريس الذى يؤدى فعلا إلى إحداث المطلوب اى تحقيق الأهداف المرسومة للمادة سواء المعرفية أو الوجدانية أو المهارية ويعمل على بناء شخصية متوازنة للطلاب تحول العملية التعليمة الى شراكة بين المدرس والمتعلم</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عريف مهارات التدريس</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ي مجموعة السلوكيات التدريسية التي يظهرها المدرس في نشاطه التعليمي بهدف تحقيق أهداف معينة وتظهر هذه السلوكيات من خلال الممارسات التدريسية للمدرس فى صورة استجابات انفعالية أو حركية أو لفظية تتميز بعناصر الدقة والسرع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فى الأداء والتكيف مع ظروف الموقف التعليمي وتنمو هذه المهارات عن طريق التدريب والخبرة ومن ثم نقول أن </w:t>
      </w:r>
      <w:r>
        <w:rPr>
          <w:rFonts w:ascii="Simplified Arabic" w:hAnsi="Simplified Arabic" w:cs="Simplified Arabic"/>
          <w:sz w:val="32"/>
          <w:sz w:val="32"/>
          <w:szCs w:val="32"/>
          <w:rtl w:val="true"/>
        </w:rPr>
        <w:t>التدريس</w:t>
      </w:r>
      <w:r>
        <w:rPr>
          <w:rFonts w:ascii="Simplified Arabic" w:hAnsi="Simplified Arabic" w:cs="Simplified Arabic"/>
          <w:sz w:val="32"/>
          <w:sz w:val="32"/>
          <w:szCs w:val="32"/>
          <w:rtl w:val="true"/>
        </w:rPr>
        <w:t xml:space="preserve"> 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عنى مجرد نقل المعلومات من مدرس الى طالب ولكنها تهدف أساسا إلى تعديل السلوك لابد أن يصبحها تعلم حقيقي والاتجاه اليوم لفهم عملية التدريس يتطلب القيام بضرورة تمكن المدرس من مهارات التدريس الأساسية التي تؤهله لتوفير مناخ اجتماعي وانفعالي جيد يؤدى الى تحقيق أفضل عائد تعليمي تربوى</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خصائص مهارات التدريس</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ابلية للتعمي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أن وظائف المدرس 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ختلف من مدرس إلى آخر باختلاف المادة التي يدرسها أو المرحلة بالرغم من أنها تتميز بالمرونة والقابلية للتشكيل وفقا لطبيعة مادته ومرحلته</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ابلية للتدريب والتعل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معنى انه يمكن اكتسابها من خلال برامج التدريب المختلفة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يمكن اشتقاقها من مصادر متنوعة </w:t>
      </w:r>
      <w:r>
        <w:rPr>
          <w:rFonts w:cs="Simplified Arabic" w:ascii="Simplified Arabic" w:hAnsi="Simplified Arabic"/>
          <w:sz w:val="32"/>
          <w:szCs w:val="32"/>
          <w:rtl w:val="true"/>
        </w:rPr>
        <w:t>:</w:t>
      </w:r>
      <w:r>
        <w:rPr>
          <w:rFonts w:cs="Simplified Arabic" w:ascii="Simplified Arabic" w:hAnsi="Simplified Arabic"/>
          <w:sz w:val="32"/>
          <w:szCs w:val="32"/>
        </w:rPr>
        <w:t>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حليل الأدوار والمهام التي يقوم بها المدرس من خلال ملاحظة سلوكه أثناء التدريس</w:t>
      </w:r>
      <w:r>
        <w:rPr>
          <w:rFonts w:cs="Simplified Arabic" w:ascii="Simplified Arabic" w:hAnsi="Simplified Arabic"/>
          <w:sz w:val="32"/>
          <w:szCs w:val="32"/>
          <w:rtl w:val="true"/>
        </w:rPr>
        <w:t xml:space="preserve">. </w:t>
      </w:r>
      <w:r>
        <w:rPr>
          <w:rFonts w:cs="Simplified Arabic" w:ascii="Simplified Arabic" w:hAnsi="Simplified Arabic"/>
          <w:sz w:val="32"/>
          <w:szCs w:val="32"/>
        </w:rPr>
        <w:t>2</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تحديد حاجات المتعلم وخصائصه </w:t>
      </w:r>
      <w:r>
        <w:rPr>
          <w:rFonts w:cs="Simplified Arabic" w:ascii="Simplified Arabic" w:hAnsi="Simplified Arabic"/>
          <w:sz w:val="32"/>
          <w:szCs w:val="32"/>
        </w:rPr>
        <w:t>3</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ظريات التدريس والتعلم</w:t>
      </w:r>
      <w:r>
        <w:rPr>
          <w:rFonts w:cs="Simplified Arabic" w:ascii="Simplified Arabic" w:hAnsi="Simplified Arabic"/>
          <w:sz w:val="32"/>
          <w:szCs w:val="32"/>
          <w:rtl w:val="true"/>
        </w:rPr>
        <w:t>.</w:t>
      </w:r>
    </w:p>
    <w:p>
      <w:pPr>
        <w:pStyle w:val="Normal"/>
        <w:jc w:val="left"/>
        <w:rPr/>
      </w:pPr>
      <w:r>
        <w:rPr>
          <w:rFonts w:eastAsia="Simplified Arabic" w:cs="Simplified Arabic" w:ascii="Simplified Arabic" w:hAnsi="Simplified Arabic"/>
          <w:sz w:val="32"/>
          <w:szCs w:val="32"/>
          <w:rtl w:val="true"/>
        </w:rPr>
        <w:t xml:space="preserve">                  </w:t>
      </w:r>
      <w:r>
        <w:rPr>
          <w:rFonts w:ascii="Simplified Arabic" w:hAnsi="Simplified Arabic" w:cs="Simplified Arabic"/>
          <w:b/>
          <w:b/>
          <w:bCs/>
          <w:sz w:val="32"/>
          <w:sz w:val="32"/>
          <w:szCs w:val="32"/>
          <w:rtl w:val="true"/>
        </w:rPr>
        <w:t>مهارات التدريس الأساسية</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مهارة التهيئة الذهن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هى تهيئة أذهان الطلاب بعنصري الإثارة والتشويق والتي من خلالها يتمكن المدرس من جذب انتباه الطلاب  ولذا حاول دائما أن تكون لكل درس بداية مشوق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ؤال – قصة –وسيلة تعليمية –نشاط طلاب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رض أمثلة تطبيقية من خلال الحضور</w:t>
      </w:r>
      <w:r>
        <w:rPr>
          <w:rFonts w:cs="Simplified Arabic" w:ascii="Simplified Arabic" w:hAnsi="Simplified Arabic"/>
          <w:sz w:val="32"/>
          <w:szCs w:val="32"/>
          <w:rtl w:val="true"/>
        </w:rPr>
        <w:t>.</w:t>
      </w:r>
    </w:p>
    <w:p>
      <w:pPr>
        <w:pStyle w:val="Normal"/>
        <w:jc w:val="left"/>
        <w:rPr/>
      </w:pPr>
      <w:r>
        <w:rPr>
          <w:rFonts w:cs="Simplified Arabic" w:ascii="Simplified Arabic" w:hAnsi="Simplified Arabic"/>
          <w:sz w:val="32"/>
          <w:szCs w:val="32"/>
        </w:rPr>
        <w:t>2</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نوع المثيرات والمهارات الاتصال فئ الشرح</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يجب على المدرس كيف يتحدث ومتى يتحدث ومتى يسكت وكيف يرفع صوته وذلك لان مهارات الشرح هي التي تبعد الطالب عن الشرود الذهني أثناء الشرح أ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يتسرب اليه الملل ويتحقق هذا التنوع من طري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يماءات –الصمت أثناء عرض موضوع معين عن طريق تنوع الحواس –الاستفاد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من مشاركات الطل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فى المقابل هناك ممارسات تبعث الملل لدى الطلاب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صوت الرتيب –الوقوف الثابت</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هارة استخدام الوسائل التعليم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هناك العديد مثل العينات –اللوحات –الشرائح –الوسائل التكنولوجية في العرض</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هارة إثارة   رغبة الطلاب في التعلم والتحفيز  عل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من خلال طرح بعض الأسئلة عليهم أو عرض يقوم به أ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وضوع يقرؤه المدرس والى ذلك من وسائل الدافعية على أن تكون ذلك في بداية الدرس وهو يؤدى بذلك إلى الاستعداد والتركيز والاهتمام ولكي يتحقق هذا لابد من</w:t>
      </w:r>
      <w:r>
        <w:rPr>
          <w:rFonts w:cs="Simplified Arabic" w:ascii="Simplified Arabic" w:hAnsi="Simplified Arabic"/>
          <w:sz w:val="32"/>
          <w:szCs w:val="32"/>
          <w:rtl w:val="true"/>
        </w:rPr>
        <w:t>....</w:t>
      </w:r>
    </w:p>
    <w:p>
      <w:pPr>
        <w:pStyle w:val="Normal"/>
        <w:jc w:val="left"/>
        <w:rPr/>
      </w:pPr>
      <w:r>
        <w:rPr>
          <w:rFonts w:ascii="Simplified Arabic" w:hAnsi="Simplified Arabic" w:cs="Simplified Arabic"/>
          <w:sz w:val="32"/>
          <w:sz w:val="32"/>
          <w:szCs w:val="32"/>
          <w:rtl w:val="true"/>
        </w:rPr>
        <w:t>وضع إستراتيجية لإثارة دافعية الطلاب للتعلم</w:t>
      </w:r>
    </w:p>
    <w:p>
      <w:pPr>
        <w:pStyle w:val="Normal"/>
        <w:jc w:val="left"/>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تنوع في إستراتيجية التدريس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ربط الموضوعات بواقع حياة الطلاب </w:t>
      </w:r>
    </w:p>
    <w:p>
      <w:pPr>
        <w:pStyle w:val="Normal"/>
        <w:jc w:val="left"/>
        <w:rPr/>
      </w:pPr>
      <w:r>
        <w:rPr>
          <w:rFonts w:cs="Simplified Arabic" w:ascii="Simplified Arabic" w:hAnsi="Simplified Arabic"/>
          <w:sz w:val="32"/>
          <w:szCs w:val="32"/>
        </w:rPr>
        <w:t>3</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إثارة الأسئلة التي تتطلب التفكير مع تعزيز إجابات الطلاب </w:t>
      </w:r>
    </w:p>
    <w:p>
      <w:pPr>
        <w:pStyle w:val="Normal"/>
        <w:jc w:val="left"/>
        <w:rPr/>
      </w:pPr>
      <w:r>
        <w:rPr>
          <w:rFonts w:cs="Simplified Arabic" w:ascii="Simplified Arabic" w:hAnsi="Simplified Arabic"/>
          <w:sz w:val="32"/>
          <w:szCs w:val="32"/>
        </w:rPr>
        <w:t>4</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ربط أهداف الدرس بالحاجات الذهنية والنفسية والاجتماعية للطلاب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شاركة الطلاب في التخطيط لعملهم التعليمي</w:t>
      </w:r>
    </w:p>
    <w:p>
      <w:pPr>
        <w:pStyle w:val="Normal"/>
        <w:jc w:val="left"/>
        <w:rPr/>
      </w:pPr>
      <w:r>
        <w:rPr>
          <w:rFonts w:cs="Simplified Arabic" w:ascii="Simplified Arabic" w:hAnsi="Simplified Arabic"/>
          <w:sz w:val="32"/>
          <w:szCs w:val="32"/>
        </w:rPr>
        <w:t>6</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ستغلال الحاجات الأساسية عند المتعلم ومساعدته على تحقيق ذاته</w:t>
      </w:r>
    </w:p>
    <w:p>
      <w:pPr>
        <w:pStyle w:val="Normal"/>
        <w:jc w:val="left"/>
        <w:rPr/>
      </w:pPr>
      <w:r>
        <w:rPr>
          <w:rFonts w:cs="Simplified Arabic" w:ascii="Simplified Arabic" w:hAnsi="Simplified Arabic"/>
          <w:sz w:val="32"/>
          <w:szCs w:val="32"/>
        </w:rPr>
        <w:t>7</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زويد الطلاب بنتائج أعمالهم فور الانتهاء منها</w:t>
      </w:r>
    </w:p>
    <w:p>
      <w:pPr>
        <w:pStyle w:val="Normal"/>
        <w:jc w:val="left"/>
        <w:rPr/>
      </w:pPr>
      <w:r>
        <w:rPr>
          <w:rFonts w:cs="Simplified Arabic" w:ascii="Simplified Arabic" w:hAnsi="Simplified Arabic"/>
          <w:sz w:val="32"/>
          <w:szCs w:val="32"/>
        </w:rPr>
        <w:t>8</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إعداد الدروس وتحضيرها وتخطيطها بشكل مناسب </w:t>
      </w:r>
    </w:p>
    <w:p>
      <w:pPr>
        <w:pStyle w:val="Normal"/>
        <w:jc w:val="left"/>
        <w:rPr/>
      </w:pPr>
      <w:r>
        <w:rPr>
          <w:rFonts w:cs="Simplified Arabic" w:ascii="Simplified Arabic" w:hAnsi="Simplified Arabic"/>
          <w:sz w:val="32"/>
          <w:szCs w:val="32"/>
        </w:rPr>
        <w:t>9</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شعور بمشاعر الطلاب ومشاركتهم بانفعالاتهم ومشكلاتهم ومساعدتهم</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هارة وضوح الشرح</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ى امتلاك المدرس قدرات لغوية وعقلية يتمكن من خلالها توصيلا شرحه بسهولة ويتضمن ذلك استخدام عبارات متنوعة ومناسبة لقدرة الطلاب</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6</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هارة التعزيز</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صف مكأفاة تعطى لاستجابة متطلب معين </w:t>
      </w:r>
      <w:r>
        <w:rPr>
          <w:rFonts w:cs="Simplified Arabic" w:ascii="Simplified Arabic" w:hAnsi="Simplified Arabic"/>
          <w:sz w:val="32"/>
          <w:szCs w:val="32"/>
        </w:rPr>
        <w:t>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تعزيز الايجا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فظ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غير لفظ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أما التعزيز السلبي هو التجاهل – التعزيز المؤج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أن يقول المدرس  للطالب هل تذكر قبل قليل قلت لنا</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7</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مهارة التعامل مع الأنماط المختلفة  </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يك بعض الخطوات لتدريس فعال</w:t>
      </w:r>
    </w:p>
    <w:p>
      <w:pPr>
        <w:pStyle w:val="Normal"/>
        <w:numPr>
          <w:ilvl w:val="0"/>
          <w:numId w:val="1"/>
        </w:numPr>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عرف عملية التدريس </w:t>
      </w:r>
      <w:r>
        <w:rPr>
          <w:rFonts w:cs="Simplified Arabic" w:ascii="Simplified Arabic" w:hAnsi="Simplified Arabic"/>
          <w:sz w:val="32"/>
          <w:szCs w:val="32"/>
          <w:rtl w:val="true"/>
        </w:rPr>
        <w:t>.</w:t>
      </w:r>
    </w:p>
    <w:p>
      <w:pPr>
        <w:pStyle w:val="Normal"/>
        <w:numPr>
          <w:ilvl w:val="0"/>
          <w:numId w:val="1"/>
        </w:numPr>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أهداف</w:t>
      </w:r>
      <w:r>
        <w:rPr>
          <w:rFonts w:ascii="Simplified Arabic" w:hAnsi="Simplified Arabic" w:cs="Simplified Arabic"/>
          <w:sz w:val="32"/>
          <w:sz w:val="32"/>
          <w:szCs w:val="32"/>
          <w:rtl w:val="true"/>
        </w:rPr>
        <w:t xml:space="preserve"> التدريس بصفة عامة  وما هي أهداف تدريس مادتك بصفة خاصة</w:t>
      </w:r>
      <w:r>
        <w:rPr>
          <w:rFonts w:cs="Simplified Arabic" w:ascii="Simplified Arabic" w:hAnsi="Simplified Arabic"/>
          <w:sz w:val="32"/>
          <w:szCs w:val="32"/>
          <w:rtl w:val="true"/>
        </w:rPr>
        <w:t>.</w:t>
      </w:r>
    </w:p>
    <w:p>
      <w:pPr>
        <w:pStyle w:val="Normal"/>
        <w:numPr>
          <w:ilvl w:val="0"/>
          <w:numId w:val="1"/>
        </w:numPr>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 مستوى طلابك وما خصائصهم </w:t>
      </w:r>
    </w:p>
    <w:p>
      <w:pPr>
        <w:pStyle w:val="Normal"/>
        <w:numPr>
          <w:ilvl w:val="0"/>
          <w:numId w:val="1"/>
        </w:numPr>
        <w:ind w:left="720" w:right="0" w:hanging="360"/>
        <w:jc w:val="left"/>
        <w:rPr/>
      </w:pPr>
      <w:r>
        <w:rPr>
          <w:rFonts w:ascii="Simplified Arabic" w:hAnsi="Simplified Arabic" w:cs="Simplified Arabic"/>
          <w:sz w:val="32"/>
          <w:sz w:val="32"/>
          <w:szCs w:val="32"/>
          <w:rtl w:val="true"/>
        </w:rPr>
        <w:t>إعداد الدرس واستخدام الطريقة المناسبة</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جع</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 xml:space="preserve"> الدرس ممتعا وابتعد عن الطريقة الإلقائية التي أحيانا تجعل الطلاب يملون </w:t>
      </w:r>
      <w:r>
        <w:rPr>
          <w:rFonts w:cs="Simplified Arabic" w:ascii="Simplified Arabic" w:hAnsi="Simplified Arabic"/>
          <w:sz w:val="32"/>
          <w:szCs w:val="32"/>
          <w:rtl w:val="true"/>
        </w:rPr>
        <w:t>.</w:t>
      </w:r>
    </w:p>
    <w:p>
      <w:pPr>
        <w:pStyle w:val="Normal"/>
        <w:jc w:val="left"/>
        <w:rPr/>
      </w:pPr>
      <w:r>
        <w:rPr>
          <w:rFonts w:cs="Simplified Arabic" w:ascii="Simplified Arabic" w:hAnsi="Simplified Arabic"/>
          <w:sz w:val="32"/>
          <w:szCs w:val="32"/>
        </w:rPr>
        <w:t>6</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دخل الطلاب مشارك</w:t>
      </w:r>
      <w:r>
        <w:rPr>
          <w:rFonts w:ascii="Simplified Arabic" w:hAnsi="Simplified Arabic" w:cs="Simplified Arabic"/>
          <w:sz w:val="32"/>
          <w:sz w:val="32"/>
          <w:szCs w:val="32"/>
          <w:rtl w:val="true"/>
        </w:rPr>
        <w:t xml:space="preserve">ين </w:t>
      </w:r>
      <w:r>
        <w:rPr>
          <w:rFonts w:ascii="Simplified Arabic" w:hAnsi="Simplified Arabic" w:cs="Simplified Arabic"/>
          <w:sz w:val="32"/>
          <w:sz w:val="32"/>
          <w:szCs w:val="32"/>
          <w:rtl w:val="true"/>
        </w:rPr>
        <w:t xml:space="preserve">معك في وضع برنامج النشاط والتقويم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7</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جعل اتجاهك جيد نحوا لطلاب ومساعدتهم في النهوض بمستواهم التحصيلى دائما</w:t>
      </w:r>
    </w:p>
    <w:p>
      <w:pPr>
        <w:pStyle w:val="Normal"/>
        <w:jc w:val="left"/>
        <w:rPr/>
      </w:pPr>
      <w:r>
        <w:rPr>
          <w:rFonts w:cs="Simplified Arabic" w:ascii="Simplified Arabic" w:hAnsi="Simplified Arabic"/>
          <w:sz w:val="32"/>
          <w:szCs w:val="32"/>
        </w:rPr>
        <w:t>8</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افظ على وقت التدريس</w:t>
      </w:r>
    </w:p>
    <w:p>
      <w:pPr>
        <w:pStyle w:val="Normal"/>
        <w:jc w:val="left"/>
        <w:rPr/>
      </w:pPr>
      <w:r>
        <w:rPr>
          <w:rFonts w:cs="Simplified Arabic" w:ascii="Simplified Arabic" w:hAnsi="Simplified Arabic"/>
          <w:sz w:val="32"/>
          <w:szCs w:val="32"/>
        </w:rPr>
        <w:t>9</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ستخدم وسائلك بفاعلية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حسن التعامل مع مثيرى المشاكل من الطلاب</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بد من مراعاة الفروق الفردية بين الطلاب</w:t>
      </w:r>
    </w:p>
    <w:p>
      <w:pPr>
        <w:pStyle w:val="Normal"/>
        <w:jc w:val="left"/>
        <w:rPr/>
      </w:pPr>
      <w:r>
        <w:rPr>
          <w:rFonts w:cs="Simplified Arabic" w:ascii="Simplified Arabic" w:hAnsi="Simplified Arabic"/>
          <w:sz w:val="32"/>
          <w:szCs w:val="32"/>
        </w:rPr>
        <w:t>12</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م الطلاب الرجوع إلى مصادر المعلومات واغرسي فيهن روح البحث عن المعلومة</w:t>
      </w:r>
    </w:p>
    <w:p>
      <w:pPr>
        <w:pStyle w:val="Normal"/>
        <w:jc w:val="left"/>
        <w:rPr/>
      </w:pPr>
      <w:r>
        <w:rPr>
          <w:rFonts w:cs="Simplified Arabic" w:ascii="Simplified Arabic" w:hAnsi="Simplified Arabic"/>
          <w:sz w:val="32"/>
          <w:szCs w:val="32"/>
        </w:rPr>
        <w:t>13</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كون مدرسة  ومربية لا ملقنة </w:t>
      </w:r>
    </w:p>
    <w:p>
      <w:pPr>
        <w:pStyle w:val="Normal"/>
        <w:jc w:val="left"/>
        <w:rPr/>
      </w:pPr>
      <w:r>
        <w:rPr>
          <w:rFonts w:cs="Simplified Arabic" w:ascii="Simplified Arabic" w:hAnsi="Simplified Arabic"/>
          <w:sz w:val="32"/>
          <w:szCs w:val="32"/>
        </w:rPr>
        <w:t>14</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نتبه إلى مواهب طلابك وقومي بتنميت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5</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عد اختباراتك بشكل جيد حتى يكون تقيما لكي ايضا</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ننسى مع هذه الوسائل  الحديثة في التدريس لابد من الرجوع إلى تأصيل المنهج الاسلامى في التربية ومن هديه صلى الله عليه وسلم أنه كان يربى أصحابه على علو الهمة وطلب معالي الأمور قال صلى الله عليه وسل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إذا سألتم الله فاسألوه الفردوس فأنه وسط الجنة وأعلى الجنة  وسقفه عرش الرحمن </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ن هديه صلى الله عليه وسلم ؟أنه كان يشوق أصحابه للعلم ويسهل عليهم حفظه كما قال النبي صلى الله عليه وسلم لمعاذ يا معاذ أتدرى  ماحق الله على العباد وما حق العباد على الله ؟قال الله ورسوله اعلم  ف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ق الله على العباد أن يعبدوه ولا يشركوا به شيئا وحق العباد على الله أن لايعذب من لايشرك به شيئا فقلت يا رسول الله ابشر الناس قال لاتبشرهم فيتكلوا رواه البخاري ومسل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من هذا المنطلق  لنشد الهمم ونأتسي بسنة رسولنا ونبينا ونعلم أن الجامعة الآن تخطو خطوة من أجل التطوير وبدأ العمل بمنظومة الاعتماد الاكاديمى ولذا يجب علينا أن نعلم عدة أمور </w:t>
      </w:r>
      <w:r>
        <w:rPr>
          <w:rFonts w:cs="Simplified Arabic" w:ascii="Simplified Arabic" w:hAnsi="Simplified Arabic"/>
          <w:sz w:val="32"/>
          <w:szCs w:val="32"/>
          <w:rtl w:val="true"/>
        </w:rPr>
        <w:t>:</w:t>
      </w:r>
    </w:p>
    <w:p>
      <w:pPr>
        <w:pStyle w:val="Normal"/>
        <w:jc w:val="left"/>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عايير ونظام الاعتماد الاكاديمى وتوكيد الجود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الجودة هو كل ما يطابق المتطلبات والمواصفات العالمية ومعنى جودة التعليم العال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ي مقدرة مجموع خصائص ومميزات المنتج التعليمي على تلبية متطلبات الطالب وسوق العمل والمجتمع وكافة الجهات الداخلية والخارجية المنتفعة ويتطلب تحقيق جودة التعليم أما الاعتماد الاكاديمى فهو عملية التقييم الخارجي للجودة التي يتم استخدامها بواسطة التعليم بهدف تحقيق ضمان الجودة فى برامج المؤسسات التعليمية وتحسين جودتها ولذا  فهناك ثلاثة انواع من الاعتماد</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اعتماد المؤسسي وهو عملية تقويم جودة المستوى التعليمي للمؤسسة من خلال منح المؤسسة التعليمية الاعتراف بأنها حققت الشروط والمواصفات المطلوبة وفق المعايير</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اعتماد البرامجى ويطلق عليه الاعتماد التخصصي ويقصد به تقييم البرنامج بمؤسسة ما والتأكد من جودة هذا البرنامج ومدى تناسبها لمستوى الشهادة الممنوحة</w:t>
      </w:r>
      <w:r>
        <w:rPr>
          <w:rFonts w:cs="Simplified Arabic" w:ascii="Simplified Arabic" w:hAnsi="Simplified Arabic"/>
          <w:sz w:val="32"/>
          <w:szCs w:val="32"/>
          <w:rtl w:val="true"/>
        </w:rPr>
        <w:t>.</w:t>
      </w:r>
    </w:p>
    <w:p>
      <w:pPr>
        <w:pStyle w:val="Normal"/>
        <w:jc w:val="left"/>
        <w:rPr/>
      </w:pPr>
      <w:r>
        <w:rPr>
          <w:rFonts w:cs="Simplified Arabic" w:ascii="Simplified Arabic" w:hAnsi="Simplified Arabic"/>
          <w:sz w:val="32"/>
          <w:szCs w:val="32"/>
        </w:rPr>
        <w:t>3</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اعتماد المهني المتخص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يقصد به الاعتراف بالكيفية لممارسة مهنة معينة فى ضوء معايير تصدرها هيئات متخصصة على المستوى المحلى والاقليمى والدولى</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برنامج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هو مجموعة منظمة من الخبرات التعليمية تصمم لتطوير معلومات ومهارات محددة ويشمل البرنامج كل المقررات الدراسية التى تأخذها الطلاب بما في ذلك متطلبات الجامعة والكلية والقس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لف لكل مقرر دراسي</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مقارنات المرجع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ى نقاط المقارنة على مستوى الأداء فى الجامعة أومجموعة الجامعات المختارة وفقا للغايات والأهداف أو المعا يير من المقارنة المرجعية الخارجية مثل عدد الأبحاث المنشورة لكل عضو هيئة تدريس</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اهى المعايير؟عددها أحد عشر معيارا ويمكن تقسيمها الى خمس مجموعات</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سياق المؤسس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يشمل</w:t>
      </w:r>
    </w:p>
    <w:p>
      <w:pPr>
        <w:pStyle w:val="Normal"/>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cs="Simplified Arabic" w:ascii="Simplified Arabic" w:hAnsi="Simplified Arabic"/>
          <w:sz w:val="32"/>
          <w:szCs w:val="32"/>
        </w:rPr>
        <w:t>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شاء الرسالة والغايات والأهداف</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سلطات والإدارة</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دارة ضمان الجودة وتحسينها وجودة التعليم والتعلم</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عليم والتعلم</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عم تعلم الطلب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يشمل</w:t>
      </w:r>
      <w:r>
        <w:rPr>
          <w:rFonts w:cs="Simplified Arabic" w:ascii="Simplified Arabic" w:hAnsi="Simplified Arabic"/>
          <w:sz w:val="32"/>
          <w:szCs w:val="32"/>
          <w:rtl w:val="true"/>
        </w:rPr>
        <w:t>:</w:t>
      </w:r>
      <w:r>
        <w:rPr>
          <w:rFonts w:cs="Simplified Arabic" w:ascii="Simplified Arabic" w:hAnsi="Simplified Arabic"/>
          <w:sz w:val="32"/>
          <w:szCs w:val="32"/>
        </w:rPr>
        <w:t>5</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دارة شؤون الطالبة</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6</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وفير مصادر التعلم ودعم البنية التحت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يشمل</w:t>
      </w:r>
      <w:r>
        <w:rPr>
          <w:rFonts w:cs="Simplified Arabic" w:ascii="Simplified Arabic" w:hAnsi="Simplified Arabic"/>
          <w:sz w:val="32"/>
          <w:szCs w:val="32"/>
        </w:rPr>
        <w:t>7</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مرافق والتجهيزات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8</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دارة والتخطيط المالي</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9</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مليات توظيف أعضاء هيئة التدريس والموظفين</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إسهامات الاجتماعية</w:t>
      </w:r>
      <w:r>
        <w:rPr>
          <w:rFonts w:cs="Simplified Arabic" w:ascii="Simplified Arabic" w:hAnsi="Simplified Arabic"/>
          <w:sz w:val="32"/>
          <w:szCs w:val="32"/>
          <w:rtl w:val="true"/>
        </w:rPr>
        <w:t>:</w:t>
      </w:r>
    </w:p>
    <w:p>
      <w:pPr>
        <w:pStyle w:val="Normal"/>
        <w:jc w:val="left"/>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حث العلمي</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اقات المؤسسة التعليمية بالمجتمع</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0:00Z</dcterms:created>
  <dc:creator>asc</dc:creator>
  <dc:description/>
  <cp:keywords/>
  <dc:language>en-US</dc:language>
  <cp:lastModifiedBy>lenovo</cp:lastModifiedBy>
  <cp:lastPrinted>2002-01-24T00:10:00Z</cp:lastPrinted>
  <dcterms:modified xsi:type="dcterms:W3CDTF">2018-10-14T05:03:00Z</dcterms:modified>
  <cp:revision>9</cp:revision>
  <dc:subject/>
  <dc:title>لتحسين مهارات التدريس لابد أن نعرف المقصود(( بالتدريس الفعال))هو النمط من التدريس الذى يؤدىفعلا الى احداث المطلوب اى تحقيق الاهداف المرسومة للمادة سواء المعرفية أو الوجدانية أو المهارية ويعمل على بناء شخصية متوازنة للطالبات بل تحول العملية التعلمية الى ش</dc:title>
</cp:coreProperties>
</file>