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محاض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سابعة</w:t>
      </w:r>
    </w:p>
    <w:p>
      <w:pPr>
        <w:pStyle w:val="Normal"/>
        <w:spacing w:lineRule="auto" w:line="360"/>
        <w:jc w:val="both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أ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spacing w:lineRule="auto" w:line="360"/>
        <w:jc w:val="both"/>
        <w:rPr>
          <w:rFonts w:cs="PT Bold Heading"/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أ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معر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ب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>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ر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س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ب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هت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ل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لي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عتب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دف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دف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ب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ي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سا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له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ز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ا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س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ص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ر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ق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د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ياض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ث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ره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دلا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ه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جريب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ق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مو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ق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ثو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د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اث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ّ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8"/>
          <w:szCs w:val="8"/>
          <w:lang w:bidi="ar-IQ"/>
        </w:rPr>
      </w:pPr>
      <w:r>
        <w:rPr>
          <w:rFonts w:cs="PT Bold Heading"/>
          <w:sz w:val="8"/>
          <w:szCs w:val="8"/>
          <w:rtl w:val="true"/>
          <w:lang w:bidi="ar-IQ"/>
        </w:rPr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ثان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نف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ind w:left="0" w:right="0" w:firstLine="720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ف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ح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ك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ما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lang w:bidi="ar-IQ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تجا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سلوك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 xml:space="preserve">: </w:t>
      </w:r>
    </w:p>
    <w:p>
      <w:pPr>
        <w:pStyle w:val="Style15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ف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ق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ج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ث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ج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رم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ن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/>
      </w:pPr>
      <w:r>
        <w:rPr>
          <w:rFonts w:cs="Simplified Arabic"/>
          <w:b/>
          <w:bCs/>
          <w:sz w:val="28"/>
          <w:szCs w:val="28"/>
          <w:u w:val="single"/>
          <w:lang w:bidi="ar-IQ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تجا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عر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Simplified Arabic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Style15"/>
        <w:ind w:left="0" w:right="0" w:firstLine="72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ف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تب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حت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ؤك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وا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د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د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كش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ب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  <w:lang w:bidi="ar-IQ"/>
        </w:rPr>
        <w:tab/>
      </w:r>
    </w:p>
    <w:p>
      <w:pPr>
        <w:pStyle w:val="Style15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ه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طبي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b/>
          <w:b/>
          <w:bCs/>
          <w:sz w:val="14"/>
          <w:szCs w:val="14"/>
          <w:lang w:bidi="ar-IQ"/>
        </w:rPr>
      </w:pPr>
      <w:r>
        <w:rPr>
          <w:rFonts w:cs="Simplified Arabic"/>
          <w:b/>
          <w:bCs/>
          <w:sz w:val="14"/>
          <w:szCs w:val="14"/>
          <w:rtl w:val="true"/>
          <w:lang w:bidi="ar-IQ"/>
        </w:rPr>
      </w:r>
    </w:p>
    <w:p>
      <w:pPr>
        <w:pStyle w:val="Style15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اه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اه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بو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استعداد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القدر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تعل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ind w:left="0" w:right="0" w:firstLine="360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عد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اد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0" w:right="0" w:firstLine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ال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ؤ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ح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ر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ه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0" w:right="0" w:firstLine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ت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ت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ص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سوب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ّ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د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0" w:right="0" w:firstLine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مطالب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نم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المنهج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ind w:left="0" w:right="0" w:firstLine="360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يا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كتس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ه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ع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jc w:val="both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مطالب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نم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جسمي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ه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ن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مطالب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نم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عقلي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كتس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كن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ز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وا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ج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مطالب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نم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اجتماعي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ب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jc w:val="both"/>
        <w:rPr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فهو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ذكاء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وأثر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على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منهج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  <w:t xml:space="preserve">: </w:t>
      </w:r>
    </w:p>
    <w:p>
      <w:pPr>
        <w:pStyle w:val="Style15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ذك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بت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كتس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ك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م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ا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0" w:right="0" w:firstLine="72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لا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ط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كاني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ع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ذك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كي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ا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اع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اء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ع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ه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ind w:left="0" w:right="0" w:firstLine="720"/>
        <w:jc w:val="both"/>
        <w:rPr>
          <w:rFonts w:cs="Simplified Arabic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</w:t>
      </w:r>
    </w:p>
    <w:p>
      <w:pPr>
        <w:pStyle w:val="Style15"/>
        <w:jc w:val="both"/>
        <w:rPr>
          <w:rFonts w:cs="PT Bold Heading"/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ثالث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اجتم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والثق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او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بط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د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ق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ت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د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ت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ج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ع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ويمكن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تعريف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بأنها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تق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ا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تجا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ل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ك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ب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ار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تأل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كون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Style15"/>
        <w:jc w:val="both"/>
        <w:rPr/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عموم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ا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ز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/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خصوص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خصوص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ند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بدي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م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غ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ج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عتم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ت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وم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ص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ص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خصائص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IQ"/>
        </w:rPr>
        <w:t>:</w:t>
      </w:r>
      <w:r>
        <w:rPr>
          <w:rFonts w:cs="Simplified Arabic"/>
          <w:i/>
          <w:iCs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متلاك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ث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ي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ب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ط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ا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ف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ه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ش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جز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ي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غ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ش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ا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ع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م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و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اس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ع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و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حد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ر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ي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ل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و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Style15"/>
        <w:jc w:val="both"/>
        <w:rPr>
          <w:rFonts w:cs="PT Bold Heading"/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راب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 xml:space="preserve">: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فلس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hilosophy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اني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Philo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ophy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ك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تمي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لس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مجمو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صائ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ق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ب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حتوائ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د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شمولي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ضم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طب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قدر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0" w:right="0" w:firstLine="72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لس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م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ind w:left="0" w:right="0" w:firstLine="72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ind w:left="0" w:right="0" w:firstLine="72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jc w:val="both"/>
        <w:rPr/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لس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ث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  </w:t>
      </w:r>
      <w:r>
        <w:rPr>
          <w:rFonts w:cs="Simplified Arabic"/>
          <w:b/>
          <w:bCs/>
          <w:sz w:val="28"/>
          <w:szCs w:val="28"/>
          <w:lang w:bidi="ar-IQ"/>
        </w:rPr>
        <w:t>Idealism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ind w:left="0" w:right="0" w:firstLine="720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لاط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ب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يش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ج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د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ض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س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لس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ياض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ت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طو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لق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rFonts w:cs="Simplified Arabic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jc w:val="both"/>
        <w:rPr/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لس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قد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راجمات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ف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Pragmatism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ind w:left="0" w:right="0" w:firstLine="720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ؤ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ب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ف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ك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ك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ك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ن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م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و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ك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ل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ق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ب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ن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ب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شكي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ق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بت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ا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تماع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rFonts w:cs="Simplified Arabic"/>
          <w:b/>
          <w:b/>
          <w:bCs/>
          <w:sz w:val="28"/>
          <w:szCs w:val="28"/>
          <w:u w:val="double"/>
          <w:lang w:bidi="ar-IQ"/>
        </w:rPr>
      </w:pPr>
      <w:r>
        <w:rPr>
          <w:rFonts w:cs="Simplified Arabic"/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Style15"/>
        <w:jc w:val="both"/>
        <w:rPr>
          <w:rFonts w:cs="Simplified Arabic"/>
          <w:b/>
          <w:b/>
          <w:bCs/>
          <w:sz w:val="28"/>
          <w:szCs w:val="28"/>
          <w:u w:val="double"/>
          <w:lang w:bidi="ar-IQ"/>
        </w:rPr>
      </w:pPr>
      <w:r>
        <w:rPr>
          <w:rFonts w:cs="Simplified Arabic"/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Style15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IQ"/>
        </w:rPr>
        <w:t>ثالثاً</w:t>
      </w:r>
      <w:r>
        <w:rPr>
          <w:rFonts w:cs="Calibri"/>
          <w:b/>
          <w:b/>
          <w:bCs/>
          <w:sz w:val="28"/>
          <w:sz w:val="28"/>
          <w:szCs w:val="28"/>
          <w:u w:val="doub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لس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lang w:bidi="ar-IQ"/>
        </w:rPr>
        <w:t>Islamic Philosophy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ت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دئ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و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ح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د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ق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ت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صا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اح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ر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ف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ind w:left="0" w:right="0" w:firstLine="720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رر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ت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و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مي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ؤك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ق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غ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نا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ahifa" w:hAnsi="Sahifa" w:cs="Sahifa"/>
          <w:b/>
          <w:b/>
          <w:bCs/>
          <w:sz w:val="32"/>
          <w:szCs w:val="32"/>
          <w:lang w:bidi="ar-IQ"/>
        </w:rPr>
      </w:pPr>
      <w:r>
        <w:rPr>
          <w:rFonts w:cs="Sahifa" w:ascii="Sahifa" w:hAnsi="Sahifa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ahifa" w:hAnsi="Sahifa" w:cs="Sahifa"/>
          <w:b/>
          <w:b/>
          <w:bCs/>
          <w:sz w:val="32"/>
          <w:szCs w:val="32"/>
        </w:rPr>
      </w:pPr>
      <w:r>
        <w:rPr>
          <w:rFonts w:cs="Sahifa" w:ascii="Sahifa" w:hAnsi="Sahif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Sahifa" w:hAnsi="Sahifa" w:cs="Sahifa"/>
          <w:b/>
          <w:b/>
          <w:bCs/>
          <w:sz w:val="32"/>
          <w:szCs w:val="32"/>
        </w:rPr>
      </w:pPr>
      <w:r>
        <w:rPr>
          <w:rFonts w:cs="Sahifa" w:ascii="Sahifa" w:hAnsi="Sahif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Sahifa" w:hAnsi="Sahifa" w:cs="Sahifa"/>
          <w:b/>
          <w:b/>
          <w:bCs/>
          <w:sz w:val="32"/>
          <w:szCs w:val="32"/>
        </w:rPr>
      </w:pPr>
      <w:r>
        <w:rPr>
          <w:rFonts w:cs="Sahifa" w:ascii="Sahifa" w:hAnsi="Sahif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Sahifa" w:hAnsi="Sahifa" w:cs="Sahifa"/>
          <w:b/>
          <w:b/>
          <w:bCs/>
          <w:sz w:val="32"/>
          <w:szCs w:val="32"/>
        </w:rPr>
      </w:pPr>
      <w:r>
        <w:rPr>
          <w:rFonts w:cs="Sahifa" w:ascii="Sahifa" w:hAnsi="Sahif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Sahifa" w:hAnsi="Sahifa" w:cs="Sahifa"/>
          <w:b/>
          <w:b/>
          <w:bCs/>
          <w:sz w:val="32"/>
          <w:szCs w:val="32"/>
        </w:rPr>
      </w:pPr>
      <w:r>
        <w:rPr>
          <w:rFonts w:cs="Sahifa" w:ascii="Sahifa" w:hAnsi="Sahif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Sahifa" w:hAnsi="Sahifa" w:cs="Sahifa"/>
          <w:b/>
          <w:b/>
          <w:bCs/>
          <w:sz w:val="32"/>
          <w:szCs w:val="32"/>
        </w:rPr>
      </w:pPr>
      <w:r>
        <w:rPr>
          <w:rFonts w:cs="Sahifa" w:ascii="Sahifa" w:hAnsi="Sahifa"/>
          <w:b/>
          <w:bCs/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rFonts w:ascii="Sahifa" w:hAnsi="Sahifa" w:cs="Sahifa"/>
          <w:b/>
          <w:b/>
          <w:bCs/>
          <w:sz w:val="32"/>
          <w:szCs w:val="32"/>
        </w:rPr>
      </w:pPr>
      <w:r>
        <w:rPr>
          <w:rFonts w:cs="Sahifa" w:ascii="Sahifa" w:hAnsi="Sahifa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Sahif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25:00Z</dcterms:created>
  <dc:creator>123</dc:creator>
  <dc:description/>
  <cp:keywords/>
  <dc:language>en-US</dc:language>
  <cp:lastModifiedBy>123</cp:lastModifiedBy>
  <dcterms:modified xsi:type="dcterms:W3CDTF">2017-11-29T06:25:00Z</dcterms:modified>
  <cp:revision>2</cp:revision>
  <dc:subject/>
  <dc:title/>
</cp:coreProperties>
</file>