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Style w:val="Htmlcover"/>
          <w:b/>
          <w:b/>
          <w:bCs/>
          <w:rtl w:val="true"/>
        </w:rPr>
        <w:t>المحاضر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ثالث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b/>
          <w:bCs/>
          <w:rtl w:val="true"/>
        </w:rPr>
        <w:br/>
      </w:r>
      <w:r>
        <w:rPr>
          <w:rStyle w:val="Htmlcover"/>
          <w:b/>
          <w:b/>
          <w:bCs/>
          <w:rtl w:val="true"/>
        </w:rPr>
        <w:t>أهمي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سباح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b/>
          <w:bCs/>
          <w:rtl w:val="true"/>
        </w:rPr>
        <w:br/>
      </w:r>
      <w:r>
        <w:rPr>
          <w:rStyle w:val="Htmlcover"/>
          <w:b/>
          <w:b/>
          <w:bCs/>
          <w:rtl w:val="true"/>
        </w:rPr>
        <w:t>أولا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 xml:space="preserve">: </w:t>
      </w:r>
      <w:r>
        <w:rPr>
          <w:rStyle w:val="Htmlcover"/>
          <w:b/>
          <w:b/>
          <w:bCs/>
          <w:rtl w:val="true"/>
        </w:rPr>
        <w:t>من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جانب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فسلج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b/>
          <w:bCs/>
          <w:rtl w:val="true"/>
        </w:rPr>
        <w:br/>
      </w:r>
      <w:r>
        <w:rPr>
          <w:rStyle w:val="Htmlcover"/>
          <w:rtl w:val="true"/>
        </w:rPr>
        <w:t>ت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ه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شط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ياض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مارس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ختل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ال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و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مار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اخ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ي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ث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ال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اب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س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هو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،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كث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ثا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هو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هد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ن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غ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غ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قاوم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حي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فر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ث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لاحظ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قي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ج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ر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شع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ر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ص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ع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بتع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وت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يا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سب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ض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قاوم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ض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مرا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ل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ز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وائ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د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طو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اخ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(</w:t>
      </w:r>
      <w:r>
        <w:rPr>
          <w:rStyle w:val="Htmlcover"/>
          <w:rtl w:val="true"/>
        </w:rPr>
        <w:t>تكي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)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د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ثبت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راس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ديث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اب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حي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ام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نس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ق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80</w:t>
      </w:r>
      <w:r>
        <w:rPr>
          <w:rStyle w:val="Htmlcover"/>
          <w:rtl w:val="true"/>
        </w:rPr>
        <w:t>%</w:t>
      </w:r>
      <w:r>
        <w:rPr>
          <w:rStyle w:val="Htmlcover"/>
          <w:rtl w:val="true"/>
        </w:rPr>
        <w:t>اث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ت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ل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ئيس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قو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ع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بلغ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س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100</w:t>
      </w:r>
      <w:r>
        <w:rPr>
          <w:rStyle w:val="Htmlcover"/>
          <w:rtl w:val="true"/>
        </w:rPr>
        <w:t>%</w:t>
      </w:r>
      <w:r>
        <w:rPr>
          <w:rStyle w:val="Htmlcover"/>
          <w:rtl w:val="true"/>
        </w:rPr>
        <w:t>مث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طرا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ل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طرا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ف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مي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عا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ال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ث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اث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ر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ا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فعند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نخف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ر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ارا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ت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20</w:t>
      </w:r>
      <w:r>
        <w:rPr>
          <w:rStyle w:val="Htmlcover"/>
          <w:rtl w:val="true"/>
        </w:rPr>
        <w:t>در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ئ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فق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100</w:t>
      </w:r>
      <w:r>
        <w:rPr>
          <w:rStyle w:val="Htmlcover"/>
          <w:rtl w:val="true"/>
        </w:rPr>
        <w:t>سع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س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فقد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اب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ساع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ا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ر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ارت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25</w:t>
      </w:r>
      <w:r>
        <w:rPr>
          <w:rStyle w:val="Htmlcover"/>
          <w:rtl w:val="true"/>
        </w:rPr>
        <w:t>در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ئ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رت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ت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ستو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ق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خ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وكسج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نس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ق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50</w:t>
      </w:r>
      <w:r>
        <w:rPr>
          <w:rStyle w:val="Htmlcover"/>
          <w:rtl w:val="true"/>
        </w:rPr>
        <w:t>%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ا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تياد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و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5</w:t>
      </w:r>
      <w:r>
        <w:rPr>
          <w:rStyle w:val="Htmlcover"/>
          <w:rtl w:val="true"/>
        </w:rPr>
        <w:t>-</w:t>
      </w:r>
      <w:r>
        <w:rPr>
          <w:rStyle w:val="Htmlcover"/>
        </w:rPr>
        <w:t>9</w:t>
      </w:r>
      <w:r>
        <w:rPr>
          <w:rStyle w:val="Htmlcover"/>
          <w:rtl w:val="true"/>
        </w:rPr>
        <w:t xml:space="preserve"> </w:t>
      </w:r>
      <w:r>
        <w:rPr>
          <w:rStyle w:val="Htmlcover"/>
          <w:rtl w:val="true"/>
        </w:rPr>
        <w:t>اضعا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قد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تاج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ر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ف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ت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زمن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جود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اب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ا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اح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اث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اخ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حي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ر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م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مث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سب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صر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ا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ستخدا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جامي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ض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مختل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ز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د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ع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قي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سرع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ب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زو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لازم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ع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خل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ف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ق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مك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فص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الا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التأث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م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ب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م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مث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وف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ع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رار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سبا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تو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اص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ئيس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(</w:t>
      </w:r>
      <w:r>
        <w:rPr>
          <w:rStyle w:val="Htmlcover"/>
          <w:rtl w:val="true"/>
        </w:rPr>
        <w:t>الكاربوهيد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البروتين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الده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)</w:t>
      </w:r>
      <w:r>
        <w:rPr>
          <w:rStyle w:val="Htmlcover"/>
          <w:rtl w:val="true"/>
        </w:rPr>
        <w:t>فض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ملا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يتامين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ختف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ناص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( </w:t>
      </w:r>
      <w:r>
        <w:rPr>
          <w:rStyle w:val="Htmlcover"/>
          <w:rtl w:val="true"/>
        </w:rPr>
        <w:t>تختل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شخ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خ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س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تطلب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) 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راس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ل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سباح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ستو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ا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( </w:t>
      </w:r>
      <w:r>
        <w:rPr>
          <w:rStyle w:val="Htmlcover"/>
          <w:rtl w:val="true"/>
        </w:rPr>
        <w:t>الابط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) </w:t>
      </w:r>
      <w:r>
        <w:rPr>
          <w:rStyle w:val="Htmlcover"/>
          <w:rtl w:val="true"/>
        </w:rPr>
        <w:t>يحتاج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6000</w:t>
      </w:r>
      <w:r>
        <w:rPr>
          <w:rStyle w:val="Htmlcover"/>
          <w:rtl w:val="true"/>
        </w:rPr>
        <w:t xml:space="preserve"> </w:t>
      </w:r>
      <w:r>
        <w:rPr>
          <w:rStyle w:val="Htmlcover"/>
          <w:rtl w:val="true"/>
        </w:rPr>
        <w:t>سع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ار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وم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ورن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ال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دري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غذاء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توازن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فق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حتياج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ث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b/>
          <w:b/>
          <w:bCs/>
          <w:rtl w:val="true"/>
        </w:rPr>
        <w:t>التاثيرات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ف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جهاز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قلب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و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دوران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ا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وف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كسج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نق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ريق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ر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مر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تضاع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ب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ز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ؤد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ق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قلب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–باستمر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فعا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–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ج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ق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دفو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ر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ح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ع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ز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طر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تياد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ض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ع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ب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ام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اص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ز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ام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و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ؤد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خفا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غ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ا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رتفا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سي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غ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طئ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بع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ق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غ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رت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التاث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ها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نف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م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مث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ذائ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وف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كسج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و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د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غير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يف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اص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د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ب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غاز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حويص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ئ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ز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درت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باد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س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ق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كسج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طلو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و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ؤد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ع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ئ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د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د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نف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قي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ح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هيق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ح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ا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اح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ويص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ز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ض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ر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ع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كي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ا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غ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سلج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b/>
          <w:b/>
          <w:bCs/>
          <w:rtl w:val="true"/>
        </w:rPr>
        <w:t>التاثيرات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ف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جهاز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حرك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 xml:space="preserve">: </w:t>
      </w:r>
      <w:r>
        <w:rPr>
          <w:rtl w:val="true"/>
        </w:rPr>
        <w:br/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بذل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ث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عا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طو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حد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ث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</w:rPr>
        <w:t>1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قو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ورن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عض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ب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2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متطلب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3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طاط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4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التخل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حو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ه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وجو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تراكم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ب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مار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سباحة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5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ال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فا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رك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بع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صا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6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ب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راب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فا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</w:rPr>
        <w:t>7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ص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ج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ع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فرعات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اخ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ح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التاث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ها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صب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ق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ق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ق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هز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خر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ه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سب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مثل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ه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ال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كي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واف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يعاز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صاد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اغ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ر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اغ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سرع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حل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درا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طلب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وق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ها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صب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كي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د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جر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يف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هز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ل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تكيف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ذ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ها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صب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ver">
    <w:name w:val="htmlc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1:00Z</dcterms:created>
  <dc:creator>محمد الصراف</dc:creator>
  <dc:description/>
  <dc:language>en-US</dc:language>
  <cp:lastModifiedBy>محمد الصراف</cp:lastModifiedBy>
  <dcterms:modified xsi:type="dcterms:W3CDTF">2012-06-13T07:04:00Z</dcterms:modified>
  <cp:revision>1</cp:revision>
  <dc:subject/>
  <dc:title/>
</cp:coreProperties>
</file>