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5272405" cy="6775450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77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left" w:pos="6641" w:leader="none"/>
        </w:tabs>
        <w:jc w:val="left"/>
        <w:rPr>
          <w:lang w:bidi="ar-IQ"/>
        </w:rPr>
      </w:pPr>
      <w:r>
        <w:rPr>
          <w:rtl w:val="true"/>
          <w:lang w:bidi="ar-IQ"/>
        </w:rPr>
        <w:tab/>
      </w:r>
      <w:r>
        <w:br w:type="page"/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6641" w:leader="none"/>
        </w:tabs>
        <w:jc w:val="left"/>
        <w:rPr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5272405" cy="7230110"/>
            <wp:effectExtent l="0" t="0" r="0" b="0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23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6641" w:leader="none"/>
        </w:tabs>
        <w:spacing w:before="0" w:after="20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5272405" cy="4899025"/>
            <wp:effectExtent l="0" t="0" r="0" b="0"/>
            <wp:docPr id="3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89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1:21:00Z</dcterms:created>
  <dc:creator>Al-huam</dc:creator>
  <dc:description/>
  <cp:keywords/>
  <dc:language>en-US</dc:language>
  <cp:lastModifiedBy>Al-huam</cp:lastModifiedBy>
  <dcterms:modified xsi:type="dcterms:W3CDTF">2012-03-29T11:21:00Z</dcterms:modified>
  <cp:revision>2</cp:revision>
  <dc:subject/>
  <dc:title/>
</cp:coreProperties>
</file>