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>: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نم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نشأت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تطور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ض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بذ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او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عا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دين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تأم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فلسف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قدي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ح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فلا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ع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ق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ضو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ظاه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تذك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ك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خنات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ض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صر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قدي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ح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حيا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ج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طورها،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ض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اغريق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يونان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ك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فلاط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ك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ذك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باد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ط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خصائ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ر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ختل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،واه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رسط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رعا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رد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ط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ك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هم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اس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ك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ؤ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مل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نشئ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اجتماع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ذك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ج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و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كث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دو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ط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كيف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كوي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نواع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تفاق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عا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جما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ط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عق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صفح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يض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أوص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مراعا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ي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ط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تج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ج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سلو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ايت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طبيعته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ثا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ك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جا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رس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كت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م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عط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ط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حري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طل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لتعب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زعا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طبيع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تنم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واه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قدرا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فطر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ير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روس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ط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د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طبيع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لايف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حو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سو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د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ك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علي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فرض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رائ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سلوك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طفل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اس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ث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ظر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ستالو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اثربأ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رس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رب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ط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ج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روبيلوتيدمانبأرائ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مرا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قوانينه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النس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ل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قسم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ر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بد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الج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الول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فط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د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د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مشى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)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خماسي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ط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خم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ش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مثغور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سقط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سن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لبن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)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مثغر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بت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سن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دائمة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)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مترع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اشىء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ك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سن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)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ي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راه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ع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ديث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ق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درا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جريب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ت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ش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ح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درا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تكام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را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تتاب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ك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سل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اط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مراهق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س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رب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من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ج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دي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عش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اد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اهم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نش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حيا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ط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تربي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جم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ر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م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ياج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ر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ريكس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ق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ج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كبي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درا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عق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نف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اجتما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تو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درا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بح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جدي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در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كبي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حت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ن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كث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ج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علم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ح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مو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نمو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>:-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ه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الدرا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علم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كا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غي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لوك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مائ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جسم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–العقلية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فسيولوجية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اجتماعية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انفعالية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....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خ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)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ط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ر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م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تتاب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بت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حظ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اخص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حت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ك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قوا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مبادىء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ف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جو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لو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ر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ختل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غي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رح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مر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رح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خرى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سلس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تتاب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تماسك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غي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غا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ح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ك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ض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مد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ستمر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بد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نحداره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نم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درا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سيكولوج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طف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ذا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مفي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النس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رح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راه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هذ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رح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درا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رح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ث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رح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شيخوخ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درا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رح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شيخوخ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مكن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قدم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للمجت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ك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م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عيش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سع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صح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جسمي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نفسي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ستط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،وفي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و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اهم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درا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مو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:-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28"/>
          <w:szCs w:val="28"/>
        </w:rPr>
      </w:pPr>
      <w:r>
        <w:rPr>
          <w:rFonts w:eastAsia="Times New Roman" w:cs="Simplified Arabic" w:ascii="Times New Roman" w:hAnsi="Times New Roman"/>
          <w:b/>
          <w:bCs/>
          <w:sz w:val="28"/>
          <w:szCs w:val="28"/>
        </w:rPr>
        <w:t>1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ناح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نظرية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>:-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عرفت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لطبي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انسان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لعلا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البيئ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ع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ها</w:t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ؤ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ح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عا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كا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ظا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مرا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ختل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عا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عق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جس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انفع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غي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ك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ر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28"/>
          <w:szCs w:val="28"/>
        </w:rPr>
      </w:pPr>
      <w:r>
        <w:rPr>
          <w:rFonts w:eastAsia="Times New Roman" w:cs="Simplified Arabic" w:ascii="Times New Roman" w:hAnsi="Times New Roman"/>
          <w:b/>
          <w:bCs/>
          <w:sz w:val="28"/>
          <w:szCs w:val="28"/>
        </w:rPr>
        <w:t>2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ناح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تطبيقية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>:-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قدرت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وج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اط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مراهق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راش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شي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حك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مؤث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ؤ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غي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فض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غيرها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مك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قي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ختل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مقا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م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مكن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س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ت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شذ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مو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28"/>
          <w:szCs w:val="28"/>
        </w:rPr>
      </w:pPr>
      <w:r>
        <w:rPr>
          <w:rFonts w:eastAsia="Times New Roman" w:cs="Simplified Arabic" w:ascii="Times New Roman" w:hAnsi="Times New Roman"/>
          <w:b/>
          <w:bCs/>
          <w:sz w:val="28"/>
          <w:szCs w:val="28"/>
        </w:rPr>
        <w:t>3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لعلم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>:-</w:t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مك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اخصائي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مس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اط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مراهق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راش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شي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علاج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توج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ار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ف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ترب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مه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درا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قوا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مباد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تح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عايي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كتش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ضط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شذ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سلو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تت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عر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تح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طري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اجه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28"/>
          <w:szCs w:val="28"/>
        </w:rPr>
      </w:pPr>
      <w:r>
        <w:rPr>
          <w:rFonts w:eastAsia="Times New Roman" w:cs="Simplified Arabic" w:ascii="Times New Roman" w:hAnsi="Times New Roman"/>
          <w:b/>
          <w:bCs/>
          <w:sz w:val="28"/>
          <w:szCs w:val="28"/>
        </w:rPr>
        <w:t>4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بالنس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للمرب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والاباء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>:-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س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عر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خصائ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اط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مراهق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عر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ؤ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مو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سال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سلوكهم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ؤ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عق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ن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ذك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تفك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ذك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قد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حص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عمل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ربوية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ج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ر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رح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خر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خصائ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ك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رح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د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عر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فر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فرد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شاس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عد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ك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وال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مر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ط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س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حمل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اطا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ه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ك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شج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رب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اسلام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ط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ت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معر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ؤ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م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سو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ك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فس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جسم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ن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د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ذل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ح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ص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)(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ك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ص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ليتصاب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ح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لاح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لبشر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ؤك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ت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ب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يلاع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يم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صديق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ه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28"/>
          <w:szCs w:val="28"/>
        </w:rPr>
      </w:pPr>
      <w:r>
        <w:rPr>
          <w:rFonts w:eastAsia="Times New Roman" w:cs="Simplified Arabic" w:ascii="Times New Roman" w:hAnsi="Times New Roman"/>
          <w:b/>
          <w:bCs/>
          <w:sz w:val="28"/>
          <w:szCs w:val="28"/>
        </w:rPr>
        <w:t>5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للمجتمع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>:-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ف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نم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ف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ح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وراث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بيئ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مك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ؤ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مكن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س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شك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اجتماع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وثي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ص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تك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ن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شخص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حد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شك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عق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تأ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در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انح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جنسية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ج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س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ض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سلو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تقوي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حق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ستو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مك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ف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ترب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نف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اجتما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مهني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ك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درا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جم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جو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ف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حا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ح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جبتُ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ايع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ف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ك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عرفُ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غيره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)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عر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ف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ستط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ت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غي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ص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سلي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ط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مي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يك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صد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ح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رسول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ص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)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6:28:00Z</dcterms:created>
  <dc:creator>HASSAN</dc:creator>
  <dc:description/>
  <cp:keywords/>
  <dc:language>en-US</dc:language>
  <cp:lastModifiedBy>HASSAN</cp:lastModifiedBy>
  <dcterms:modified xsi:type="dcterms:W3CDTF">2013-05-20T16:29:00Z</dcterms:modified>
  <cp:revision>1</cp:revision>
  <dc:subject/>
  <dc:title>أولاً:علم النفس النمو نشأته وتطوره </dc:title>
</cp:coreProperties>
</file>