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رب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يان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فيزي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ج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بي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فيزي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I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: 100000086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اب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ربي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(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يان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فيزي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جي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بي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ت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فيزي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I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: 100000086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b/>
                <w:bCs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rtl w:val="true"/>
                <w:lang w:bidi="ar-IQ"/>
              </w:rPr>
              <w:t>مجيد علي حبي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التدريسي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majeed_ali74@yahoo.com</w:t>
              </w:r>
            </w:hyperlink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بريد الالكتروني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ar-IQ"/>
              </w:rPr>
              <w:t>ثرمودينامي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سم الماد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جباري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التعرف على العمليات التي تحصل بين الكيان ومحيطه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الشغل المنجز خلال العمليات الاديباتيكيه والايزوثيرميه ومعادلات الحاله للغازات وقوانيين الديناميكا الحراريه  والانتروبي بالاظافه الىالميكانيك الاحصائي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هداف الماد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هتم علم الثرموديناميك  بدراسة الكيان وخواصه واعطاء مفهوم للمواد النقيه والقانون الصفري والقانون الاول والثاني والثالث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والعلاقه بين الانتروبي ودرجة الحراره بينما يتطرق الميكانيك الاحصائي الى قوانين التوزيع الثلاث</w:t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فاصيل الاساسيه للماد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ثرموديناميك</w:t>
            </w:r>
            <w:r>
              <w:rPr>
                <w:b/>
                <w:bCs/>
                <w:rtl w:val="true"/>
                <w:lang w:bidi="ar-IQ"/>
              </w:rPr>
              <w:t xml:space="preserve">,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براهيم  عبد المطلب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كتب المنهجي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راره والثرموديناميك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رمزي حنا ميشو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صادر الخارجي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559"/>
              <w:gridCol w:w="1559"/>
              <w:gridCol w:w="1560"/>
              <w:gridCol w:w="1560"/>
            </w:tblGrid>
            <w:tr>
              <w:trPr>
                <w:trHeight w:val="350" w:hRule="atLeast"/>
              </w:trPr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 النهائي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مختبرات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 الثاني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 الاول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 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lang w:bidi="ar-SY"/>
                    </w:rPr>
                  </w:pPr>
                  <w:r>
                    <w:rPr>
                      <w:b/>
                      <w:bCs/>
                      <w:lang w:bidi="ar-SY"/>
                    </w:rPr>
                    <w:t>60%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b/>
                      <w:b/>
                      <w:bCs/>
                      <w:lang w:bidi="ar-SY"/>
                    </w:rPr>
                  </w:pPr>
                  <w:r>
                    <w:rPr>
                      <w:b/>
                      <w:bCs/>
                      <w:lang w:bidi="ar-SY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lang w:bidi="ar-SY"/>
                    </w:rPr>
                  </w:pPr>
                  <w:r>
                    <w:rPr>
                      <w:b/>
                      <w:bCs/>
                      <w:lang w:bidi="ar-SY"/>
                    </w:rPr>
                    <w:t>20%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lang w:bidi="ar-SY"/>
                    </w:rPr>
                  </w:pPr>
                  <w:r>
                    <w:rPr>
                      <w:b/>
                      <w:bCs/>
                      <w:lang w:bidi="ar-SY"/>
                    </w:rPr>
                    <w:t>20%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اول</w:t>
                  </w:r>
                </w:p>
                <w:p>
                  <w:pPr>
                    <w:pStyle w:val="Normal"/>
                    <w:jc w:val="center"/>
                    <w:rPr>
                      <w:lang w:bidi="ar-SY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SY"/>
                    </w:rPr>
                    <w:t>الثاني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تقديرات الفصل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en-US" w:eastAsia="en-US" w:bidi="ar-IQ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8840</wp:posOffset>
            </wp:positionH>
            <wp:positionV relativeFrom="paragraph">
              <wp:posOffset>-360680</wp:posOffset>
            </wp:positionV>
            <wp:extent cx="1600200" cy="1485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1310</wp:posOffset>
                </wp:positionH>
                <wp:positionV relativeFrom="paragraph">
                  <wp:posOffset>59690</wp:posOffset>
                </wp:positionV>
                <wp:extent cx="240030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4.7pt;mso-position-vertical-relative:text;margin-left:-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8765</wp:posOffset>
                </wp:positionH>
                <wp:positionV relativeFrom="paragraph">
                  <wp:posOffset>-14605</wp:posOffset>
                </wp:positionV>
                <wp:extent cx="2712085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رب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يان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فيزي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ج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بي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فيزي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I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: 10000008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-1.1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اب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ربي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(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يان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فيزي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جي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بي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ت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فيزي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I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: 10000008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جدول الدروس لاسبوع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462"/>
        <w:gridCol w:w="2927"/>
        <w:gridCol w:w="2064"/>
        <w:gridCol w:w="2069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كي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SY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Y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0"/>
                <w:szCs w:val="20"/>
                <w:lang w:bidi="ar-IQ"/>
              </w:rPr>
            </w:pPr>
            <w:r>
              <w:rPr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عمليات الاديباتيكيه والايزوثيرم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SY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Y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IQ"/>
              </w:rPr>
            </w:pPr>
            <w:r>
              <w:rPr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طاقه الداخل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IQ"/>
              </w:rPr>
            </w:pPr>
            <w:r>
              <w:rPr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عادلة الحاله للغاز المثال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IQ"/>
              </w:rPr>
            </w:pPr>
            <w:r>
              <w:rPr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عادلات الحاله للغازات الحقيق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SY"/>
              </w:rPr>
            </w:pPr>
            <w:r>
              <w:rPr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عادلات الحاله لأنظمه ثرموديناميكيه اخر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IQ"/>
              </w:rPr>
            </w:pPr>
            <w:r>
              <w:rPr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ضغط الحرج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SY"/>
              </w:rPr>
            </w:pPr>
            <w:r>
              <w:rPr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شغ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IQ"/>
              </w:rPr>
            </w:pPr>
            <w:r>
              <w:rPr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ثله لحساب الشغ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SY"/>
              </w:rPr>
            </w:pPr>
            <w:r>
              <w:rPr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خواص المواد النق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SY"/>
              </w:rPr>
            </w:pPr>
            <w:r>
              <w:rPr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عادلة كلابيرو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SY"/>
              </w:rPr>
            </w:pPr>
            <w:r>
              <w:rPr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قانون الاول في الثرمودينامي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SY"/>
              </w:rPr>
            </w:pPr>
            <w:r>
              <w:rPr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نثالب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SY"/>
              </w:rPr>
            </w:pPr>
            <w:r>
              <w:rPr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سعه الحرار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IQ"/>
              </w:rPr>
            </w:pPr>
            <w:r>
              <w:rPr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 xml:space="preserve">الفرق بين </w:t>
            </w:r>
            <w:r>
              <w:rPr>
                <w:b/>
                <w:bCs/>
                <w:lang w:bidi="ar-SY"/>
              </w:rPr>
              <w:t>c</w:t>
            </w:r>
            <w:r>
              <w:rPr>
                <w:b/>
                <w:bCs/>
                <w:vertAlign w:val="subscript"/>
                <w:lang w:bidi="ar-SY"/>
              </w:rPr>
              <w:t>p,</w:t>
            </w:r>
            <w:r>
              <w:rPr>
                <w:b/>
                <w:bCs/>
                <w:lang w:bidi="ar-SY"/>
              </w:rPr>
              <w:t>c</w:t>
            </w:r>
            <w:r>
              <w:rPr>
                <w:b/>
                <w:bCs/>
                <w:vertAlign w:val="subscript"/>
                <w:lang w:bidi="ar-SY"/>
              </w:rPr>
              <w:t>v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IQ"/>
              </w:rPr>
            </w:pPr>
            <w:r>
              <w:rPr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SY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SY"/>
              </w:rPr>
              <w:t>امتحان الفصل الاو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color w:val="000000"/>
                <w:sz w:val="20"/>
                <w:szCs w:val="20"/>
                <w:lang w:bidi="ar-IQ"/>
              </w:rPr>
            </w:pPr>
            <w:r>
              <w:rPr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نون الثاني في الثرمودينامي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color w:val="000000"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b/>
                <w:bCs/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كنه الحراريه والثلاج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color w:val="000000"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كارنو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نتروب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بدأ ازدياد الأنتروب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color w:val="000000"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علاقه بين الانتروبي ودرجة الحرار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نون الثالث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color w:val="000000"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نون نيوتن للتبريد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bidi w:val="0"/>
              <w:spacing w:before="0" w:after="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عادلات ماكسوي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  <w:tab w:val="right" w:pos="2664" w:leader="none"/>
              </w:tabs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Simplified Arabic"/>
                <w:color w:val="000000"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color w:val="000000"/>
                <w:sz w:val="20"/>
                <w:szCs w:val="20"/>
                <w:rtl w:val="true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مثله لحساب الأنتروب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color w:val="000000"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يكانيك الأحصائ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color w:val="000000"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توزيع ماكسويل</w:t>
            </w:r>
            <w:r>
              <w:rPr>
                <w:b/>
                <w:bCs/>
                <w:rtl w:val="true"/>
                <w:lang w:bidi="ar-SY"/>
              </w:rPr>
              <w:t>-</w:t>
            </w:r>
            <w:r>
              <w:rPr>
                <w:b/>
                <w:b/>
                <w:bCs/>
                <w:rtl w:val="true"/>
                <w:lang w:bidi="ar-SY"/>
              </w:rPr>
              <w:t>بولتزم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color w:val="000000"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زيع بوز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آنشتي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color w:val="000000"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b/>
                <w:bCs/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 xml:space="preserve">توزيع فيرمي </w:t>
            </w:r>
            <w:r>
              <w:rPr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b/>
                <w:b/>
                <w:bCs/>
                <w:rtl w:val="true"/>
                <w:lang w:bidi="ar-SY"/>
              </w:rPr>
              <w:t>ديرا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color w:val="000000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نسبة الأشغا 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color w:val="000000"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color w:val="000000"/>
                <w:sz w:val="20"/>
                <w:szCs w:val="20"/>
                <w:lang w:bidi="ar-SY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متحان الفصل الثان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ourier New" w:hAnsi="Courier New" w:cs="Simplified Arabic"/>
                <w:color w:val="000000"/>
                <w:sz w:val="20"/>
                <w:szCs w:val="20"/>
                <w:lang w:bidi="ar-SY"/>
              </w:rPr>
            </w:pPr>
            <w:r>
              <w:rPr>
                <w:rFonts w:cs="Simplified Arabic" w:ascii="Courier New" w:hAnsi="Courier New"/>
                <w:color w:val="000000"/>
                <w:sz w:val="20"/>
                <w:szCs w:val="20"/>
                <w:lang w:bidi="ar-SY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3640</wp:posOffset>
            </wp:positionH>
            <wp:positionV relativeFrom="paragraph">
              <wp:posOffset>-114300</wp:posOffset>
            </wp:positionV>
            <wp:extent cx="1600200" cy="1485900"/>
            <wp:effectExtent l="0" t="0" r="0" b="0"/>
            <wp:wrapNone/>
            <wp:docPr id="7" name="شعار الوزار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شعار الوزارة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7035</wp:posOffset>
                </wp:positionH>
                <wp:positionV relativeFrom="paragraph">
                  <wp:posOffset>635</wp:posOffset>
                </wp:positionV>
                <wp:extent cx="2569210" cy="18288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University: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Babyl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College:Education /Ibn Hayya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Department:Physic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Stage:Thir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Lecturer name: Majeed Ali Habee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Academic Status: Assist Prof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Qualification:Ph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Place of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  work: Physics Depar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I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: 100000086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144pt;mso-wrap-distance-left:9.05pt;mso-wrap-distance-right:9.05pt;mso-wrap-distance-top:0pt;mso-wrap-distance-bottom:0pt;margin-top:0pt;mso-position-vertical-relative:text;margin-left:-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University: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Babyl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College:Education /Ibn Hayya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Department:Physic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Stage:Thir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Lecturer name: Majeed Ali Habeeb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Academic Status: Assist Prof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Qualification:Ph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Place of</w:t>
                      </w: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  work: Physics Depart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I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: 100000086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4940</wp:posOffset>
                </wp:positionH>
                <wp:positionV relativeFrom="paragraph">
                  <wp:posOffset>635</wp:posOffset>
                </wp:positionV>
                <wp:extent cx="3054985" cy="18288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44pt;mso-wrap-distance-left:9.05pt;mso-wrap-distance-right:9.05pt;mso-wrap-distance-top:0pt;mso-wrap-distance-bottom:0pt;margin-top:0pt;mso-position-vertical-relative:text;margin-left:3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Course Weekly Outline</w:t>
      </w:r>
    </w:p>
    <w:p>
      <w:pPr>
        <w:pStyle w:val="Normal"/>
        <w:tabs>
          <w:tab w:val="clear" w:pos="720"/>
          <w:tab w:val="left" w:pos="1729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620"/>
        <w:gridCol w:w="1620"/>
        <w:gridCol w:w="1620"/>
      </w:tblGrid>
      <w:tr>
        <w:trPr>
          <w:trHeight w:val="1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Instruc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Dr. Majeed Ali Habee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E_mai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jeed_ali74@yaho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rmodynami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Coordina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Requiremen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Objective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nown on the processes between system and surrounded, work down during adiabatic processes, state equation of gases, thermodynamic laws and statistical mechanic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Description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rmodynamic studies system, pure materials, zero, first second and third law as well as temperature and entropy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extbook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rmodynamic ,I. Abd Almotale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Reference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Heat and thermodynamic, R. H. Mashoo 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Assess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First co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 co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Quiz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Final Exam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cs="Simplified Arabic" w:ascii="Book Antiqua" w:hAnsi="Book Antiqua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General Notes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2740</wp:posOffset>
                </wp:positionH>
                <wp:positionV relativeFrom="paragraph">
                  <wp:posOffset>140335</wp:posOffset>
                </wp:positionV>
                <wp:extent cx="2795905" cy="195580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195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University: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Babyl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College:Education /Ibn Hayya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Department:Physic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Stage:Thir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Lecturer name: Majeed Ali Habee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Academic Status: Assist Prof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Qualification:Ph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Place of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  work: Physics Depar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I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: 100000086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5pt;height:154pt;mso-wrap-distance-left:9.05pt;mso-wrap-distance-right:9.05pt;mso-wrap-distance-top:0pt;mso-wrap-distance-bottom:0pt;margin-top:11.05pt;mso-position-vertical-relative:text;margin-left:-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University: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Babyl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College:Education /Ibn Hayya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Department:Physic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Stage:Thir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Lecturer name: Majeed Ali Habeeb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Academic Status: Assist Prof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Qualification:Ph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Place of</w:t>
                      </w: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  work: Physics Depart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I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: 100000086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48555</wp:posOffset>
            </wp:positionH>
            <wp:positionV relativeFrom="paragraph">
              <wp:posOffset>-265430</wp:posOffset>
            </wp:positionV>
            <wp:extent cx="1600200" cy="1371600"/>
            <wp:effectExtent l="0" t="0" r="0" b="0"/>
            <wp:wrapNone/>
            <wp:docPr id="11" name="شعار الوزار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شعار الوزارة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3865</wp:posOffset>
                </wp:positionH>
                <wp:positionV relativeFrom="paragraph">
                  <wp:posOffset>53340</wp:posOffset>
                </wp:positionV>
                <wp:extent cx="2529840" cy="125730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99pt;mso-wrap-distance-left:9.05pt;mso-wrap-distance-right:9.05pt;mso-wrap-distance-top:0pt;mso-wrap-distance-bottom:0pt;margin-top:4.2pt;mso-position-vertical-relative:text;margin-left:3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Course  weekly Outlin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240"/>
        <w:gridCol w:w="2700"/>
        <w:gridCol w:w="14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opics Cover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Syst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Adiabatic and isothermal proce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Internal ener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Equation of state for ideal g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Equation of state for real ga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Equation of state for others sys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 xml:space="preserve">Critical pressur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 xml:space="preserve">Work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Examp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Properties of pure materi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IQ"/>
              </w:rPr>
              <w:t>Clyparon equ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IQ"/>
              </w:rPr>
              <w:t>First la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IQ"/>
              </w:rPr>
              <w:t>Enthal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at capac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  <w:lang w:bidi="ar-IQ"/>
              </w:rPr>
              <w:t>Difference between cp,c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Examin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 xml:space="preserve">Second law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hermal ingénu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rnot cyc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SY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SY"/>
              </w:rPr>
              <w:t>Entro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Y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Y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SY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SY"/>
              </w:rPr>
              <w:t>Principle of increasing entro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Y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Y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Third la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Newton la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Maxwell equ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Examp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Statistical mechan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 xml:space="preserve">Maxwell-Boltzmann distributi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Bose-enshtion distribu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 xml:space="preserve">Fermi-dearic distributi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Occupation rat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Examp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Examin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ab/>
      </w:r>
      <w:r>
        <w:rPr>
          <w:rFonts w:cs="Simplified Arabic"/>
          <w:b/>
          <w:bCs/>
          <w:lang w:bidi="ar-IQ"/>
        </w:rPr>
        <w:t>Instructor Signature:</w:t>
        <w:tab/>
        <w:tab/>
        <w:tab/>
        <w:tab/>
        <w:tab/>
        <w:t>Dean Signature: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en-US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رأس صفحة Char"/>
    <w:basedOn w:val="Style12"/>
    <w:qFormat/>
    <w:rPr>
      <w:sz w:val="24"/>
      <w:szCs w:val="24"/>
    </w:rPr>
  </w:style>
  <w:style w:type="character" w:styleId="Char1">
    <w:name w:val="تذييل صفحة Char"/>
    <w:basedOn w:val="Style12"/>
    <w:qFormat/>
    <w:rPr>
      <w:sz w:val="24"/>
      <w:szCs w:val="24"/>
    </w:rPr>
  </w:style>
  <w:style w:type="character" w:styleId="Longtext">
    <w:name w:val="long_text"/>
    <w:basedOn w:val="Style12"/>
    <w:qFormat/>
    <w:rPr/>
  </w:style>
  <w:style w:type="character" w:styleId="3Char">
    <w:name w:val="عنوان 3 Char"/>
    <w:basedOn w:val="Style12"/>
    <w:qFormat/>
    <w:rPr>
      <w:b/>
      <w:bCs/>
      <w:sz w:val="27"/>
      <w:szCs w:val="27"/>
    </w:rPr>
  </w:style>
  <w:style w:type="character" w:styleId="1Char">
    <w:name w:val="عنوان 1 Char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عنوان فرعي Char"/>
    <w:basedOn w:val="Style12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jeed_ali74@yahoo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4:00Z</dcterms:created>
  <dc:creator>user1</dc:creator>
  <dc:description/>
  <cp:keywords/>
  <dc:language>en-US</dc:language>
  <cp:lastModifiedBy>dr.bahaa rabee</cp:lastModifiedBy>
  <cp:lastPrinted>2010-09-26T12:25:00Z</cp:lastPrinted>
  <dcterms:modified xsi:type="dcterms:W3CDTF">2012-01-19T06:23:00Z</dcterms:modified>
  <cp:revision>106</cp:revision>
  <dc:subject/>
  <dc:title/>
</cp:coreProperties>
</file>