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(( Transfusion )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most common reason for transfusion is decreased blood volume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f a patient becomes severely anemic it may be no longer possible to treat this by simply improving the diet &amp; to add iron , B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12</w:t>
      </w:r>
      <w:r>
        <w:rPr>
          <w:rFonts w:cs="Arial" w:ascii="Arial" w:hAnsi="Arial"/>
          <w:b/>
          <w:bCs/>
          <w:sz w:val="36"/>
          <w:szCs w:val="36"/>
        </w:rPr>
        <w:t xml:space="preserve"> or folic acid supplement . It may be necessary to give a blood transfusion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blood for a blood transfusion is taken under sterile conditions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-Acid citrate is added to prevent the blood from clotting , &amp; glucose ( dextrose ) added to feed the red cells (ACD= acid citrate dextrose blood , -CPD= citrate phosphate (to maintain the level of 2,3 – DPG) , dextrose blood)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WBCs do not survive for more than a few hours when the blood is taken for a blood transfusion &amp; a transfusion of stored blood can therefore not be used to increase the number of white cells in the circulatio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t is very important that none of the blood transfusion apparatus should contain any soap or detergent because these substances dissolve the outer fatty membrane of the RBC’s , &amp; will thus destroy the cell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blood is stored at 4C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0</w:t>
      </w:r>
      <w:r>
        <w:rPr>
          <w:rFonts w:cs="Arial" w:ascii="Arial" w:hAnsi="Arial"/>
          <w:b/>
          <w:bCs/>
          <w:sz w:val="36"/>
          <w:szCs w:val="36"/>
        </w:rPr>
        <w:t xml:space="preserve"> &amp; care must be taken to ensure that the temperature does not fall below freezing point because this would destroy the RBC’s , due to the formation of ice crystal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f blood of one blood group is transfused to a recipient of another blood group , a transfusion reaction is likely to occur in which the RBC’s of the donor blood are agglutinated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It is very rare that the transfused blood ever causes agglutination of the recipient’s cells for </w:t>
      </w:r>
      <w:r>
        <w:rPr>
          <w:rFonts w:cs="Arial" w:ascii="Arial" w:hAnsi="Arial"/>
          <w:b/>
          <w:bCs/>
          <w:sz w:val="36"/>
          <w:szCs w:val="36"/>
          <w:u w:val="single"/>
        </w:rPr>
        <w:t>the following reason</w:t>
      </w:r>
      <w:r>
        <w:rPr>
          <w:rFonts w:cs="Arial" w:ascii="Arial" w:hAnsi="Arial"/>
          <w:b/>
          <w:bCs/>
          <w:sz w:val="36"/>
          <w:szCs w:val="36"/>
        </w:rPr>
        <w:t xml:space="preserve"> :-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The plasma portion of the donor blood immediately becomes diluted by all the plasma of the recipient , thereby decreasing the titer of the infused agglutinins to a level too low to cause agglutination . On the other hand , the infused blood does not dilute the agglutinins in the recipient’s plasma to major extend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refore , the recipient’s agglutinins can still agglutinate to donor cell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Harmful effects or even death can result from a blood transfusion if the donor’s RBC’s become agglutinated by antibodies in the recipient’s plasma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If a donors RBC’s do not contain any A or B antigen , they of course can not be clumped by anti – A or anti – B antibodies for this reason the type of blood that contains neither A nor B antigens – namely type O blood - can be used as donor blood without the danger of anti – A or anti – B antibodies clumping its red blood cells . -Type O blood is therefore called </w:t>
      </w:r>
      <w:r>
        <w:rPr>
          <w:rFonts w:cs="Arial" w:ascii="Arial" w:hAnsi="Arial"/>
          <w:b/>
          <w:bCs/>
          <w:sz w:val="36"/>
          <w:szCs w:val="36"/>
          <w:u w:val="single"/>
        </w:rPr>
        <w:t>universal donor blood</w:t>
      </w:r>
      <w:r>
        <w:rPr>
          <w:rFonts w:cs="Arial" w:ascii="Arial" w:hAnsi="Arial"/>
          <w:b/>
          <w:bCs/>
          <w:sz w:val="36"/>
          <w:szCs w:val="36"/>
        </w:rPr>
        <w:t xml:space="preserve">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While </w:t>
      </w:r>
      <w:r>
        <w:rPr>
          <w:rFonts w:cs="Arial" w:ascii="Arial" w:hAnsi="Arial"/>
          <w:b/>
          <w:bCs/>
          <w:sz w:val="36"/>
          <w:szCs w:val="36"/>
          <w:u w:val="single"/>
        </w:rPr>
        <w:t>universal recipient blood</w:t>
      </w:r>
      <w:r>
        <w:rPr>
          <w:rFonts w:cs="Arial" w:ascii="Arial" w:hAnsi="Arial"/>
          <w:b/>
          <w:bCs/>
          <w:sz w:val="36"/>
          <w:szCs w:val="36"/>
        </w:rPr>
        <w:t xml:space="preserve"> is type AB , it contains neither anti – A nor anti – B antibodies in its plasma . Therefore it cannot clump any donor’s RBC’s containing A or B antigens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So it is very important to maintain the life must know the groups of blood before making transfusion of blood between two person to prevent the clotting of blood &amp; subsequently prevent the death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Red cell fragili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The osmotic fragility of freshly taken red cells reflects their ability to taken up water without lysis &amp; is determined by their volume to surface area ratio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The ability of the normal RBC’s to withstand hypotonicity results from its biconcave shape which allows the cell to increase its volume by about 70% before the surface membrane is stretched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Once this limit is reached , lysis occurs . The increase in osmotic fragility is a property of the spheroidal shape of the cell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Spherocytes which have a decreased surface to volume ratio demonstrate an increased osmotic fragility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Since RBC’s in solutions with a lower osmotic pressure , they swell , becoming spherical rather than disk shaped , &amp; eventually lose their hemoglobin (hemolysis) which dissolves in the plasma , coloring it red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When osmotic fragility is normal , red cells begin to hemolyze when suspended in 0.45% (may be 48%) saline , &amp; hemolysis is complete in 0.35% (may be 0.33%) saline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In hereditary spherocytosis , the cells are spherocytic in normal plasma &amp; hemolyze more readily than normal cells in hypotonic sodium chloride solutions 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(( Hemostasis &amp; blood coagulation )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The term hemostasis means prevention of blood los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Whenever a vessel is reptured , hemostasis is achieved by </w:t>
      </w:r>
      <w:r>
        <w:rPr>
          <w:rFonts w:cs="Arial" w:ascii="Arial" w:hAnsi="Arial"/>
          <w:b/>
          <w:bCs/>
          <w:sz w:val="36"/>
          <w:szCs w:val="36"/>
          <w:u w:val="single"/>
        </w:rPr>
        <w:t>several different mechanism including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(1):- Vascular spasm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(2):- Formation of platelet plug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(3):- Blood coagulatio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(4):- Growth of fibrous tissue into the blood clo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o close the hole in the vessel permanently .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(1) Vascular spasm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mmediately after a blood vessel is cut or reptured , the wall of the vessel contracts , this lead to reduce the flow of blood from the vessel rupture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contraction results from both nervous reflexes &amp; local myogenic spasm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nervous reflexes are initiated by pain impulses originating from the traumatized vessel or from nearby tissues 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(2) Formation of the platelet plug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second mechanism for hemostasis is formation of the platelet plug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Platelets repair of vascular opening is based on several important functions of 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the platelet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</w:rPr>
        <w:t>it self 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When platelets come in contact with a damaged vascular surface , such as the collagen fibers in the vascular wall or a damaged endothelial cells , they immediately change their characteristic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y begin to swell , they assume irregular forms with numerous irradiating processes protruding from their surfaces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y become sticky so that they stick to the collagen fibers , &amp; they secrete large quantities of ADP (adenosine diphosphate) &amp; enzymes that cause formation of thromboxane A2 in the plasma which used to induce platelet aggregation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So these accumulation of platelet lead to form a platelet plug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is is loose plug but it is usually able in blocking the blood loss if the vascular opening is small . But if there is a large hole , a blood clot in addition to the platelet plug is required to stop the bleeding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(3) Blood coagulation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third mechanism for hemostasis is formation of the blood clot . The clot begins to develop in (15 to 20) seconds if the trauma of vascular wall has been sever &amp; in one to two minutes if the trauma has been minor 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Mechanism of blood coagulation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-Basic theory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-Over (30) different substances that effect blood coagulation have been found in the blood &amp; tissues , some promoting coagulation which are called procoagulants , &amp; others inhibiting coagulation which are called anti coagulant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-Whether or not the blood will coagulate depends on the degree of balance between these two groups of substance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 xml:space="preserve">-Normally the anticoagulants predominate &amp; the blood dose not coagulate but when a vessel is reptured the activity of the procoagulants in the area of the damage become much greater than that of anticoagulants &amp; then a clot dose develop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-General Mechanism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-The clotting takes place in three essential steps:-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First:-</w:t>
      </w:r>
      <w:r>
        <w:rPr>
          <w:rFonts w:cs="Arial" w:ascii="Arial" w:hAnsi="Arial"/>
          <w:b/>
          <w:bCs/>
          <w:sz w:val="36"/>
          <w:szCs w:val="36"/>
        </w:rPr>
        <w:t xml:space="preserve"> Thromboplastin formation via the extrinsic system &amp; the intrinsic system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Second:-</w:t>
      </w:r>
      <w:r>
        <w:rPr>
          <w:rFonts w:cs="Arial" w:ascii="Arial" w:hAnsi="Arial"/>
          <w:b/>
          <w:bCs/>
          <w:sz w:val="36"/>
          <w:szCs w:val="36"/>
        </w:rPr>
        <w:t xml:space="preserve"> Thrombin formation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Third:-</w:t>
      </w:r>
      <w:r>
        <w:rPr>
          <w:rFonts w:cs="Arial" w:ascii="Arial" w:hAnsi="Arial"/>
          <w:b/>
          <w:bCs/>
          <w:sz w:val="36"/>
          <w:szCs w:val="36"/>
        </w:rPr>
        <w:t xml:space="preserve"> The thrombin acts as an enzyme to convert fibrinogen into fibrin (fibrin formation)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Conversion of prothrombin to thrombin (Thrombin formation)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fter prothrombin activator (thromboplastin) has been formed as a result of rupture of the blood vessel or as a result of damage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prothrombin activator can then cause conversion of prothrombin to thrombin , which in turn causes polymerization of fibrinogen molecules into fibri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Prothrombin is a plasma protein , alpha 2 – globulin , having aMW of 68,700 . It is present in normal plasma concentration of about 15 mg per 100 ml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t is unstable protein that can split easily into smaller compounds , one of which is thrombi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thrombin has aMW of 33 , 700 almost exactly half that of prothrombi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Vitamin K is required by the liver for normal formation of prothrombin (stimulates liver cells to increase their synthesis of prothrombin)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Effect of prothrombin activator (thromboplastin) to form thrombin from prothrombin :-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As in below the conversion of prothrombin to thrombin occur under the influence of prothrombin activator &amp; calcium ions. 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t>-The rate of formation of thrombin from prothrombin is almost directly proportional to the quantity of prothrombin activator .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t>-The rapidity of clotting process is proportional to the quantity of thrombin formed 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thrombi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10" w:leader="none"/>
        </w:tabs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0</wp:posOffset>
                </wp:positionH>
                <wp:positionV relativeFrom="paragraph">
                  <wp:posOffset>76200</wp:posOffset>
                </wp:positionV>
                <wp:extent cx="0" cy="9715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pt" to="558pt,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Extrinsic or intrinsic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282" w:leader="none"/>
        </w:tabs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thrombin activator  </w:t>
        <w:tab/>
        <w:t>Ca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2</w:t>
      </w:r>
    </w:p>
    <w:p>
      <w:pPr>
        <w:pStyle w:val="Normal"/>
        <w:tabs>
          <w:tab w:val="clear" w:pos="720"/>
          <w:tab w:val="left" w:pos="6810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hromboplastin)       Thrombin</w:t>
      </w:r>
    </w:p>
    <w:p>
      <w:pPr>
        <w:pStyle w:val="Normal"/>
        <w:tabs>
          <w:tab w:val="clear" w:pos="720"/>
          <w:tab w:val="left" w:pos="5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07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</w:t>
      </w:r>
    </w:p>
    <w:p>
      <w:pPr>
        <w:pStyle w:val="Normal"/>
        <w:tabs>
          <w:tab w:val="clear" w:pos="720"/>
          <w:tab w:val="left" w:pos="5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35pt" to="224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cs="Arial" w:ascii="Arial" w:hAnsi="Arial"/>
          <w:b/>
          <w:bCs/>
          <w:sz w:val="36"/>
          <w:szCs w:val="36"/>
        </w:rPr>
        <w:t xml:space="preserve">Fibrinogen                       Fibrin monomer       </w:t>
      </w:r>
    </w:p>
    <w:p>
      <w:pPr>
        <w:pStyle w:val="Normal"/>
        <w:tabs>
          <w:tab w:val="clear" w:pos="720"/>
          <w:tab w:val="left" w:pos="5550" w:leader="none"/>
        </w:tabs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800100" cy="648335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87.95pt,5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</w:rPr>
        <w:t>Ca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              </w:t>
      </w:r>
      <w:r>
        <w:rPr>
          <w:rFonts w:cs="Arial" w:ascii="Arial" w:hAnsi="Arial"/>
          <w:b/>
          <w:bCs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Fibrin</w:t>
      </w:r>
    </w:p>
    <w:p>
      <w:pPr>
        <w:pStyle w:val="Normal"/>
        <w:tabs>
          <w:tab w:val="clear" w:pos="720"/>
          <w:tab w:val="left" w:pos="5550" w:leader="none"/>
        </w:tabs>
        <w:jc w:val="right"/>
        <w:rPr>
          <w:rFonts w:ascii="Arial" w:hAnsi="Arial" w:cs="Arial"/>
          <w:b/>
          <w:b/>
          <w:bCs/>
          <w:sz w:val="36"/>
          <w:szCs w:val="36"/>
          <w:vertAlign w:val="superscript"/>
        </w:rPr>
      </w:pPr>
      <w:r>
        <w:rPr>
          <w:rFonts w:cs="Arial" w:ascii="Arial" w:hAnsi="Arial"/>
          <w:b/>
          <w:bCs/>
          <w:sz w:val="36"/>
          <w:szCs w:val="36"/>
        </w:rPr>
        <w:t xml:space="preserve">stabilizing factor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  <w:tab w:val="left" w:pos="13440" w:leader="none"/>
        </w:tabs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33350</wp:posOffset>
                </wp:positionV>
                <wp:extent cx="2324100" cy="819150"/>
                <wp:effectExtent l="0" t="5080" r="190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416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.5pt" to="722.95pt,7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</w:t>
      </w:r>
      <w:r>
        <w:rPr>
          <w:rFonts w:cs="Arial" w:ascii="Arial" w:hAnsi="Arial"/>
          <w:b/>
          <w:bCs/>
          <w:sz w:val="36"/>
          <w:szCs w:val="36"/>
        </w:rPr>
        <w:t>Fibrin threads</w:t>
      </w:r>
    </w:p>
    <w:p>
      <w:pPr>
        <w:pStyle w:val="Normal"/>
        <w:tabs>
          <w:tab w:val="clear" w:pos="720"/>
          <w:tab w:val="left" w:pos="8580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80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[ Conversion of prothrombin to thrombin &amp; polymerization of fibrinogen to form fibrin threads ]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Conversion of fibrinogen to fibrin :-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rombin is a protein enzyme with proteolytic activity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t acts on fibrinogen to remove two low molecular weight peptides from each molecule of fibrinogen , forming a molecule of fibrin monomer which has the automatic capability of polymerizing with other fibrin monomer molecules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refore, many fibrin monomer molecules polymerize within second into long fibrin threads that form the reticulum of the clot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n the early stages of this polymerization, the fibrin thread are not cross-linked with each other &amp; the result clot is weak &amp; can be broken easily 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So another process occurs during the following few minutes that greatly strength the fibrin reticulum . 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is involves a substance called fibrin stabilizing factor that is normally present in small a mount in plasma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Before fibrin stabilizing factor that can have effect on the fibrin threads it must it self be activated &amp; then this process lead to form covalent cross - linked bonds between the adjacent fibrin threads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fibrin threads adhere to damaged surfaces of blood vessels , therefore the blood clot which composed of a mesh work of fibrin threads running in all directions &amp; entrapping blood cells &amp; plasma becomes adherent to any vascular opening &amp; there by prevents blood loss 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Clot retraction :-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With in few minutes after a clot is formed , it begins to contract &amp; usually expresses most of the fluid from the clot within (30 to 60) minutes , this fluid expressed is called the serum because of its fibrinogen &amp; most of the other clotting factor have been removed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Platelets are necessary for clot retraction to occur , there fore , failure of clot retraction if the number of platelets in the circulating blood is low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Further more , platelets entrapped in the clot continue to release procoagulants substances one of which is fibrin stabilizing factor that causes more &amp; more cross linking bonds between the adjacent fibrin threads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s the clot retracts , the edges of broken blood vessel are pulled together 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80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 xml:space="preserve">-Formation of prothrombin activator (thromboplastin) </w:t>
      </w:r>
    </w:p>
    <w:p>
      <w:pPr>
        <w:pStyle w:val="Normal"/>
        <w:tabs>
          <w:tab w:val="clear" w:pos="720"/>
          <w:tab w:val="left" w:pos="8580" w:leader="none"/>
        </w:tabs>
        <w:rPr/>
      </w:pPr>
      <w:r>
        <w:rPr>
          <w:rFonts w:cs="Arial" w:ascii="Arial" w:hAnsi="Arial"/>
          <w:b/>
          <w:bCs/>
          <w:sz w:val="36"/>
          <w:szCs w:val="36"/>
        </w:rPr>
        <w:t xml:space="preserve">-There are two basic ways in which prothrombin </w:t>
      </w:r>
      <w:r>
        <w:rPr>
          <w:rFonts w:cs="Arial" w:ascii="Arial" w:hAnsi="Arial"/>
          <w:b/>
          <w:bCs/>
          <w:sz w:val="36"/>
          <w:szCs w:val="36"/>
          <w:u w:val="single"/>
        </w:rPr>
        <w:t>activator can be formed :-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-(1) Extrinsic pathway :-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Begins with truma to the vascular wall or to the tissue outside the blood vessels 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-(2) Intrinsic pathway :-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That begins in the blood it self 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 xml:space="preserve">-In both the extrinsic &amp; intrinsic pathways a series of different plasma protein , especially beta – globulins play major roles . These are called clotting factors . 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-The extrinsic mechanism for initiating clotting :-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-The extrinsic mechanism occurs according to the following three basic steps :-</w:t>
      </w:r>
    </w:p>
    <w:p>
      <w:pPr>
        <w:pStyle w:val="Normal"/>
        <w:tabs>
          <w:tab w:val="clear" w:pos="720"/>
          <w:tab w:val="left" w:pos="8580" w:leader="none"/>
        </w:tabs>
        <w:ind w:left="360" w:hanging="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-(1) Release of tissue factor &amp; tissue phospholipid :-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traumatized tissue releases two factors that set the clotting process into motion . 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These are:-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) Tissue factor:-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 Which is proteolytic enzyme . 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B) Tissue phospholipids :- 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Which are mainly phospholipids of the tissue cells membranes 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(</w:t>
      </w:r>
      <w:r>
        <w:rPr>
          <w:rFonts w:cs="Arial" w:ascii="Arial" w:hAnsi="Arial"/>
          <w:b/>
          <w:bCs/>
          <w:sz w:val="36"/>
          <w:szCs w:val="36"/>
          <w:u w:val="single"/>
        </w:rPr>
        <w:t>2) Activation of factor X to form activated factor X – role of factor V11 &amp; tissue factor :-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tissue factor complexes with blood coagulation factor V11 &amp; this complex , in the presence also of tissue phospholipids , act enzymatically on factor X to form activated factor X 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(3) Effect of activated factor X to form prothrombin activator – role of factor V :-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activated factor X complexes immediately with the tissue phospholipids released from the traumatized tissue &amp; also with factor V to form complex called prothrombin activator (thromboplastin) 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With in a few seconds this splits prothrombin to form thrombin , &amp; the clotting process proceeds as has been explained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1600200" cy="5403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45pt;width:125.95pt;height:4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3716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ssue Trau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.4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ssue Tra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457200" cy="374015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pt" to="89.95pt,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2590</wp:posOffset>
                </wp:positionH>
                <wp:positionV relativeFrom="paragraph">
                  <wp:posOffset>143510</wp:posOffset>
                </wp:positionV>
                <wp:extent cx="386080" cy="293370"/>
                <wp:effectExtent l="3175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1.3pt" to="262.0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5820" w:leader="none"/>
        </w:tabs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20345</wp:posOffset>
                </wp:positionV>
                <wp:extent cx="16002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3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20345</wp:posOffset>
                </wp:positionV>
                <wp:extent cx="16002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.35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8580" w:leader="none"/>
        </w:tabs>
        <w:ind w:left="7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13716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issue fac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Tissue fac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71755</wp:posOffset>
                </wp:positionV>
                <wp:extent cx="14859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issue phospholipid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Tissue phospholipi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0pt" to="577.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(1)</w:t>
        <w:tab/>
      </w:r>
    </w:p>
    <w:p>
      <w:pPr>
        <w:pStyle w:val="Normal"/>
        <w:tabs>
          <w:tab w:val="clear" w:pos="720"/>
          <w:tab w:val="left" w:pos="8580" w:leader="none"/>
        </w:tabs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5pt" to="306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0" cy="6318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5pt" to="54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175895</wp:posOffset>
                </wp:positionV>
                <wp:extent cx="342900" cy="800100"/>
                <wp:effectExtent l="5080" t="1905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85pt" to="323.95pt,7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59080</wp:posOffset>
                </wp:positionV>
                <wp:extent cx="1714500" cy="2660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+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V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5pt;mso-wrap-distance-left:9.05pt;mso-wrap-distance-right:9.05pt;mso-wrap-distance-top:0pt;mso-wrap-distance-bottom:0pt;margin-top:20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+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  V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left="36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5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3771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332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(2)  X                                                                            activated X</w:t>
      </w:r>
    </w:p>
    <w:p>
      <w:pPr>
        <w:pStyle w:val="Normal"/>
        <w:tabs>
          <w:tab w:val="clear" w:pos="720"/>
          <w:tab w:val="left" w:pos="858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1143000" cy="5715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pt" to="350.95pt,4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457200" cy="114300"/>
                <wp:effectExtent l="1270" t="508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5pt" to="287.9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V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0" w:leader="none"/>
          <w:tab w:val="left" w:pos="4410" w:leader="none"/>
          <w:tab w:val="left" w:pos="6720" w:leader="none"/>
        </w:tabs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1275</wp:posOffset>
                </wp:positionV>
                <wp:extent cx="114300" cy="228600"/>
                <wp:effectExtent l="0" t="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5pt" to="314.95pt,2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3)</w:t>
        <w:tab/>
        <w:tab/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20" w:leader="none"/>
          <w:tab w:val="left" w:pos="6330" w:leader="none"/>
        </w:tabs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970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15pt" to="189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 xml:space="preserve">Prothrombin activator </w:t>
        <w:tab/>
        <w:t>Ca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+2</w:t>
      </w:r>
    </w:p>
    <w:p>
      <w:pPr>
        <w:pStyle w:val="Normal"/>
        <w:tabs>
          <w:tab w:val="clear" w:pos="720"/>
          <w:tab w:val="left" w:pos="5460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17145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05pt" to="242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22669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Prothrombin                                       Thrombi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center" w:pos="3827" w:leader="none"/>
        </w:tabs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Ca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+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center" w:pos="3827" w:leader="none"/>
        </w:tabs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center" w:pos="3827" w:leader="none"/>
        </w:tabs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center" w:pos="3827" w:leader="none"/>
        </w:tabs>
        <w:jc w:val="center"/>
        <w:outlineLvl w:val="0"/>
        <w:rPr>
          <w:rFonts w:ascii="Arial" w:hAnsi="Arial" w:cs="Arial"/>
          <w:b/>
          <w:b/>
          <w:bCs/>
          <w:sz w:val="36"/>
          <w:szCs w:val="36"/>
          <w:vertAlign w:val="superscript"/>
        </w:rPr>
      </w:pPr>
      <w:r>
        <w:rPr>
          <w:rFonts w:cs="Arial" w:ascii="Arial" w:hAnsi="Arial"/>
          <w:b/>
          <w:bCs/>
          <w:sz w:val="36"/>
          <w:szCs w:val="36"/>
        </w:rPr>
        <w:t>((The extrinsic pathway for initiating blood clotting )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  <w:vertAlign w:val="superscript"/>
        </w:rPr>
      </w:pPr>
      <w:r>
        <w:rPr>
          <w:rFonts w:cs="Arial" w:ascii="Arial" w:hAnsi="Arial"/>
          <w:b/>
          <w:bCs/>
          <w:sz w:val="40"/>
          <w:szCs w:val="40"/>
          <w:u w:val="single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The intrinsic mechanism for initiating clotting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intrinsic mechanism occurs according to </w:t>
      </w:r>
      <w:r>
        <w:rPr>
          <w:rFonts w:cs="Arial" w:ascii="Arial" w:hAnsi="Arial"/>
          <w:b/>
          <w:bCs/>
          <w:sz w:val="36"/>
          <w:szCs w:val="36"/>
          <w:u w:val="single"/>
        </w:rPr>
        <w:t>the following steps :-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-(1) </w:t>
      </w:r>
      <w:r>
        <w:rPr>
          <w:rFonts w:cs="Arial" w:ascii="Arial" w:hAnsi="Arial"/>
          <w:b/>
          <w:bCs/>
          <w:sz w:val="40"/>
          <w:szCs w:val="40"/>
          <w:u w:val="single"/>
        </w:rPr>
        <w:t>Activation of factor ХП &amp; release of platelet phospholipids by blood trauma 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Blood trauma alters two important clotting factors in the blood ;factor ХП &amp; the platelet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When factor ХП coming into contact with collagen , it takes out a new configuration that converts it into a proteolytic enzyme called activated factor ХП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The blood trauma also damages the platelets , &amp; this lead to release platelet phospholipids which is called platelet factor ш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</w:rPr>
        <w:t xml:space="preserve">-(2) </w:t>
      </w:r>
      <w:r>
        <w:rPr>
          <w:rFonts w:cs="Arial" w:ascii="Arial" w:hAnsi="Arial"/>
          <w:b/>
          <w:bCs/>
          <w:sz w:val="40"/>
          <w:szCs w:val="40"/>
          <w:u w:val="single"/>
        </w:rPr>
        <w:t>Activation of factor ХΙ 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activated factor ХП acts enzymatically on factor ХΙ to activate this as well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</w:rPr>
        <w:t>-(3) Activation of factor ΙХ by activated factor ХΙ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activated factor ХΙ then acts enzymatically on factor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ΙХ to activate this factor also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6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40"/>
          <w:szCs w:val="40"/>
        </w:rPr>
        <w:t xml:space="preserve">-(4) </w:t>
      </w:r>
      <w:r>
        <w:rPr>
          <w:rFonts w:cs="Arial" w:ascii="Arial" w:hAnsi="Arial"/>
          <w:b/>
          <w:bCs/>
          <w:sz w:val="40"/>
          <w:szCs w:val="40"/>
          <w:u w:val="single"/>
        </w:rPr>
        <w:t>Activation of factor Х      role of factor    VШ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activated factor ΙХ , acting with factor VШ &amp; with the platelet phospholipids from traumatized platelet , activates factor Х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45402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.75pt" to="134.9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-(5)</w:t>
      </w:r>
      <w:r>
        <w:rPr>
          <w:rFonts w:cs="Arial" w:ascii="Arial" w:hAnsi="Arial"/>
          <w:b/>
          <w:bCs/>
          <w:sz w:val="40"/>
          <w:szCs w:val="40"/>
        </w:rPr>
        <w:t xml:space="preserve"> Action of activated factor Х to form prothrombin activator     role of factor V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n this step the activated factor Х combines with factor V &amp; platelet phospholipids to form the complex called prothrombin activator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(thromboplastin)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prothrombin activator with in seconds acts to cleavage of prothrombin to form thrombin 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1714500" cy="10020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134.95pt;height:7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57175</wp:posOffset>
                </wp:positionV>
                <wp:extent cx="228600" cy="16002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25pt" to="35.95pt,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295</wp:posOffset>
                </wp:positionH>
                <wp:positionV relativeFrom="paragraph">
                  <wp:posOffset>395605</wp:posOffset>
                </wp:positionV>
                <wp:extent cx="163830" cy="1179195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1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31.15pt" to="28.7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485900" cy="8001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lood trauma or contact with collag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8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Blood trauma or contact with collag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pt" to="99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pt" to="125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(1)</w:t>
      </w:r>
      <w:r>
        <w:rPr>
          <w:rFonts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sz w:val="32"/>
          <w:szCs w:val="32"/>
        </w:rPr>
        <w:t>ХП            Activated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ХП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342900" cy="377190"/>
                <wp:effectExtent l="635" t="3810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206.95pt,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42900" cy="199009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9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3.9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9144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pt" to="197.9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(2)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bCs/>
          <w:sz w:val="32"/>
          <w:szCs w:val="32"/>
        </w:rPr>
        <w:t>ХΙ                    Activated Х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50" w:leader="none"/>
          <w:tab w:val="left" w:pos="5250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571500" cy="287020"/>
                <wp:effectExtent l="0" t="4445" r="254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7pt" to="206.95pt,2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139700</wp:posOffset>
                </wp:positionV>
                <wp:extent cx="567690" cy="132080"/>
                <wp:effectExtent l="0" t="5080" r="1270" b="203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72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1pt" to="224.8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+2</w:t>
      </w: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  <w:tab w:val="center" w:pos="3827" w:leader="none"/>
          <w:tab w:val="left" w:pos="4410" w:leader="none"/>
        </w:tabs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10287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206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(3)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ΙХ </w:t>
        <w:tab/>
        <w:t xml:space="preserve">                      Activated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Ι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</wp:posOffset>
                </wp:positionV>
                <wp:extent cx="0" cy="4089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pt" to="144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685800" cy="539750"/>
                <wp:effectExtent l="0" t="381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224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bCs/>
          <w:sz w:val="32"/>
          <w:szCs w:val="32"/>
        </w:rPr>
        <w:t>VШ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827" w:leader="none"/>
        </w:tabs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0" cy="24765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pt" to="19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bCs/>
          <w:sz w:val="32"/>
          <w:szCs w:val="32"/>
        </w:rPr>
        <w:tab/>
        <w:t xml:space="preserve">            Ca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+2</w:t>
      </w:r>
    </w:p>
    <w:p>
      <w:pPr>
        <w:pStyle w:val="Normal"/>
        <w:tabs>
          <w:tab w:val="clear" w:pos="720"/>
          <w:tab w:val="left" w:pos="447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257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15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914400" cy="50038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323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(4)                Х </w:t>
        <w:tab/>
        <w:t>activated 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750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286000" cy="571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6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4930</wp:posOffset>
                </wp:positionH>
                <wp:positionV relativeFrom="paragraph">
                  <wp:posOffset>256540</wp:posOffset>
                </wp:positionV>
                <wp:extent cx="341630" cy="5080"/>
                <wp:effectExtent l="0" t="37465" r="0" b="342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1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20.2pt" to="332.75pt,2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+2</w:t>
      </w:r>
    </w:p>
    <w:p>
      <w:pPr>
        <w:pStyle w:val="Normal"/>
        <w:tabs>
          <w:tab w:val="clear" w:pos="720"/>
          <w:tab w:val="left" w:pos="2100" w:leader="none"/>
          <w:tab w:val="left" w:pos="6000" w:leader="none"/>
        </w:tabs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2pt" to="89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685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2pt" to="323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93040</wp:posOffset>
                </wp:positionV>
                <wp:extent cx="800100" cy="1028700"/>
                <wp:effectExtent l="0" t="3175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2pt" to="323.95pt,9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2057400" cy="3556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latelet phospholip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pt;mso-wrap-distance-left:9.05pt;mso-wrap-distance-right:9.05pt;mso-wrap-distance-top:0pt;mso-wrap-distance-bottom:0pt;margin-top:6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latelet phospholi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5)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6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V </w:t>
        <w:tab/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15265</wp:posOffset>
                </wp:positionV>
                <wp:extent cx="0" cy="114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95pt" to="207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Prothrombin activator</w:t>
      </w:r>
    </w:p>
    <w:p>
      <w:pPr>
        <w:pStyle w:val="Normal"/>
        <w:tabs>
          <w:tab w:val="clear" w:pos="720"/>
          <w:tab w:val="center" w:pos="382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1143000" cy="15875"/>
                <wp:effectExtent l="635" t="23495" r="0" b="374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pt" to="242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189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sz w:val="32"/>
          <w:szCs w:val="32"/>
        </w:rPr>
        <w:t>Prothrombin</w:t>
        <w:tab/>
      </w:r>
      <w:r>
        <w:rPr>
          <w:rFonts w:cs="Arial" w:ascii="Arial" w:hAnsi="Arial"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Thrombin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Ca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+2</w:t>
      </w:r>
      <w:r>
        <w:rPr>
          <w:rFonts w:cs="Arial" w:ascii="Arial" w:hAnsi="Arial"/>
          <w:b/>
          <w:bCs/>
          <w:sz w:val="32"/>
          <w:szCs w:val="32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(( The intrinsic pathway for initiating blood clotting )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-Fibrinolysis ( Fibrin – lysing ) 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fibrin - forming &amp; fibrin – lysing systems are intimately related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Fibrinolysis</w:t>
      </w:r>
      <w:r>
        <w:rPr>
          <w:rFonts w:cs="Arial" w:ascii="Arial" w:hAnsi="Arial"/>
          <w:b/>
          <w:bCs/>
          <w:sz w:val="36"/>
          <w:szCs w:val="36"/>
        </w:rPr>
        <w:t xml:space="preserve"> , is the physiologic process of removing un wanted fibrin deposits , in which the liquefaction of a fibrin clot is achieved by splitting a small number of peptide bonds, of fibrin to form soluble fragments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se fragments are then removed from the circulation by the macrophages of the reticuloendothelial system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is action of the fibrinolytic system re – establishes blood flow in vessels occluded by a thrombu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fibrinolytic system is mediated mainly by the enzyme plasmin , which acts on fibrin to produce lysis of the clot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-Plasmin </w:t>
      </w:r>
      <w:r>
        <w:rPr>
          <w:rFonts w:cs="Arial" w:ascii="Arial" w:hAnsi="Arial"/>
          <w:b/>
          <w:bCs/>
          <w:sz w:val="36"/>
          <w:szCs w:val="36"/>
        </w:rPr>
        <w:t>is generated from the circulating inactive zymogen called plasminoge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Plasminogen is a single – chain protein with aMW of 92000 , which is synthesized in the liver &amp; in the kidney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Plasmin is an endopeptidase with properties similar to trypsi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conversion of the precursor plasminogen to plasmin requires splitting an internal arginyl - valine bond &amp; the result is an active enzyme comprising two chains – a heavy chain ( MW 47000 ) &amp; light chain (MW 28000) combined by a single disulphide bond . The active site of plasmin is on the light chain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Plasminogen is activated to plasmin </w:t>
      </w:r>
      <w:r>
        <w:rPr>
          <w:rFonts w:cs="Arial" w:ascii="Arial" w:hAnsi="Arial"/>
          <w:b/>
          <w:bCs/>
          <w:sz w:val="36"/>
          <w:szCs w:val="36"/>
          <w:u w:val="single"/>
        </w:rPr>
        <w:t>by various substances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(1) Tissue plasminogen activator ( tissue kinase released from injured tissue )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issue plasminogen activator (TPA) is produced by vascular endothelial cells &amp; selectively binds to fibrin as it activates fibrin - bound plasminogen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(2) Thrombin:-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t is also important to note that thrombin generates fibrin &amp; plasmin formation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(3) Kallikrein ( is enzyme that can act on kininogens &amp; converts them to kinins , the kinins may include kallidin &amp; bradykinin . Also kallikrein indirectly initiate clotting as well as plasmin formation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(4) Other substances :-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urokinase , streptokinase , &amp; staphylokinase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Urokinase:- is believed to produced in the renal mucosa this enzyme is responsible for avoiding fibrin deposits in the kidney following injury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Streptokinase:- is non physiological activator of plasminogen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t is a protein of bacterial origin from haemolytic streptococ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Inhibitors of plasmin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ntiplasmins are the most important physiological pathway in which plasmin , once formed , is neutralized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-α2 – Antiplasmin:-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s a single – chain glycoprotein (MW 70,000) which reacts rapidly with plasmin forming a stable stoichiometric complex (MW 140,000)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complex loses proteolytic activity when the antiplasmin is bound to the light chain of the plasmin molecule 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-Antaclotting mechanisms:-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tendency of blood to clot is balanced in vivo by limiting reactions that tend to prevent clotting inside the blood vessels &amp; to break down any clots that do form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se reactions include removal of some activated clotting factors from the circulation by the liver &amp; reduction in the supply of clotting factors to the degree that they are used up during clotting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nother is the interaction between the platelet - aggregating effect of thromboxane A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 xml:space="preserve">2  </w:t>
      </w:r>
      <w:r>
        <w:rPr>
          <w:rFonts w:cs="Arial" w:ascii="Arial" w:hAnsi="Arial"/>
          <w:b/>
          <w:bCs/>
          <w:sz w:val="36"/>
          <w:szCs w:val="36"/>
        </w:rPr>
        <w:t>&amp; the antiaggregating effect of prostacyclin ,( which causes clots to form in the walls of the injured blood vessels) lead to keeps the vessel lumens free from clot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endothelium of the blood vessels also plays an active role in preventing the extension of clots to normal blood vessels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ll endothelial cells except those in the cerebral microcirculation produce thrombomodulin , athrombin – binding protein that converts thrombin into protein C activator . -This protein activator anaturally occurring anticoagulant protein that in activates factor V &amp; VШ &amp; in activates an inhibitor of plasminogen activator , increasing the formation of plasmi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Plasmin is the active component of the fibrolytic system , by which fibrin &amp; fibrinogen are lyses 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-Abnormalities of Hemostasis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 xml:space="preserve">-In some genetic conditions , normal clotting factors are replaced </w:t>
      </w:r>
      <w:r>
        <w:rPr>
          <w:rFonts w:cs="Arial" w:ascii="Arial" w:hAnsi="Arial"/>
          <w:b/>
          <w:bCs/>
          <w:sz w:val="36"/>
          <w:szCs w:val="36"/>
          <w:u w:val="single"/>
        </w:rPr>
        <w:t>by abnormal factors .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Hemophilia A:-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Is of  interest because it is relatively common . Acongenital defect due to abnormalities of the gene on X chromosome that codes for factor VШ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So this disease is therefore as asex – linked hereditary bleeding disorder characterized by greatly prolonged coagulation time owing to adeficiency of factor VШ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The hemophilia B or Christmas disease:-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lso congental , ahereditary bleeding disorder caused by adeficiency of factor ΙХ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Hemophilia C:-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A hereditary bleeding disorder caused by 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deficiency of factor ХΙ .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Another cause of depressed formation of clotting factors by the liver </w:t>
      </w:r>
      <w:r>
        <w:rPr>
          <w:rFonts w:cs="Arial" w:ascii="Arial" w:hAnsi="Arial"/>
          <w:b/>
          <w:bCs/>
          <w:sz w:val="40"/>
          <w:szCs w:val="40"/>
          <w:u w:val="single"/>
        </w:rPr>
        <w:t>is vitamin K deficiency</w:t>
      </w:r>
      <w:r>
        <w:rPr>
          <w:rFonts w:cs="Arial" w:ascii="Arial" w:hAnsi="Arial"/>
          <w:b/>
          <w:bCs/>
          <w:sz w:val="36"/>
          <w:szCs w:val="36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Vit . K is necessary to promote the formation of four of the most important clotting factors , prothrombin , factor VП, Factor IX,&amp; factor X . In the absence of vit .K , insufficiency of these coagulation factors can also lead to a serious bleeding tendency.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Vitamin . K is continually synthesized in intestinal tract by bacteria so that vit . K deficiency rarely , except in newborn children before they establish their intestinal bacterial flora . However , vitamin k deficiency does often occur as aresult of poor absorption of fats from the GIT, because vit. K is fat soluble.        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59385</wp:posOffset>
                </wp:positionV>
                <wp:extent cx="219075" cy="4445"/>
                <wp:effectExtent l="635" t="35560" r="0" b="368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5pt" to="62.2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96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0</wp:posOffset>
                </wp:positionH>
                <wp:positionV relativeFrom="paragraph">
                  <wp:posOffset>381000</wp:posOffset>
                </wp:positionV>
                <wp:extent cx="25717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30pt" to="531.7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</wp:posOffset>
                </wp:positionV>
                <wp:extent cx="10287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7pt" to="332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720090</wp:posOffset>
                </wp:positionV>
                <wp:extent cx="3429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6.7pt" to="368.9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959485</wp:posOffset>
                </wp:positionV>
                <wp:extent cx="3429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5.55pt" to="197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</w:rPr>
        <w:t>-Vit.k   stimulates liver cells to    increase their synthesis of prothrombin     increased prothrombin concentration in blood  faster thrombin formation       faster clot formation .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( How vit.k acts to accelerate blood clotting )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rombocytopenia means the presence of a very low quantity of platelets in the circulatory system 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persons with thrombocytopenia have a tendency to bleed as do hemophiliacs , except that the bleeding is usually from many small capillaries rather than from larger vessels , as in hemophilia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As a result , small punctate hemorrhages occur throughout all the body tissues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skin of such a person displays many small, purplish blotches , giving the disease the name thrombocytopenic purpura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Since the platelets are especially important for repair of minute break in capillaries &amp; other small vessels. Indeed , platelets can aggregate to fill such ruptures without actually causing clots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Ordinarily, bleeding does not occur until the number of platelets in the blood falls below a value of approximately 50,000 per mm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3</w:t>
      </w:r>
      <w:r>
        <w:rPr>
          <w:rFonts w:cs="Arial" w:ascii="Arial" w:hAnsi="Arial"/>
          <w:b/>
          <w:bCs/>
          <w:sz w:val="36"/>
          <w:szCs w:val="36"/>
        </w:rPr>
        <w:t xml:space="preserve"> rather than the normal 150,000 to 350,000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Levels as low as 10,000 per cubic mm are frequently lethal .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An abnormal clot that develops in a blood vessel is called a thrombus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Once a clot has developed ,continued flow of blood past the clot is likely to break it away from its attachment ,&amp; such freely flowing clots from its attachment , &amp; such freely flowing clots are known as emboli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Emboli generally do not stop flowing until they come to a narrow point in the circulatory system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rombi may occur any where in the circulation , in arteries , veins , capillaries , or chambers of the heart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e causes of thromboembolic conditions in the human being </w:t>
      </w:r>
      <w:r>
        <w:rPr>
          <w:rFonts w:cs="Arial" w:ascii="Arial" w:hAnsi="Arial"/>
          <w:b/>
          <w:bCs/>
          <w:sz w:val="36"/>
          <w:szCs w:val="36"/>
          <w:u w:val="single"/>
        </w:rPr>
        <w:t>are usually two fold :</w:t>
      </w:r>
      <w:r>
        <w:rPr>
          <w:rFonts w:cs="Arial" w:ascii="Arial" w:hAnsi="Arial"/>
          <w:b/>
          <w:bCs/>
          <w:sz w:val="36"/>
          <w:szCs w:val="36"/>
        </w:rPr>
        <w:t xml:space="preserve">-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-First ,</w:t>
      </w:r>
      <w:r>
        <w:rPr>
          <w:rFonts w:cs="Arial" w:ascii="Arial" w:hAnsi="Arial"/>
          <w:b/>
          <w:bCs/>
          <w:sz w:val="36"/>
          <w:szCs w:val="36"/>
        </w:rPr>
        <w:t xml:space="preserve"> any roughened endothelial surface of a vessel – as may be caused by arteriosclerosis, infection or trauma, – is likely to initiate the clotting process 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Second </w:t>
      </w:r>
      <w:r>
        <w:rPr>
          <w:rFonts w:cs="Arial" w:ascii="Arial" w:hAnsi="Arial"/>
          <w:b/>
          <w:bCs/>
          <w:sz w:val="36"/>
          <w:szCs w:val="36"/>
        </w:rPr>
        <w:t xml:space="preserve">, blood often clots when it flows very slowly through blood vessels .Since if the blood is flowing too slowly , the concentration of the procoagulants in local areas often rise high enough to initiate clotting 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( Immunity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Immunity is the resistance of the body to invasion by bacteria , viruses , or other infectious agents or toxin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A person is born with </w:t>
      </w:r>
      <w:r>
        <w:rPr>
          <w:rFonts w:cs="Arial" w:ascii="Arial" w:hAnsi="Arial"/>
          <w:b/>
          <w:bCs/>
          <w:sz w:val="36"/>
          <w:szCs w:val="36"/>
          <w:u w:val="single"/>
        </w:rPr>
        <w:t>innate immunity</w:t>
      </w:r>
      <w:r>
        <w:rPr>
          <w:rFonts w:cs="Arial" w:ascii="Arial" w:hAnsi="Arial"/>
          <w:b/>
          <w:bCs/>
          <w:sz w:val="36"/>
          <w:szCs w:val="36"/>
        </w:rPr>
        <w:t xml:space="preserve">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Each person is born with a certain amount of innate immunity that results </w:t>
      </w:r>
      <w:r>
        <w:rPr>
          <w:rFonts w:cs="Arial" w:ascii="Arial" w:hAnsi="Arial"/>
          <w:b/>
          <w:bCs/>
          <w:sz w:val="36"/>
          <w:szCs w:val="36"/>
          <w:u w:val="single"/>
        </w:rPr>
        <w:t>from several special mechanisms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1-The reticuloendothelial system &amp; white blood cell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2-Resistance of the intact skin to invasion by microorganism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3-Destruction of bacterial organisms by the digestive enzymes in the stoma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4-Substances circulating in the blood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</w:t>
      </w:r>
      <w:r>
        <w:rPr>
          <w:rFonts w:cs="Arial" w:ascii="Arial" w:hAnsi="Arial"/>
          <w:b/>
          <w:bCs/>
          <w:sz w:val="36"/>
          <w:szCs w:val="36"/>
          <w:u w:val="single"/>
        </w:rPr>
        <w:t>Acquired immunity</w:t>
      </w:r>
      <w:r>
        <w:rPr>
          <w:rFonts w:cs="Arial" w:ascii="Arial" w:hAnsi="Arial"/>
          <w:b/>
          <w:bCs/>
          <w:sz w:val="36"/>
          <w:szCs w:val="36"/>
        </w:rPr>
        <w:t xml:space="preserve"> occurs following exposure to invading a gent or foreign substances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n addition to the natural immunity that normally exists in all persons , a person can develop not naturally immune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Most destructive agents , such as bacteria , viruses ,or toxins , are mainly composed of protein molecu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ntibodies can be formed also against nucleic acid &amp; lipids if these are presented as nucleoproteins &amp; lipoproteins. As well as can be formed against complex carbohydrate moieti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On entering the body , these proteins act as antigens &amp; </w:t>
      </w:r>
      <w:r>
        <w:rPr>
          <w:rFonts w:cs="Arial" w:ascii="Arial" w:hAnsi="Arial"/>
          <w:b/>
          <w:bCs/>
          <w:sz w:val="36"/>
          <w:szCs w:val="36"/>
          <w:u w:val="single"/>
        </w:rPr>
        <w:t>cause two types of immunity :-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1-Humoral immunity 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2-Cell –mediated immunity 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1-Humoral immunity :-</w:t>
      </w:r>
      <w:r>
        <w:rPr>
          <w:rFonts w:cs="Arial" w:ascii="Arial" w:hAnsi="Arial"/>
          <w:b/>
          <w:bCs/>
          <w:sz w:val="40"/>
          <w:szCs w:val="4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ntroduced by Fodor in 1886, who observed a direct action of an immuneserum on microbes during the course of his studies on anthrax bacill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n humoral immunity ,the body developes circulating antibodi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foreign antigens first enter the lymphoid tissue ,especially the lymph nod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s mediated by B lymphocy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re they cause plasma cells, which are derived from lymphocytes , to produce large quantites of antibodies that are specifically reactive for the type of protein ( or their chemical ) that initiated their production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Once these antibodies have been formed &amp; released into the body fluids ,which usually requires I week to several weeks , they then destroy the specific invader that had caused their formation &amp; can also destroy any future invader of this same typed.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ntibody destroy an invading agent or make it more susceptible to phagocytosi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ntibodies are large protein molecules , usually γ globulins , that attach to the surfaces of bacteria or viruses , or they combine directly with toxin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So , they either destroy the invading agent or make it more susceptible to phagocytosis by the tissue macrophages or by white blood cells, or ,in the case of toxins , the antibodies can simply neutralize these agents by combining chemically with them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n early fetal development of the lymph nodes , no lymphocytes are present in the nodes. Instead ,the early lymphocytes are formed &amp; processed in the liver &amp; the thymus gland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After processing , the lymphocytes are released into the circulating blood &amp; eventually become entrapped in the lymph nod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Once in these nodes , those lymphocytes processed in the liver eventually are converted into plasma cells that become part of the humoral immune process to form antibodi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 xml:space="preserve">(2) -Cell - mediated immunity ( cellular immunity </w:t>
      </w:r>
      <w:r>
        <w:rPr>
          <w:rFonts w:cs="Arial" w:ascii="Arial" w:hAnsi="Arial"/>
          <w:b/>
          <w:bCs/>
          <w:sz w:val="36"/>
          <w:szCs w:val="36"/>
          <w:u w:val="single"/>
        </w:rPr>
        <w:t>) :-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concept was introduced by metchnikoff (1887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Is mediated by T lymphocyt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Cell – mediated immunity involves activation of lymphocytes processed in the thymus gland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lymphocytes that are processed in the thymus gland also end up in the lymph nodes &amp; other lymphoid tissues of the body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However, instead of forming antibodies when the lymph node is exposed to antigens, these cells form so – called sensitized lymphocytes, also called T cells because of their earlier processing in the thymu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Large numbers of T cells are then released into the circulating blood &amp; they spread throughout the bod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</w:t>
      </w:r>
      <w:r>
        <w:rPr>
          <w:rFonts w:cs="Arial" w:ascii="Arial" w:hAnsi="Arial"/>
          <w:b/>
          <w:bCs/>
          <w:sz w:val="36"/>
          <w:szCs w:val="36"/>
          <w:u w:val="single"/>
        </w:rPr>
        <w:t>There are three major types of sensitized T cells</w:t>
      </w:r>
      <w:r>
        <w:rPr>
          <w:rFonts w:cs="Arial" w:ascii="Arial" w:hAnsi="Arial"/>
          <w:b/>
          <w:bCs/>
          <w:sz w:val="36"/>
          <w:szCs w:val="36"/>
        </w:rPr>
        <w:t>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(1):-Cytotoxic T cells:-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is type of T cells combine directly with antigens on the surfaces of invading organisms &amp; can therefore destroy the organisms.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(2):-Helper T cells :-</w:t>
      </w:r>
      <w:r>
        <w:rPr>
          <w:rFonts w:cs="Arial" w:ascii="Arial" w:hAnsi="Arial"/>
          <w:b/>
          <w:bCs/>
          <w:sz w:val="36"/>
          <w:szCs w:val="36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That function mainly in association with the plasma cells in the lymph node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y multiply many fold the capability of the plasma cells to produce humoral antibodies      in response to antigen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(3)  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Suppressor T cells :-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That suppress some of the immune reactions, in this way preventing the immune system from running wild &amp; becoming destructive to normal tissues.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</w:rPr>
        <w:t>Immune tolerance :-</w:t>
      </w:r>
      <w:r>
        <w:rPr>
          <w:rFonts w:cs="Arial" w:ascii="Arial" w:hAnsi="Arial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Normally the immune system does not attack the body’s own tissues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>-The immune process of the normal human body does not develop antibodies or sensitized lymphocytes that can destroy the body’s own tissues , although the body tissues are to a great extent like bacteria in their chemical composi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This phenomenon is called tolerance to the body’s own proteins &amp; tissues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This results mainly from destruction during fetal life of those primordial lymphocytes in the thymus &amp; liver that are capable of forming antibodies or sensitized lymphocytes against the body’s own proteins &amp; tissue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It is likely that special suppressor T cells also develop to help cause tolerance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Failure of immune tolerance leads to autoimmune disease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-Autoimmunity occurs particularly in older age or after some disease causes destruction of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arge amounts of body tissue with release of tissue antigens into the circulating body fluid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-Once the immune process has caused production of antibodies or sensitized lymphocytes that can attack the body’s own tissues these will then react against specific tissues &amp; cause serious debility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</w:rPr>
        <w:t xml:space="preserve">-Examples of autoimmune disease include rheumatic heart disease , rheumatoid arthritis , thyroiditis, acute glomerulonephritis. </w:t>
      </w:r>
    </w:p>
    <w:p>
      <w:pPr>
        <w:pStyle w:val="Normal"/>
        <w:tabs>
          <w:tab w:val="clear" w:pos="720"/>
          <w:tab w:val="left" w:pos="20340" w:leader="none"/>
          <w:tab w:val="left" w:pos="20700" w:leader="none"/>
        </w:tabs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06:00Z</dcterms:created>
  <dc:creator>Dr. Basim</dc:creator>
  <dc:description/>
  <cp:keywords/>
  <dc:language>en-US</dc:language>
  <cp:lastModifiedBy>Dr. Basim</cp:lastModifiedBy>
  <dcterms:modified xsi:type="dcterms:W3CDTF">2011-12-25T13:06:00Z</dcterms:modified>
  <cp:revision>2</cp:revision>
  <dc:subject/>
  <dc:title/>
</cp:coreProperties>
</file>