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drawing>
          <wp:inline distT="0" distB="0" distL="0" distR="0">
            <wp:extent cx="5274945" cy="811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Fonts w:cs="Arial" w:ascii="Arial" w:hAnsi="Arial"/>
          <w:b/>
          <w:bCs/>
          <w:sz w:val="36"/>
          <w:szCs w:val="36"/>
        </w:rPr>
        <w:t>Porphyrins can combine with Fe to form the heme , the 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+</w:t>
      </w:r>
      <w:r>
        <w:rPr>
          <w:rFonts w:cs="Arial" w:ascii="Arial" w:hAnsi="Arial"/>
          <w:b/>
          <w:bCs/>
          <w:sz w:val="36"/>
          <w:szCs w:val="36"/>
        </w:rPr>
        <w:t>(as ferrous) is bound equally to all four nitrogen atoms of the pyrrole rings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9030</wp:posOffset>
                </wp:positionH>
                <wp:positionV relativeFrom="paragraph">
                  <wp:posOffset>3168650</wp:posOffset>
                </wp:positionV>
                <wp:extent cx="916940" cy="457200"/>
                <wp:effectExtent l="5080" t="762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6920" cy="457200"/>
                        </a:xfrm>
                        <a:custGeom>
                          <a:avLst/>
                          <a:gdLst>
                            <a:gd name="textAreaLeft" fmla="*/ 0 w 519840"/>
                            <a:gd name="textAreaRight" fmla="*/ 520200 w 5198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88.95pt;margin-top:249.5pt;width:72.15pt;height:35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5000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3.15pt" to="207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85000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3.15pt" to="251.95pt,3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</w:t>
      </w:r>
      <w:r>
        <w:rPr>
          <w:rFonts w:cs="Arial" w:ascii="Arial" w:hAnsi="Arial"/>
          <w:b/>
          <w:bCs/>
          <w:sz w:val="36"/>
          <w:szCs w:val="36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926000" y="588240"/>
                            <a:ext cx="975960" cy="485640"/>
                          </a:xfrm>
                          <a:custGeom>
                            <a:avLst/>
                            <a:gdLst>
                              <a:gd name="textAreaLeft" fmla="*/ 0 w 553320"/>
                              <a:gd name="textAreaRight" fmla="*/ 553680 w 553320"/>
                              <a:gd name="textAreaTop" fmla="*/ 0 h 275400"/>
                              <a:gd name="textAreaBottom" fmla="*/ 275400 h 27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77400" cy="485640"/>
                          </a:xfrm>
                          <a:custGeom>
                            <a:avLst/>
                            <a:gdLst>
                              <a:gd name="textAreaLeft" fmla="*/ 0 w 554040"/>
                              <a:gd name="textAreaRight" fmla="*/ 554400 w 554040"/>
                              <a:gd name="textAreaTop" fmla="*/ 0 h 275400"/>
                              <a:gd name="textAreaBottom" fmla="*/ 275400 h 27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14880" y="1600200"/>
                            <a:ext cx="1028880" cy="45720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857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7680"/>
                            <a:ext cx="457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056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37160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                   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>N              F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               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N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943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797400"/>
                            <a:ext cx="452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HC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485360"/>
                            <a:ext cx="800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2733840"/>
                            <a:ext cx="9144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 xml:space="preserve">           H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2734200"/>
                            <a:ext cx="9144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Simplified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34;top:926;width:1536;height:764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20;width:1538;height:764;mso-wrap-style:none;v-text-anchor:middle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620" to="2520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234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234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2520;width:1619;height:719;mso-wrap-style:none;v-text-anchor:middle;rotation:18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620" to="341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1800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620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40" to="180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240" to="162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500" to="341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620" to="539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800" to="5761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240" to="55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500" to="539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680" to="539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16" to="71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40" to="719,32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80" to="342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0" to="4140,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2520" to="71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239" to="719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2160;width:28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                   N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>N              Fe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>+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               N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                     N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2700" to="37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34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60" to="378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2880" to="4858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880" to="4859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20" to="378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323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2;top:1256;width:711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HC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08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339;width:125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4305;width:1439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 xml:space="preserve">           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2;top:4306;width:1439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Simplified Arabic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440" to="53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305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305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680</wp:posOffset>
                </wp:positionH>
                <wp:positionV relativeFrom="paragraph">
                  <wp:posOffset>1681480</wp:posOffset>
                </wp:positionV>
                <wp:extent cx="5715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2.4pt;mso-position-vertical-relative:text;margin-left: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vertAlign w:val="sub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2135505</wp:posOffset>
                </wp:positionV>
                <wp:extent cx="1600200" cy="454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HOOC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75pt;mso-wrap-distance-left:9.05pt;mso-wrap-distance-right:9.05pt;mso-wrap-distance-top:0pt;mso-wrap-distance-bottom:0pt;margin-top:168.1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HOOC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3880</wp:posOffset>
                </wp:positionH>
                <wp:positionV relativeFrom="paragraph">
                  <wp:posOffset>195580</wp:posOffset>
                </wp:positionV>
                <wp:extent cx="8001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5.4pt;mso-position-vertical-relative:text;margin-left:1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1430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=CH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=C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258695</wp:posOffset>
                </wp:positionV>
                <wp:extent cx="1376680" cy="3340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=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6.3pt;mso-wrap-distance-left:9.05pt;mso-wrap-distance-right:9.05pt;mso-wrap-distance-top:0pt;mso-wrap-distance-bottom:0pt;margin-top:177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H=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8210</wp:posOffset>
                </wp:positionH>
                <wp:positionV relativeFrom="paragraph">
                  <wp:posOffset>501015</wp:posOffset>
                </wp:positionV>
                <wp:extent cx="18288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OOC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9.45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HOOC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951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8210</wp:posOffset>
                </wp:positionH>
                <wp:positionV relativeFrom="paragraph">
                  <wp:posOffset>501015</wp:posOffset>
                </wp:positionV>
                <wp:extent cx="18288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OOC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9.45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HOOC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951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cs="Arial" w:ascii="Arial" w:hAnsi="Arial"/>
          <w:b/>
          <w:bCs/>
          <w:sz w:val="44"/>
          <w:szCs w:val="44"/>
        </w:rPr>
        <w:t>Ferroproto porphyrin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                               </w:t>
      </w:r>
      <w:r>
        <w:rPr>
          <w:rFonts w:cs="Arial" w:ascii="Arial" w:hAnsi="Arial"/>
          <w:b/>
          <w:bCs/>
          <w:sz w:val="44"/>
          <w:szCs w:val="44"/>
        </w:rPr>
        <w:t>HE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44"/>
          <w:szCs w:val="44"/>
          <w:rtl w:val="true"/>
        </w:rPr>
        <w:t>-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The globin structure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globin is consist of two pairs of polypeptides , one pair containing one type of polypeptide &amp; the second pair containg another type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Since in normal  adult human Hb (HbA) , the 2 types of polypeptide    are called the α chains , each of which contains 141  a.a. residues , &amp; B chains each of which contains 146 a.a. residues. -Thus HbA is designated α 2B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Not all the Hb in the blood of normal adults is Hb A. About 2.5% of the Hb is HbA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, in which B chains are replaced by Delta chains (α2 δ2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Delta chains also contain 146 a.a residues,   but 10 individual residues differ from those in the B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 xml:space="preserve">*  </w:t>
      </w:r>
      <w:r>
        <w:rPr>
          <w:rFonts w:cs="Arial" w:ascii="Arial" w:hAnsi="Arial"/>
          <w:b/>
          <w:bCs/>
          <w:sz w:val="36"/>
          <w:szCs w:val="36"/>
        </w:rPr>
        <w:t>While the blood of the fetus normally contains fetal Hb ( HbF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ts structure is similar to that of HbA except that the B chains are replaced by gamma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So HbF is designated ( α2 γ2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Fetal Hb is normally replaced by adult Hb soon after birth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gamma chains also contain 146 a.a  . residues but have 37 that differ from those in the B cha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n the body , its (HbF)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content at a given P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is greater than that of adult Hb because it binds to less 2,3 – DPG ( 2,3 – Diphosphoglycerate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is facilitates the movement of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from the maternal to the fetal circulati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* </w:t>
      </w:r>
      <w:r>
        <w:rPr>
          <w:rFonts w:cs="Arial" w:ascii="Arial" w:hAnsi="Arial"/>
          <w:b/>
          <w:bCs/>
          <w:sz w:val="36"/>
          <w:szCs w:val="36"/>
        </w:rPr>
        <w:t>In young embryos there are , in addition , Hb Gower 1 composed of two zeta &amp; two epsilon chains , &amp; Hb Gower 2 composed of two alpha &amp; two epsilon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Synthesis of Haemoglobi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Normal hemoglobin production is dependent on           three processe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Adequate iron delivery &amp; supply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Adequate synthesis of protoporphyrins ( the       precursor of heme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Adequate globin synthesi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Iron delivery &amp; supply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is delivered to the membrane of the RBC precursor by the transferr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majority of the iron that crosses the membrane &amp; enters the cytoplasm of the cell is committed to hemoglobin synthesis &amp; thereby proceeds to the mitochondria for insertion into the protoporphyrin ring to form hem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wo thirds of the total body iron supply is bound to heme in the haemoglobin molecule . Since one milligram of iron is required for each milliliter (ml) of red cells produced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Each day 20 to 25 mg of iron are needed for erythropoiesi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95%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f this required iron is recycled iron salvaged from normal RBC turnover &amp; Hb catabolism only 1mg per day is newly absorbed to balance minimal iron losses by fecal &amp; urinary excretion as well as through sweating &amp; desquamated sk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remaining one third of the total body iron supply is stored within the liver &amp; splee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</w:rPr>
        <w:t>Synthesis of heme (Ferroprotoporphyrin 1X)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:-</w:t>
      </w:r>
      <w:r>
        <w:rPr>
          <w:rFonts w:cs="Arial" w:ascii="Arial" w:hAnsi="Arial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Protoporphyrin synthesis begins in the mitochondria , in which succinyl COA combines with glycine to form delta aminolevulinic acid (δALA) , which is the major rate – limiting step in heme biosynthesi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mitochondrial enzyme δALA synthetase , which mediates this reaction, is influenced by erythropoietin &amp; requires the presence of the cofactor pyridoxal phosphate ( vit B6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n the cytoplasm , condensation of two molecules of  δALA , catalyzed by δALA dehydrase , produces the mono pyrrole porphobilinogen ( PBG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Four molecules of porhobilinogen condense to form the tetrapyrrole uroporphyrinogen Ш ( UPG Ш ) , a reaction catalysed by PBG – deaminase &amp; UPG – isomeras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Coproporphyrinogen Ш is next formed through decarboxylation reactions from uroporphyrinogen Ш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final steps of heme synthesis are carried out in the mitochondria &amp; involve the formation of protoporphyrinogen 1X from coproporphyrinogen Ш ( CPG Ш ) &amp; subsequently to form protoporphyrin 1X is by aseries of decarboxylatio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insertion of iron into protoporyphyrin 1X to form heme which is catalysed by the enzyme heme synthetas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cs="Arial" w:ascii="Arial" w:hAnsi="Arial"/>
          <w:b/>
          <w:bCs/>
          <w:sz w:val="44"/>
          <w:szCs w:val="44"/>
        </w:rPr>
        <w:t>Biosynthesis of Heme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300" w:leader="none"/>
          <w:tab w:val="center" w:pos="4153" w:leader="none"/>
          <w:tab w:val="left" w:pos="5780" w:leader="none"/>
          <w:tab w:val="left" w:pos="6140" w:leader="none"/>
          <w:tab w:val="left" w:pos="7420" w:leader="none"/>
          <w:tab w:val="right" w:pos="830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6810</wp:posOffset>
                </wp:positionH>
                <wp:positionV relativeFrom="paragraph">
                  <wp:posOffset>18097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.25pt" to="280.2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8310</wp:posOffset>
                </wp:positionH>
                <wp:positionV relativeFrom="paragraph">
                  <wp:posOffset>180975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4.25pt" to="235.3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  <w:rtl w:val="true"/>
        </w:rPr>
        <w:tab/>
        <w:t xml:space="preserve">               </w:t>
      </w:r>
      <w:r>
        <w:rPr>
          <w:rFonts w:cs="Arial" w:ascii="Arial" w:hAnsi="Arial"/>
          <w:b/>
          <w:bCs/>
          <w:sz w:val="36"/>
          <w:szCs w:val="36"/>
        </w:rPr>
        <w:t>Glycin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  <w:tab/>
      </w:r>
      <w:r>
        <w:rPr>
          <w:rFonts w:cs="Arial" w:ascii="Arial" w:hAnsi="Arial"/>
          <w:b/>
          <w:bCs/>
          <w:sz w:val="36"/>
          <w:szCs w:val="36"/>
        </w:rPr>
        <w:t>Succinyl COA</w:t>
      </w: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0" cy="2171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6pt" to="316.3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691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6pt" to="316.2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  <w:lang w:val="es-AR"/>
        </w:rPr>
        <w:t xml:space="preserve">    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ab/>
      </w:r>
      <w:r>
        <w:rPr>
          <w:rFonts w:cs="Arial" w:ascii="Arial" w:hAnsi="Arial"/>
          <w:b/>
          <w:bCs/>
          <w:sz w:val="36"/>
          <w:szCs w:val="36"/>
          <w:lang w:val="es-AR"/>
        </w:rPr>
        <w:t>ALA – synthetase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 </w:t>
        <w:tab/>
      </w:r>
      <w:r>
        <w:rPr>
          <w:rFonts w:cs="Arial" w:ascii="Arial" w:hAnsi="Arial"/>
          <w:b/>
          <w:bCs/>
          <w:sz w:val="36"/>
          <w:szCs w:val="36"/>
        </w:rPr>
        <w:t xml:space="preserve">                                    Δ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 </w:t>
      </w:r>
    </w:p>
    <w:p>
      <w:pPr>
        <w:pStyle w:val="Normal"/>
        <w:tabs>
          <w:tab w:val="clear" w:pos="720"/>
          <w:tab w:val="left" w:pos="3000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36"/>
          <w:szCs w:val="36"/>
          <w:lang w:val="es-AR" w:bidi="ar-IQ"/>
        </w:rPr>
      </w:pPr>
      <w:r>
        <w:rPr>
          <w:rFonts w:cs="Arial" w:ascii="Arial" w:hAnsi="Arial"/>
          <w:b/>
          <w:bCs/>
          <w:sz w:val="36"/>
          <w:szCs w:val="36"/>
        </w:rPr>
        <w:t>δ</w:t>
      </w:r>
      <w:r>
        <w:rPr>
          <w:rFonts w:cs="Arial" w:ascii="Arial" w:hAnsi="Arial"/>
          <w:b/>
          <w:bCs/>
          <w:sz w:val="36"/>
          <w:szCs w:val="36"/>
          <w:lang w:val="es-AR"/>
        </w:rPr>
        <w:t>- aminolaevulinic acid</w:t>
      </w:r>
    </w:p>
    <w:p>
      <w:pPr>
        <w:pStyle w:val="Normal"/>
        <w:tabs>
          <w:tab w:val="clear" w:pos="720"/>
          <w:tab w:val="left" w:pos="3000" w:leader="none"/>
          <w:tab w:val="center" w:pos="4153" w:leader="none"/>
          <w:tab w:val="left" w:pos="5680" w:leader="none"/>
          <w:tab w:val="right" w:pos="8306" w:leader="none"/>
        </w:tabs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8310</wp:posOffset>
                </wp:positionH>
                <wp:positionV relativeFrom="paragraph">
                  <wp:posOffset>248920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9.6pt" to="235.3pt,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( </w:t>
      </w:r>
      <w:r>
        <w:rPr>
          <w:rFonts w:cs="Arial" w:ascii="Arial" w:hAnsi="Arial"/>
          <w:b/>
          <w:bCs/>
          <w:sz w:val="36"/>
          <w:szCs w:val="36"/>
        </w:rPr>
        <w:t>Δ</w:t>
      </w:r>
      <w:r>
        <w:rPr>
          <w:rFonts w:cs="Arial" w:ascii="Arial" w:hAnsi="Arial"/>
          <w:b/>
          <w:bCs/>
          <w:sz w:val="36"/>
          <w:szCs w:val="36"/>
          <w:lang w:val="es-AR"/>
        </w:rPr>
        <w:t xml:space="preserve"> - ALA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 )</w:t>
        <w:tab/>
        <w:tab/>
      </w:r>
      <w:r>
        <w:rPr>
          <w:rFonts w:cs="Arial" w:ascii="Arial" w:hAnsi="Arial"/>
          <w:b/>
          <w:bCs/>
          <w:sz w:val="36"/>
          <w:szCs w:val="36"/>
          <w:lang w:val="es-AR"/>
        </w:rPr>
        <w:t>Erythropoietin</w:t>
      </w:r>
    </w:p>
    <w:p>
      <w:pPr>
        <w:pStyle w:val="Normal"/>
        <w:tabs>
          <w:tab w:val="clear" w:pos="720"/>
          <w:tab w:val="left" w:pos="3000" w:leader="none"/>
          <w:tab w:val="center" w:pos="4153" w:leader="none"/>
          <w:tab w:val="left" w:pos="5680" w:leader="none"/>
          <w:tab w:val="right" w:pos="8306" w:leader="none"/>
        </w:tabs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000" w:leader="none"/>
          <w:tab w:val="left" w:pos="4766" w:leader="none"/>
          <w:tab w:val="right" w:pos="8306" w:leader="none"/>
        </w:tabs>
        <w:jc w:val="both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val="es-AR"/>
        </w:rPr>
        <w:t xml:space="preserve">                                     </w:t>
      </w:r>
      <w:r>
        <w:rPr>
          <w:rFonts w:cs="Arial" w:ascii="Arial" w:hAnsi="Arial"/>
          <w:b/>
          <w:bCs/>
          <w:sz w:val="36"/>
          <w:szCs w:val="36"/>
        </w:rPr>
        <w:t>Δ</w:t>
      </w:r>
      <w:r>
        <w:rPr>
          <w:rFonts w:cs="Arial" w:ascii="Arial" w:hAnsi="Arial"/>
          <w:b/>
          <w:bCs/>
          <w:sz w:val="36"/>
          <w:szCs w:val="36"/>
          <w:lang w:val="es-AR"/>
        </w:rPr>
        <w:t xml:space="preserve"> ALA dehydrase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val="es-AR"/>
        </w:rPr>
        <w:t xml:space="preserve">                         </w:t>
      </w:r>
      <w:r>
        <w:rPr>
          <w:rFonts w:cs="Arial" w:ascii="Arial" w:hAnsi="Arial"/>
          <w:b/>
          <w:bCs/>
          <w:sz w:val="36"/>
          <w:szCs w:val="36"/>
          <w:lang w:val="es-AR"/>
        </w:rPr>
        <w:t>Porphobilinogen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val="es-AR"/>
        </w:rPr>
        <w:t xml:space="preserve">                              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lang w:val="es-AR"/>
        </w:rPr>
        <w:t>PBG</w:t>
      </w:r>
      <w:r>
        <w:rPr>
          <w:rFonts w:cs="Arial" w:ascii="Arial" w:hAnsi="Arial"/>
          <w:b/>
          <w:bCs/>
          <w:sz w:val="36"/>
          <w:szCs w:val="36"/>
          <w:rtl w:val="true"/>
          <w:lang w:val="es-AR"/>
        </w:rPr>
        <w:t xml:space="preserve"> )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831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9pt" to="235.3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  <w:lang w:val="es-AR"/>
        </w:rPr>
        <w:t xml:space="preserve">                                      </w:t>
      </w:r>
      <w:r>
        <w:rPr>
          <w:rFonts w:cs="Arial" w:ascii="Arial" w:hAnsi="Arial"/>
          <w:b/>
          <w:bCs/>
          <w:sz w:val="36"/>
          <w:szCs w:val="36"/>
        </w:rPr>
        <w:t>PBG deaminase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6910</wp:posOffset>
                </wp:positionH>
                <wp:positionV relativeFrom="paragraph">
                  <wp:posOffset>889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0.7pt" to="316.2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rFonts w:cs="Arial" w:ascii="Arial" w:hAnsi="Arial"/>
          <w:b/>
          <w:bCs/>
          <w:sz w:val="36"/>
          <w:szCs w:val="36"/>
        </w:rPr>
        <w:t>UPG isomeras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</w:t>
      </w:r>
      <w:r>
        <w:rPr>
          <w:rFonts w:cs="Arial" w:ascii="Arial" w:hAnsi="Arial"/>
          <w:b/>
          <w:bCs/>
          <w:sz w:val="36"/>
          <w:szCs w:val="36"/>
        </w:rPr>
        <w:t>Uroporphyrinogen Ш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8310</wp:posOffset>
                </wp:positionH>
                <wp:positionV relativeFrom="paragraph">
                  <wp:posOffset>-63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-0.05pt" to="235.3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rFonts w:cs="Arial" w:ascii="Arial" w:hAnsi="Arial"/>
          <w:b/>
          <w:bCs/>
          <w:sz w:val="36"/>
          <w:szCs w:val="36"/>
        </w:rPr>
        <w:t>UPG decarboxylase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</w:t>
      </w:r>
      <w:r>
        <w:rPr>
          <w:rFonts w:cs="Arial" w:ascii="Arial" w:hAnsi="Arial"/>
          <w:b/>
          <w:bCs/>
          <w:sz w:val="36"/>
          <w:szCs w:val="36"/>
        </w:rPr>
        <w:t>Coproporphyrinogen Ш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8310</wp:posOffset>
                </wp:positionH>
                <wp:positionV relativeFrom="paragraph">
                  <wp:posOffset>37465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95pt" to="235.3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rFonts w:cs="Arial" w:ascii="Arial" w:hAnsi="Arial"/>
          <w:b/>
          <w:bCs/>
          <w:sz w:val="36"/>
          <w:szCs w:val="36"/>
        </w:rPr>
        <w:t>CPG decarboxylase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CPG oxidase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</w:t>
      </w:r>
      <w:r>
        <w:rPr>
          <w:rFonts w:cs="Arial" w:ascii="Arial" w:hAnsi="Arial"/>
          <w:b/>
          <w:bCs/>
          <w:sz w:val="36"/>
          <w:szCs w:val="36"/>
        </w:rPr>
        <w:t>Protoporphyrinogen 1X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31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95pt" to="235.3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</w:t>
      </w:r>
      <w:r>
        <w:rPr>
          <w:rFonts w:cs="Arial" w:ascii="Arial" w:hAnsi="Arial"/>
          <w:b/>
          <w:bCs/>
          <w:sz w:val="36"/>
          <w:szCs w:val="36"/>
        </w:rPr>
        <w:t>Protoporphyrin 1X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310</wp:posOffset>
                </wp:positionH>
                <wp:positionV relativeFrom="paragraph">
                  <wp:posOffset>-635</wp:posOffset>
                </wp:positionV>
                <wp:extent cx="0" cy="800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-0.05pt" to="235.3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</w:t>
      </w:r>
      <w:r>
        <w:rPr>
          <w:rFonts w:cs="Arial" w:ascii="Arial" w:hAnsi="Arial"/>
          <w:sz w:val="36"/>
          <w:szCs w:val="36"/>
        </w:rPr>
        <w:t>Fe</w:t>
      </w:r>
      <w:r>
        <w:rPr>
          <w:rFonts w:cs="Arial" w:ascii="Arial" w:hAnsi="Arial"/>
          <w:sz w:val="36"/>
          <w:szCs w:val="36"/>
          <w:vertAlign w:val="superscript"/>
        </w:rPr>
        <w:t>+2</w:t>
      </w:r>
      <w:r>
        <w:rPr>
          <w:rFonts w:cs="Arial" w:ascii="Arial" w:hAnsi="Arial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Heme synthetas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Arial" w:ascii="Arial" w:hAnsi="Arial"/>
          <w:b/>
          <w:bCs/>
          <w:sz w:val="36"/>
          <w:szCs w:val="36"/>
        </w:rPr>
        <w:t>Heme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</w:rPr>
        <w:t>The</w:t>
      </w:r>
      <w:r>
        <w:rPr>
          <w:rFonts w:cs="Arial" w:ascii="Arial" w:hAnsi="Arial"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globin synthesis</w:t>
      </w:r>
      <w:r>
        <w:rPr>
          <w:rFonts w:cs="Arial" w:ascii="Arial" w:hAnsi="Arial"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righ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Globin chain synthesis occurs on RBC –specific cytoplasmic ribosomes, which are initiated from the inheritance of  various structural genes . Each gene results in the formation of a specific polypeptide cha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RBC contains four alpha (α) genes , two beta (β) genes , two delta (δ) genes &amp; four gamma (γ)gene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alpha genes are located on chromosome 16 &amp; the beta , delta &amp; gamma genes are located on chromosome 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resulting gene product formed have been called alpha , beta ,delta &amp; gamma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All adult normal Hb are formed as tetramers consisting of  two alpha chains Plus two ( non- alpha ) globin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53" w:leader="none"/>
          <w:tab w:val="left" w:pos="4320" w:leader="none"/>
          <w:tab w:val="right" w:pos="8306" w:leader="none"/>
        </w:tabs>
        <w:jc w:val="righ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53" w:leader="none"/>
          <w:tab w:val="left" w:pos="4320" w:leader="none"/>
          <w:tab w:val="right" w:pos="8306" w:leader="none"/>
        </w:tabs>
        <w:jc w:val="righ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</w:rPr>
        <w:t>Normal adult RBC contain the following types of hemoglobi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9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- </w:t>
      </w:r>
      <w:r>
        <w:rPr>
          <w:rFonts w:cs="Arial" w:ascii="Arial" w:hAnsi="Arial"/>
          <w:b/>
          <w:bCs/>
          <w:sz w:val="36"/>
          <w:szCs w:val="36"/>
        </w:rPr>
        <w:t>95%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f Hb is  HbA which consist of  α2 B2 chains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-</w:t>
      </w:r>
      <w:r>
        <w:rPr>
          <w:rFonts w:cs="Arial" w:ascii="Arial" w:hAnsi="Arial"/>
          <w:b/>
          <w:bCs/>
          <w:sz w:val="36"/>
          <w:szCs w:val="36"/>
        </w:rPr>
        <w:t>3%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f the Hb is HbA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>,  which consist of  α2 δ2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1-2%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f the Hb is HbF ( fetal Hb ) which consist of α2 γ2 chain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       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Each synthesized globin chain links with heme (Ferroprotoporphyrin 1X ) to form hemoglobin , which consist of two alpha chains , two beta chains &amp; four heme group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An adequate amount of globin chain synthesis is also important since decreased production of one of the polypeptide chains leads to a group of disorders known as thalassemia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Since Beta thalassemia , the more common form , refers to a decrease in beta chain production &amp;  alpha thalassemia refers to a decrease in alpha  chain producti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rate of globin synthesis is directly related to the rate of porphyrin synthesis , since the proto porphyrin synthesis is reduced when globin synthesis is impaired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In the body of a 70 kg man , there is about  900 gm of Hb ,&amp; 0.3 gm of Hb destroyed &amp; 0.3 gm synthesized every hour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right"/>
        <w:outlineLvl w:val="0"/>
        <w:rPr/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</w:rPr>
        <w:t>Catabolism of hemoglobi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a average life span of normal erythrocyte in the  circulation is 120 day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  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When old red blood cells are destroyed in the reticulo – endothelial system , the Hb is first split into globin &amp; hem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heme ring is opend to give a straight  chain of four pyrrole nuclei , that is substrate from which the bile pigment are formed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first pigment formed is biliverdin , but this is rapidly reduced to bilirubin , which is gradually released into plasma , immediately combines with plasma album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n this combination is transport to liver ,&amp; the bilirubin is released from album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bilirubin then conjugated with other  substances, about 80% of it conjugates with glucuronic acid to form bilirubin glucuronide &amp; then is excreted into bile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In large intestinal tract (colon ) the bilirubin is reduced by bacterial enzymes to form urobilinogen &amp; stercobilin &amp; urobil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The 5% of urobilinogen is excreted by the kidney into the urine , after exposure to air in the urine the urobilinogen become oxidized to urobilin , or in the feces it oxidized to form stercobilin (Which provide the brown color of the stool 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iron from the heme is reused for Hb synthesi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right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Reaction of hemoglobi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ind w:left="26" w:right="0" w:hanging="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26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Hemoglobin binds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to form oxyhemoglobin , the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attaching to the ferrous iron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  <w:r>
        <w:rPr>
          <w:rFonts w:cs="Arial" w:ascii="Arial" w:hAnsi="Arial"/>
          <w:b/>
          <w:bCs/>
          <w:sz w:val="36"/>
          <w:szCs w:val="36"/>
        </w:rPr>
        <w:t>) in the hem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right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affinity of Hb for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is affected by pH ,        temperature and the concentration of the 2,3 diphosphoglycerate (2,3-DPG) , since 2,3 –DPG compete with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for binding to Hb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When blood is exposed to various drugs and other oxidizing agents invitro or in vivo , the ferrous iron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  <w:r>
        <w:rPr>
          <w:rFonts w:cs="Arial" w:ascii="Arial" w:hAnsi="Arial"/>
          <w:b/>
          <w:bCs/>
          <w:sz w:val="36"/>
          <w:szCs w:val="36"/>
        </w:rPr>
        <w:t>) in molecule is converted to ferric atom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3</w:t>
      </w:r>
      <w:r>
        <w:rPr>
          <w:rFonts w:cs="Arial" w:ascii="Arial" w:hAnsi="Arial"/>
          <w:b/>
          <w:bCs/>
          <w:sz w:val="36"/>
          <w:szCs w:val="36"/>
        </w:rPr>
        <w:t>) forming methemoglobin or sulfhemoglobin  is formed in present of  asulfur -containing  drug . These abnormal Hb are unable to transport oxyge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Carbon mono oxide (CO) reacts with Hb to form carboxy hemoglobin . The affinity of Hb for O</w:t>
      </w:r>
      <w:r>
        <w:rPr>
          <w:rFonts w:cs="Arial" w:ascii="Arial" w:hAnsi="Arial"/>
          <w:b/>
          <w:bCs/>
          <w:sz w:val="36"/>
          <w:szCs w:val="36"/>
          <w:vertAlign w:val="subscript"/>
        </w:rPr>
        <w:t>2</w:t>
      </w:r>
      <w:r>
        <w:rPr>
          <w:rFonts w:cs="Arial" w:ascii="Arial" w:hAnsi="Arial"/>
          <w:b/>
          <w:bCs/>
          <w:sz w:val="36"/>
          <w:szCs w:val="36"/>
        </w:rPr>
        <w:t xml:space="preserve"> is much lower than its affinity for (CO) carbon  monoxide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Iron and Iron metabolism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tissues of a 70 kg adult male contain between 3 and 4gm of iron which  is distributed in various compartment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7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%  </w:t>
      </w:r>
      <w:r>
        <w:rPr>
          <w:rFonts w:cs="Arial" w:ascii="Arial" w:hAnsi="Arial"/>
          <w:b/>
          <w:bCs/>
          <w:sz w:val="36"/>
          <w:szCs w:val="36"/>
        </w:rPr>
        <w:t>of the iron in the  body is in Hb , 3% in myoglobin and the remainder in ferrit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Normal Plasma iron level is about 130 µg /dI in men and 110 µg /dI in wome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Iron metabolism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metabolism involves absorption , transportation , utilization , storage &amp; excreti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Absorptio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is absorbed in all parts of the small intestine , but absorbed almost entirely in the upper part of the small intestine , mainly in the duodenum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is released from food complexes by digestive enzymes &amp; is partially reduced to the ferrous form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  <w:r>
        <w:rPr>
          <w:rFonts w:cs="Arial" w:ascii="Arial" w:hAnsi="Arial"/>
          <w:b/>
          <w:bCs/>
          <w:sz w:val="36"/>
          <w:szCs w:val="36"/>
        </w:rPr>
        <w:t>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intestinal mucosa controls iron absorption from food sources by an energy – dependent process but high iron content in intestinal tract may result in absorption by passive diffusi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ferritin content of the intestinal mucosal cell determines the amount of iron absorbed , since a low ferritin level due to a low plasma ferritin allows iron absorbed into the cell to pass into circulati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Elemental iron is biologically active in the ferrous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  <w:r>
        <w:rPr>
          <w:rFonts w:cs="Arial" w:ascii="Arial" w:hAnsi="Arial"/>
          <w:b/>
          <w:bCs/>
          <w:sz w:val="36"/>
          <w:szCs w:val="36"/>
        </w:rPr>
        <w:t>) &amp; ferric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3</w:t>
      </w:r>
      <w:r>
        <w:rPr>
          <w:rFonts w:cs="Arial" w:ascii="Arial" w:hAnsi="Arial"/>
          <w:b/>
          <w:bCs/>
          <w:sz w:val="36"/>
          <w:szCs w:val="36"/>
        </w:rPr>
        <w:t>) states . In general an acidic condition , or lower pH , favors the ferrous state &amp; iron absorption , whereas neutral &amp; alkaline pHs favor the ferric state &amp; decreased iron absorpti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best sources of dietary iron are liver red meat , egg yolk , dried fruit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40"/>
          <w:szCs w:val="40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40"/>
          <w:szCs w:val="40"/>
          <w:u w:val="single"/>
        </w:rPr>
        <w:t>Transport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absorbed from the intestinal tract or released by hemoglobin catabolism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is transported from the mucosal cells to the blood in the ferrous state , where it is converted to the ferric state by serum ferroxidase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t is then incorporated into specific iron – transport protein , transferr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One molecule of transferrin can bind two molecules of ferric iro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ransferrin releases iron to erythroblasts &amp; reticulocytes by attachment to specific receptors on the cell membrane &amp; reduction of the ferric iron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3</w:t>
      </w:r>
      <w:r>
        <w:rPr>
          <w:rFonts w:cs="Arial" w:ascii="Arial" w:hAnsi="Arial"/>
          <w:b/>
          <w:bCs/>
          <w:sz w:val="36"/>
          <w:szCs w:val="36"/>
        </w:rPr>
        <w:t>) to ferrous iron (Fe</w:t>
      </w:r>
      <w:r>
        <w:rPr>
          <w:rFonts w:cs="Arial" w:ascii="Arial" w:hAnsi="Arial"/>
          <w:b/>
          <w:bCs/>
          <w:sz w:val="36"/>
          <w:szCs w:val="36"/>
          <w:vertAlign w:val="superscript"/>
        </w:rPr>
        <w:t>+2</w:t>
      </w:r>
      <w:r>
        <w:rPr>
          <w:rFonts w:cs="Arial" w:ascii="Arial" w:hAnsi="Arial"/>
          <w:b/>
          <w:bCs/>
          <w:sz w:val="36"/>
          <w:szCs w:val="36"/>
        </w:rPr>
        <w:t>) .           -Excess iron in blood is deposited in all cells of the body but especially in the liver cells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Utilizatio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0" w:right="-328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within the cell is found in the mitochondria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mitochondrial iron is incorporated rapidly into protoporphyrin to form hem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40"/>
          <w:szCs w:val="40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Iron storage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ron is stored in the tissues in two forms : as a soluble form , called ferritin &amp; as insoluble iron or hemosider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Ferritin is found in all tissues &amp; in high concentration in liver , spleen &amp; bone marrow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About 70% of the storage iron is present as ferritin &amp; the remainder as hemosiderin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Hemosiderin is insoluble protein complex with higher iron content than ferritin (37%by weight)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>Requirement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The average daily loss of iron in urine , faeces &amp; sweat is 1-2 mg &amp; although the normal diet contains about 15 mg of iron only (1-2 mg) are absorbed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Since the average quantity of iron derived from the diet each day must at least equal that lost from the body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</w:rPr>
        <w:t>In menstruating women , the average blood loss is 60 to 80 ml / month , representing approximately 30 to 40 mg of iron lost per month , an additional 1 to 1.5 mg of iron daily is therefore needed to maintain iron balance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</w:rPr>
        <w:t>Pregnancy creates an iron requirement of about 700 mg (fetus , placenta , blood loss &amp; lactation) , so during pregnancy , iron absorption increases up to 20 percent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.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lang w:bidi="ar-IQ"/>
        </w:rPr>
        <w:t>Vitamins needed for formation of RBCs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 xml:space="preserve"> :-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u w:val="single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u w:val="single"/>
          <w:lang w:bidi="ar-IQ"/>
        </w:rPr>
        <w:t>Vitamin B</w:t>
      </w:r>
      <w:r>
        <w:rPr>
          <w:rFonts w:cs="Arial" w:ascii="Arial" w:hAnsi="Arial"/>
          <w:b/>
          <w:bCs/>
          <w:sz w:val="36"/>
          <w:szCs w:val="36"/>
          <w:u w:val="single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u w:val="single"/>
          <w:lang w:bidi="ar-IQ"/>
        </w:rPr>
        <w:t xml:space="preserve"> (cobalamin) or (cyanocobalamin)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  <w:t xml:space="preserve"> :-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Vitamin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12 </w:t>
      </w:r>
      <w:r>
        <w:rPr>
          <w:rFonts w:cs="Arial" w:ascii="Arial" w:hAnsi="Arial"/>
          <w:b/>
          <w:bCs/>
          <w:sz w:val="36"/>
          <w:szCs w:val="36"/>
          <w:lang w:bidi="ar-IQ"/>
        </w:rPr>
        <w:t>or cobalamin has a similar structure to heme in having four pyrrole rings, but these are linked to a cobalt atom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Vitamin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is formed mainly by bacterial synthesis &amp; the only source to man is dietary &amp; mainly in foods of animal origin, such as meats, eggs , dairy products &amp; liver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is an essential nutrient for cells of the body ,&amp; growth of tissues in general is greatly depressed when this vitamin is lacking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is results from the fact that vit .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is required for synthesis of DNA. Since tissues that produce RBCs are among the most rapidly growing &amp; proliferating of all the body’s tissues ,lack of this vitamin especially inhibits the rate of RBCs production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Furthermore , the erythoblastic cells of the bone marrow ,in addition to failing to proliferate rapidly , become larger that normal , developing into megaloblasts ,&amp; the adult erythrocyte called amacrocyte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ere fore , it is said that vit 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deficiency causes maturation failure in the process of erythropoiesis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.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otal body vit 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12 </w:t>
      </w:r>
      <w:r>
        <w:rPr>
          <w:rFonts w:cs="Arial" w:ascii="Arial" w:hAnsi="Arial"/>
          <w:b/>
          <w:bCs/>
          <w:sz w:val="36"/>
          <w:szCs w:val="36"/>
          <w:lang w:bidi="ar-IQ"/>
        </w:rPr>
        <w:t>is about 3000µg &amp; is stored mainly in the liver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Between I to 4µg are required daily to replace that lost by the body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A normal diet contains over one microgram daily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lang w:bidi="ar-IQ"/>
        </w:rPr>
        <w:t>Absorption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 xml:space="preserve"> :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Dietary 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is released from its binding to proteins by gastric &amp; intestinal enzymes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Passive absorption does occur but very small ( 1% of oral dose) &amp; is ineffective unless there is a very high 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intake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e alternative &amp; physiologically effective mechanism is by binding to gastric intrinisic factor (IF)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lang w:bidi="ar-IQ"/>
        </w:rPr>
        <w:t>Intrinsic Factor (IF)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>:-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u w:val="single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Is a glycoprotein with aMW of 45,000,which is secreted by parietal cells of the stomach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Cyanocobalamine becomes firmly bound to IF in the intestine , which one molecule of If binds one molecule of 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e intrinsic factor – cyanocobalamin complex (IF-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12 </w:t>
      </w:r>
      <w:r>
        <w:rPr>
          <w:rFonts w:cs="Arial" w:ascii="Arial" w:hAnsi="Arial"/>
          <w:b/>
          <w:bCs/>
          <w:sz w:val="36"/>
          <w:szCs w:val="36"/>
          <w:lang w:bidi="ar-IQ"/>
        </w:rPr>
        <w:t>complex ) then becomes bound to specific recptors on the ileal mucosal cells &amp; this allowing vit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for absorption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e role of intrinsic factor in the process is to stimulate endocytosis , so the cyanocobalamin is transferred across the intestinal epithelium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12 </w:t>
      </w:r>
      <w:r>
        <w:rPr>
          <w:rFonts w:cs="Arial" w:ascii="Arial" w:hAnsi="Arial"/>
          <w:b/>
          <w:bCs/>
          <w:sz w:val="36"/>
          <w:szCs w:val="36"/>
          <w:lang w:bidi="ar-IQ"/>
        </w:rPr>
        <w:t>is that released from the ileal cell &amp; bound to atransport protein in the blood stream transcobalamin П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In this bound state the vit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is protected from digestion by the gastrointestinal enzymes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Once 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has been absorbed from the G.I.T it is stored in large quantities in the liver &amp; then released slowly as needed to the bone marrow &amp; other tissues of the body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e total amount of 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12 </w:t>
      </w:r>
      <w:r>
        <w:rPr>
          <w:rFonts w:cs="Arial" w:ascii="Arial" w:hAnsi="Arial"/>
          <w:b/>
          <w:bCs/>
          <w:sz w:val="36"/>
          <w:szCs w:val="36"/>
          <w:lang w:bidi="ar-IQ"/>
        </w:rPr>
        <w:t>required each day to maintain normal red cell maturation is only about 5 micrograms ,&amp; the normal store in the liver &amp; other body tissues is about 1000 times this amount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here fore ,as many as 4 to 5 years of defective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absorption are required to cause maturation failure anemia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So in adequate absorption of this vit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causes megaloblastic anemia which is called pernicious anemia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Final lack of IF, there fore , causes loss of much of the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12 </w:t>
      </w:r>
      <w:r>
        <w:rPr>
          <w:rFonts w:cs="Arial" w:ascii="Arial" w:hAnsi="Arial"/>
          <w:b/>
          <w:bCs/>
          <w:sz w:val="36"/>
          <w:szCs w:val="36"/>
          <w:lang w:bidi="ar-IQ"/>
        </w:rPr>
        <w:t>because of both enzyme action in the gut &amp; failure of  its absorption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>-</w:t>
      </w:r>
      <w:r>
        <w:rPr>
          <w:rFonts w:cs="Arial" w:ascii="Arial" w:hAnsi="Arial"/>
          <w:b/>
          <w:bCs/>
          <w:sz w:val="40"/>
          <w:szCs w:val="40"/>
          <w:u w:val="single"/>
          <w:lang w:bidi="ar-IQ"/>
        </w:rPr>
        <w:t>Folic Acid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  <w:t xml:space="preserve"> :-       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36"/>
          <w:szCs w:val="36"/>
          <w:u w:val="single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Folic acid is also concerned with the maturation of RBCs . Since folic acid , like vit . B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1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, is required for formation of DNA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If there is adeficiency of folic acid the marrow fills with megaloblasts &amp; the number of mature red cells in the peripheral blood is reduced &amp; cause megaloblastic anemia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Dietary deficiency results from a poor diet usually owing to alcoholism , poverty , old age or chronic overcooking of vegetables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In the alcoholic , folate deficiency is the number one cause of anemia . Since alcohol has a direct antagonistic effect on folic acid metabolism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Folic acid is present in green vegetables (especially spinach ) , liver &amp; kidney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Total body content is 6-10 mg present in the liver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cs="Arial" w:ascii="Arial" w:hAnsi="Arial"/>
          <w:b/>
          <w:bCs/>
          <w:sz w:val="36"/>
          <w:szCs w:val="36"/>
          <w:lang w:bidi="ar-IQ"/>
        </w:rPr>
        <w:t>In normal pregnancy 300-500 µg are required daily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sz w:val="40"/>
          <w:szCs w:val="40"/>
          <w:u w:val="single"/>
          <w:lang w:bidi="ar-IQ"/>
        </w:rPr>
        <w:t>Blood functions</w:t>
      </w:r>
    </w:p>
    <w:p>
      <w:pPr>
        <w:pStyle w:val="Normal"/>
        <w:ind w:left="540" w:right="0" w:hanging="0"/>
        <w:jc w:val="both"/>
        <w:rPr>
          <w:rFonts w:ascii="Arial" w:hAnsi="Arial" w:cs="Arial"/>
          <w:b/>
          <w:b/>
          <w:bCs/>
          <w:sz w:val="36"/>
          <w:szCs w:val="36"/>
          <w:u w:val="single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930" w:right="0" w:hanging="39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Transport of nutrients from digestive tract to tissues .</w:t>
      </w:r>
    </w:p>
    <w:p>
      <w:pPr>
        <w:pStyle w:val="Normal"/>
        <w:numPr>
          <w:ilvl w:val="0"/>
          <w:numId w:val="2"/>
        </w:numPr>
        <w:bidi w:val="0"/>
        <w:ind w:left="930" w:right="0" w:hanging="39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Transport of metabolites ( eg . lactic acid from muscle to liver ) .</w:t>
      </w:r>
    </w:p>
    <w:p>
      <w:pPr>
        <w:pStyle w:val="Normal"/>
        <w:numPr>
          <w:ilvl w:val="0"/>
          <w:numId w:val="2"/>
        </w:numPr>
        <w:bidi w:val="0"/>
        <w:ind w:left="930" w:right="0" w:hanging="39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Transport of excretory products from tissues to exeretory organs (urea in liver to kidney ) .</w:t>
      </w:r>
    </w:p>
    <w:p>
      <w:pPr>
        <w:pStyle w:val="Normal"/>
        <w:numPr>
          <w:ilvl w:val="0"/>
          <w:numId w:val="2"/>
        </w:numPr>
        <w:bidi w:val="0"/>
        <w:ind w:left="930" w:right="0" w:hanging="390"/>
        <w:jc w:val="left"/>
        <w:rPr/>
      </w:pPr>
      <w:r>
        <w:rPr>
          <w:rFonts w:cs="Arial" w:ascii="Arial" w:hAnsi="Arial"/>
          <w:b/>
          <w:bCs/>
          <w:sz w:val="36"/>
          <w:szCs w:val="36"/>
          <w:lang w:bidi="ar-IQ"/>
        </w:rPr>
        <w:t>Transport of gases (O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2</w:t>
      </w:r>
      <w:r>
        <w:rPr>
          <w:rFonts w:cs="Arial" w:ascii="Arial" w:hAnsi="Arial"/>
          <w:b/>
          <w:bCs/>
          <w:sz w:val="36"/>
          <w:szCs w:val="36"/>
          <w:lang w:bidi="ar-IQ"/>
        </w:rPr>
        <w:t>&amp;CO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2</w: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)between respiratory organs &amp; tissues .</w:t>
      </w:r>
    </w:p>
    <w:p>
      <w:pPr>
        <w:pStyle w:val="Normal"/>
        <w:numPr>
          <w:ilvl w:val="0"/>
          <w:numId w:val="2"/>
        </w:numPr>
        <w:bidi w:val="0"/>
        <w:ind w:left="930" w:right="0" w:hanging="39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Transport of hormones &amp; vitamins .</w:t>
      </w:r>
    </w:p>
    <w:p>
      <w:pPr>
        <w:pStyle w:val="Normal"/>
        <w:numPr>
          <w:ilvl w:val="0"/>
          <w:numId w:val="2"/>
        </w:numPr>
        <w:bidi w:val="0"/>
        <w:ind w:left="930" w:right="0" w:hanging="39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Transport of heat from deeper organs to surface.</w:t>
      </w:r>
    </w:p>
    <w:p>
      <w:pPr>
        <w:pStyle w:val="Normal"/>
        <w:numPr>
          <w:ilvl w:val="0"/>
          <w:numId w:val="2"/>
        </w:numPr>
        <w:bidi w:val="0"/>
        <w:ind w:left="930" w:right="0" w:hanging="39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Coagulation , serves to protect against blood loss.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b/>
          <w:bCs/>
          <w:sz w:val="36"/>
          <w:szCs w:val="36"/>
          <w:lang w:bidi="ar-IQ"/>
        </w:rPr>
        <w:t>8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  <w:sz w:val="36"/>
          <w:szCs w:val="36"/>
          <w:lang w:bidi="ar-IQ"/>
        </w:rPr>
        <w:t>Forms antibodies which helps to resisting                               the various specific infections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.</w:t>
      </w: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4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30"/>
        </w:tabs>
        <w:ind w:left="93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4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05:00Z</dcterms:created>
  <dc:creator>Dr. Basim</dc:creator>
  <dc:description/>
  <cp:keywords/>
  <dc:language>en-US</dc:language>
  <cp:lastModifiedBy>Dr. Basim</cp:lastModifiedBy>
  <dcterms:modified xsi:type="dcterms:W3CDTF">2011-12-25T13:05:00Z</dcterms:modified>
  <cp:revision>2</cp:revision>
  <dc:subject/>
  <dc:title/>
</cp:coreProperties>
</file>